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;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29.12.2023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№ 977</w:t>
            </w:r>
          </w:p>
          <w:p>
            <w:pPr>
              <w:pStyle w:val="Normal"/>
              <w:shd w:fill="FFFFFF" w:val="clear"/>
              <w:spacing w:lineRule="auto" w:line="240" w:before="252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4-2028</w:t>
        <w:tab/>
        <w:t>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3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3.12.2023г. №159 «О бюджете муниципального района Похвистневский Самарской области на 2024 год и на плановый период 2025 и 2026 годов», Администрация муниципального района Похвистневский Самарской области</w:t>
      </w:r>
    </w:p>
    <w:p>
      <w:pPr>
        <w:pStyle w:val="Style23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3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Style23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Развитие информационного общества в муниципальном районе Похвистневский Самарской области на 2024-2028 годы», утвержденную Постановлением Администрации муниципального района Похвистневск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марской обла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 3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08.2023г. № 601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 Паспорте муниципальной програм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Развитие информационного общества в муниципальном районе Похвистневский Самарской области на 2024-2028 годы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дел «Объемы бюджетных ассигнований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;Times New Roman" w:ascii="Times New Roman;Times New Roman" w:hAnsi="Times New Roman;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45,019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2024 году – 697,42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25 году –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812,328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26 году –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27 году –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864,42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ысяч рублей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28 году –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</w:t>
            </w:r>
            <w:r>
              <w:rPr>
                <w:rFonts w:cs="Times New Roman;Times New Roman" w:ascii="Times New Roman;Times New Roman" w:hAnsi="Times New Roman;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 3945,019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ысяч рублей, в том числе по годам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– 697,42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2025 году –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812,328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2026 году –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785,42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2027 году –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864,42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ысяч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2028 году –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785,42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ысяч рублей</w:t>
      </w:r>
      <w:r>
        <w:rPr>
          <w:rFonts w:cs="Times New Roman;Times New Roman" w:ascii="Times New Roman;Times New Roman" w:hAnsi="Times New Roman;Times New Roman"/>
          <w:color w:val="1F497D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годы»» изложить в новой редакции:</w:t>
      </w:r>
    </w:p>
    <w:p>
      <w:pPr>
        <w:pStyle w:val="Normal"/>
        <w:suppressAutoHyphens w:val="true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</w:t>
      </w:r>
      <w:r>
        <w:rPr/>
        <w:t>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едполагаемые объемы финансирования муниципальной программы , в том числе по годам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45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7,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812,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85,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04" w:firstLine="112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right="-104" w:firstLine="112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86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6" w:firstLine="106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6" w:right="-106" w:firstLine="106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45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7,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812,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85,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86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ложение № 4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роков реализации и финансирование муниципальной программы» разделы: 2.1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2.2.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иобретение расходных материалов и комплектующих к оргтехнике»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3.2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недрение комплексной системы защиты информации (приобретение антивирусных средств защиты, сетевых экранов, прокси-серверов)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 «Количество почтовых отделений связи отремонтированных за счет средств областного бюджета и средств бюджетов поселений.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зложить в новой редак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Heade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01"/>
        <w:gridCol w:w="1559"/>
        <w:gridCol w:w="1134"/>
        <w:gridCol w:w="850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1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2401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  <w:t>419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460,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507,053</w:t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3,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,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,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,937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56,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77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81,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99,269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6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20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08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19,391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val="en-US" w:eastAsia="ru-RU"/>
              </w:rPr>
              <w:t>Astr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val="en-US" w:eastAsia="ru-RU"/>
              </w:rPr>
              <w:t>Linu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60,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30,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143,502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2,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8,954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6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0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.Диад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16"/>
                <w:szCs w:val="16"/>
              </w:rPr>
              <w:t>394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1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</w:rPr>
              <w:t>394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color w:val="000000"/>
                <w:sz w:val="16"/>
                <w:szCs w:val="16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</w:t>
            </w:r>
          </w:p>
        </w:tc>
      </w:tr>
      <w:tr>
        <w:trPr>
          <w:trHeight w:val="6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оличество почтовых отделений связи отремонтированных за счет средств областного бюджета и средств бюджетов посе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3945,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697,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812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785,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864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785,4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p>
      <w:pPr>
        <w:pStyle w:val="Normal"/>
        <w:suppressAutoHyphens w:val="tru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(И. Т. Дерюжова).</w:t>
      </w:r>
    </w:p>
    <w:p>
      <w:pPr>
        <w:pStyle w:val="13"/>
        <w:shd w:fill="auto" w:val="clear"/>
        <w:spacing w:lineRule="auto" w:line="26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8"/>
          <w:szCs w:val="28"/>
        </w:rPr>
        <w:t xml:space="preserve">муниципальн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йона Похвистневский Самарской области в сети Интернет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района </w:t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Ю.Ф. Ряб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;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;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;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;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;Times New Roman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;Times New Roman" w:cs="Tahoma;Times New Roman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;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;Times New Roman" w:hAnsi="Times New Roman;Times New Roman" w:eastAsia="Tahoma;Times New Roman" w:cs="Times New Roman;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;Times New Roman" w:hAnsi="Times New Roman;Times New Roman" w:eastAsia="Tahoma;Times New Roman" w:cs="Times New Roman;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;Times New Roman" w:hAnsi="Times New Roman;Times New Roman" w:eastAsia="Tahoma;Times New Roman" w:cs="Times New Roman;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;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6:00Z</dcterms:created>
  <dc:creator>fro</dc:creator>
  <dc:description/>
  <cp:keywords/>
  <dc:language>en-US</dc:language>
  <cp:lastModifiedBy>Приемная</cp:lastModifiedBy>
  <cp:lastPrinted>2024-03-29T11:49:00Z</cp:lastPrinted>
  <dcterms:modified xsi:type="dcterms:W3CDTF">2024-03-29T07:49:00Z</dcterms:modified>
  <cp:revision>68</cp:revision>
  <dc:subject/>
  <dc:title/>
</cp:coreProperties>
</file>