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-90" w:hanging="36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12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№   97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 в муниципальную программу «Развитие малого и среднего предпринимательства в муниципальном районе Похвистневский» на 2021-2025 годы 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Самарской области от 22.12.2023 №161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3 год и на плановый период 2024 и 2025 годов», 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муниципальную Программу «Развитие малого и среднего предпринимательства в муниципальном районе Похвистневский» на 2021-2025 годы, утвержденную Постановлением Администрации муниципального района Похвистневский от 10.08.2020 № 614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аспорте муниципальной программы пункт «Стратегические показатели (индикаторы)» изложить в новой редакци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765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е показатели (индикаторы)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14" w:firstLine="8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доля численности работников малых и средних предприятий в общей численности работников   всех   предприятий    и организаци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оборот малых предприятий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малых и средних предприятий на 10 тыс.человек населения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 объем поступлений на территории района налога на доходы физических лиц, зарегистрированных в качестве   индивидуальных   предпринимате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Декомпозированные показател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национального проекта «Малое и среднее предпринимательство и поддержка индивидуальной предпринимательской инициативы»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СП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, человек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Обеспечение доступа экспортноориентированных субъектов МСП к услугам ЦПЭ, единиц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Объем поддержанного экспорта СМСП, тыс.долл.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о количество вовлеченных в СМСП в АПК, в том числе созданы новые субъекты МСП. Увеличена членская база СПК, ЛПХ включены в производственно-логистические цепочки сельскохозяйственных товаропроизводителей, единиц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Обеспечение доступа субъектов МСП и самозанятых граждан к мерам финансовой поддерж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единиц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Обеспечение доступа субъекта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СП к услугам центра «Мой бизнес», единиц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субъектов МСП о мерах поддержки.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аспорте муниципальной программы пункт «Объемы бюджетных ассигнований муниципальной программы» изложить в новой редакции</w:t>
      </w:r>
    </w:p>
    <w:tbl>
      <w:tblPr>
        <w:tblW w:w="9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"/>
        <w:gridCol w:w="642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2021 – 2025г.г.-  1910,0155 тыс. руб.;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.ч. по годам:</w:t>
            </w:r>
          </w:p>
          <w:p>
            <w:pPr>
              <w:pStyle w:val="Normal"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г. – 853,0155  тыс. руб.;</w:t>
            </w:r>
          </w:p>
          <w:p>
            <w:pPr>
              <w:pStyle w:val="Normal"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2г. -  863,42 тыс. руб.</w:t>
            </w:r>
          </w:p>
          <w:p>
            <w:pPr>
              <w:pStyle w:val="Normal"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г. – 63,58  тыс.руб.</w:t>
            </w:r>
          </w:p>
          <w:p>
            <w:pPr>
              <w:pStyle w:val="Normal"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4г. – 65,0  тыс.руб.;</w:t>
            </w:r>
          </w:p>
          <w:p>
            <w:pPr>
              <w:pStyle w:val="Normal"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5г. – 65,0 тыс. руб.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right="-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абзац 4 раздела 2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ь и задачи, целевые (стратегические) показатели, этапы и срок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: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«Декомпозированные показател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ционального проекта «Малое и среднее предпринимательство и поддержка индивидуальной предпринимательской инициативы»: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личество субъектов МС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человек;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еспечение доступа экспортноориентированных субъектов МСП к услугам ЦПЭ, единиц;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Объем поддержанного экспорта СМСП, тыс.долл.;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о количество вовлеченных в СМСП в АПК, в том числе созданы новые субъекты МСП. Увеличена членская база СПК, ЛПХ включены в производственно-логистические цепочки сельскохозяйственных товаропроизводителей, единиц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еспечение доступа субъектов МСП и самозанятых граждан к мерам финансовой поддержки</w:t>
      </w:r>
      <w:r>
        <w:rPr>
          <w:rFonts w:cs="Times New Roman" w:ascii="Times New Roman" w:hAnsi="Times New Roman"/>
          <w:color w:val="000000"/>
          <w:sz w:val="28"/>
          <w:szCs w:val="28"/>
        </w:rPr>
        <w:t>, единиц;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Обеспечение доступа субъектам </w:t>
      </w:r>
      <w:r>
        <w:rPr>
          <w:rFonts w:cs="Times New Roman" w:ascii="Times New Roman" w:hAnsi="Times New Roman"/>
          <w:color w:val="000000"/>
          <w:sz w:val="28"/>
          <w:szCs w:val="28"/>
        </w:rPr>
        <w:t>МСП к услугам центра «Мой бизнес», единиц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ConsNormal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субъектов МСП о мерах поддержки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раздел </w:t>
      </w:r>
      <w:r>
        <w:rPr>
          <w:rFonts w:cs="Times New Roman" w:ascii="Times New Roman" w:hAnsi="Times New Roman"/>
          <w:sz w:val="28"/>
          <w:szCs w:val="28"/>
        </w:rPr>
        <w:t>4. «Ресурсное обеспечение муниципальной программы» изложить в новой редакции:</w:t>
      </w:r>
    </w:p>
    <w:p>
      <w:pPr>
        <w:pStyle w:val="Normal"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Общий объем финансирования за счет средств бюджета района на 2021 – 2025 г.г. планируется в размере 1910,0155 тыс. руб.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.ч. по годам:</w:t>
      </w:r>
    </w:p>
    <w:p>
      <w:pPr>
        <w:pStyle w:val="Normal"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1г. – 853,0155  тыс. руб.;</w:t>
      </w:r>
    </w:p>
    <w:p>
      <w:pPr>
        <w:pStyle w:val="Normal"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2г. -  863,42 тыс. руб.</w:t>
      </w:r>
    </w:p>
    <w:p>
      <w:pPr>
        <w:pStyle w:val="Normal"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3г. – 63,58  тыс.руб.</w:t>
      </w:r>
    </w:p>
    <w:p>
      <w:pPr>
        <w:pStyle w:val="Normal"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4г. – 65,0  тыс.руб.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5г. – 65,0 тыс. руб.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 финансирования приведен в приложении № 3.»</w:t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ложение 1 изложить в новой редакции (прилагается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иложение 3 изложить в новой редакции (прилагается)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М.К.Мамыше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Ю.Ф. Ряб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1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муниципальной программе «Развитие малого и среднего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принимательства в муниципальном районе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хвистневский» на 2021-2025 годы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еречень стратегических показателей (индикаторов), характеризующих ежегодный ход и итоги реализации муниципальной программы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55"/>
        <w:gridCol w:w="1134"/>
        <w:gridCol w:w="991"/>
        <w:gridCol w:w="991"/>
        <w:gridCol w:w="992"/>
        <w:gridCol w:w="946"/>
        <w:gridCol w:w="1269"/>
        <w:gridCol w:w="1127"/>
        <w:gridCol w:w="1127"/>
        <w:gridCol w:w="1271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цели, стратегическ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иница изме-рен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т 2019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т 20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т 2021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т 2022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гнозируемые значения показателей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 за период реализаци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Цель - обеспечение    благоприятных  условий  для  развития    малого  и  среднего  предпринимательства в муниципальном районе Похвистневский в рамках реализации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дача 1 - развитие   субъектов   малого  и  среднего  предпринимательства  в  целях формирования  конкурентной  среды  в  экономике  район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Стратегический показатель 1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Доля численности работников малых и средних предприятий в общей численности работников все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Стратегический показатель 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борот мал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лн.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5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5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Стратегический показатель 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личество малых и средних предприятий 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Стратегический показатель 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бъем поступлений на территории района  специальных налоговых режимов и налога на доходы физ. лиц, зарегистрированных в качестве индивидуальных 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лн.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98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,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казатели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2 - обеспечение   занятости  населения  и  развитие самозанято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4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3 - оказание   содействия  субъектам   малого  предпринимательства  в  продвижении  производимых  ими  товаров (работ, услуг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а экспортноориентированных субъектов МСП к услугам ЦП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поддержанного экспорта СМС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дол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6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6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6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4 - увеличение   налогооблагаемой  базы  для   бюджета  район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о количество вовлеченных в СМСП в АПК, в том числе созданы новые субъекты МСП, увеличена членская  база СПК, ЛПХ включены в производственно-логистические цепочки сельскохозяйственных товаропроизв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5 - развитие  систем  финансово-кредитной  поддержки  в  приоритетных  направлениях  развития   малого  и  среднего  предпринимательств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а субъектов МСП и самозанятых граждан к мерам финансовой 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6 - развитие форм имущественной поддержки  малого  и  среднего  предпринимательств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а субъектам МСП к услугам центра «Мой бизне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7 - организация  и проведение обучающих  семинаров  для представителей  малого и  среднего  предпринимательств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субъектов МСП о мерах 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</w:tr>
    </w:tbl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9072" w:right="111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 3</w:t>
      </w:r>
    </w:p>
    <w:p>
      <w:pPr>
        <w:pStyle w:val="Normal"/>
        <w:widowControl/>
        <w:autoSpaceDE w:val="true"/>
        <w:ind w:left="9072" w:right="111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муниципальной программе «Развитие малого и среднего предпринимательства в муниципальном районе Похвистневский» на 2021-2025 годы</w:t>
      </w:r>
    </w:p>
    <w:p>
      <w:pPr>
        <w:pStyle w:val="Normal"/>
        <w:widowControl/>
        <w:autoSpaceDE w:val="true"/>
        <w:ind w:left="9072" w:right="111" w:hanging="0"/>
        <w:jc w:val="center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left="9438" w:right="-113" w:hanging="0"/>
        <w:jc w:val="center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бъем финансовых ресурсов, необходимых для реализации муниципальной программы 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701"/>
        <w:gridCol w:w="1418"/>
        <w:gridCol w:w="1417"/>
        <w:gridCol w:w="1276"/>
        <w:gridCol w:w="992"/>
        <w:gridCol w:w="993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равления финансирования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3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полагаемые объемы финансирования муниципальной программы, в том числе по года (тыс.рублей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5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чет 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чет 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чет 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5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 на реализацию муниципальной программы,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10,0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1,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53,0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6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3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10,0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1,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,0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6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3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 субсидии из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12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4-03-12T10:32:00Z</cp:lastPrinted>
  <dcterms:modified xsi:type="dcterms:W3CDTF">2024-03-13T07:27:00Z</dcterms:modified>
  <cp:revision>143</cp:revision>
  <dc:subject/>
  <dc:title>                          </dc:title>
</cp:coreProperties>
</file>