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9.12.2023   №  97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8-202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</w:t>
      </w:r>
      <w:r>
        <w:rPr>
          <w:rStyle w:val="4"/>
          <w:color w:val="000000"/>
          <w:szCs w:val="28"/>
        </w:rPr>
        <w:t xml:space="preserve"> </w:t>
      </w:r>
      <w:r>
        <w:rPr>
          <w:rStyle w:val="4"/>
          <w:rFonts w:cs="Times New Roman" w:ascii="Times New Roman" w:hAnsi="Times New Roman"/>
          <w:szCs w:val="28"/>
        </w:rPr>
        <w:t xml:space="preserve">Решением Собрания представителей муниципального района Похвистневский от 22.12.2023 №161 «О внесении изменений в Решение Собрания представителей «О бюджете муниципального района Похвистневский на 2023 год и на плановый период 2024 и 2025 годов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комфортной городской среды на территории муниципального района Похвистневский Самарской области на 2018-2024 годы», утвержденную  Постановлением Администрации муниципального района Похвистневский Самарской области от 28.12.2017 №1092  (с изменениями от 02.03.2018 №170, от 30.03.2018 №238, от 22.03.2019 №203, от 01.07.2019 №433, 10.02.2020 №95, от 04.03.2020 №186, от 06.07.2020 №488, от 29.10.2020 №804, от 20.01.2021 №21, от 11.06.2021 №486, от 13.10.2021 №822, от 12.05.2023 №338)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1 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изложить в новой редакции,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публиковать настоящее Постановление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Постановления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района от 29.12.2023   №  970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60181875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х показателей (индикаторов), характеризующих ежегодный ход и тоги реализации муниципальной программы</w:t>
      </w:r>
    </w:p>
    <w:p>
      <w:pPr>
        <w:pStyle w:val="Normal"/>
        <w:ind w:left="-567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муниципального района Похвистневский Самарской области на 2018-2024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709"/>
        <w:gridCol w:w="850"/>
        <w:gridCol w:w="851"/>
        <w:gridCol w:w="955"/>
        <w:gridCol w:w="850"/>
        <w:gridCol w:w="66"/>
        <w:gridCol w:w="785"/>
        <w:gridCol w:w="66"/>
        <w:gridCol w:w="785"/>
        <w:gridCol w:w="65"/>
        <w:gridCol w:w="1134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1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20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2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2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0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Повышение уровня благоустройства дворовых территорий многоквартирных домов и общественных территор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Похвистневский Самарской области.и создание благоприятных, комфортных и безопасных условий проживания населения муниципального района Похвистневский Самарской област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ногоквартирных домов м.р. Похвистневский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ама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наиболее посещаемых территорий общего пользования м.р. Похвистневский Самар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веденных смотров конкурсов «Лучший д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  <w:bookmarkStart w:id="1" w:name="_Hlk160181875"/>
      <w:bookmarkStart w:id="2" w:name="_Hlk160181875"/>
      <w:bookmarkEnd w:id="2"/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41">
    <w:name w:val="Основной текст (4)1"/>
    <w:basedOn w:val="Normal"/>
    <w:qFormat/>
    <w:pPr>
      <w:shd w:fill="FFFFFF" w:val="clear"/>
      <w:autoSpaceDE w:val="true"/>
      <w:spacing w:lineRule="exact" w:line="326" w:before="0" w:after="9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33:00Z</dcterms:created>
  <dc:creator>Орготдел</dc:creator>
  <dc:description/>
  <cp:keywords/>
  <dc:language>en-US</dc:language>
  <cp:lastModifiedBy>ОргОтдел_Пост</cp:lastModifiedBy>
  <cp:lastPrinted>2024-03-13T11:09:00Z</cp:lastPrinted>
  <dcterms:modified xsi:type="dcterms:W3CDTF">2024-03-13T07:09:00Z</dcterms:modified>
  <cp:revision>7</cp:revision>
  <dc:subject/>
  <dc:title>                          </dc:title>
</cp:coreProperties>
</file>