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>
          <w:trHeight w:val="674" w:hRule="atLeast"/>
        </w:trPr>
        <w:tc>
          <w:tcPr>
            <w:tcW w:w="447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29.12.2023 № 95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318" w:hRule="atLeast"/>
        </w:trPr>
        <w:tc>
          <w:tcPr>
            <w:tcW w:w="447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13.12.2023года № 159 «О внесении  изменения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3 год и на плановый период 2024 и 2026 годов», Администрация муниципального района Похвистневский Самарской области </w:t>
      </w:r>
    </w:p>
    <w:p>
      <w:pPr>
        <w:pStyle w:val="Normal"/>
        <w:ind w:left="2832"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22-2026 гг.», утвержденную Постановлением Администрации муниципального района Похвистневский Самарской области от 25.08.2021 № 678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22-2026 годы» раздел «Объемы и источники финансирования муниципальной программы» изложить в новой 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финансирования муниципальной программы – общий объем средств, необходимый на реализацию мероприятий программы составляет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401,6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82,4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5019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/>
          <w:bCs/>
          <w:sz w:val="28"/>
          <w:szCs w:val="28"/>
        </w:rPr>
        <w:t>932,6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>605,2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>327,4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4102,1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406,1 тыс. руб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3696,0 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62,0 тыс. рублей;</w:t>
        <w:tab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6 401,6 тыс. рублей, из них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82,4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5019,2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32,6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605,2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4102,1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406,1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696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162,0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22-2026 годы» муниципальной программы «Охрана окружающей среды в муниципальном районе Похвистневский Самарской области на 2022-2026 годы» раздел «Объемы бюджетных ассигнований Подпрограммы 3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, за счет средств областного и местного бюджетов, в сумме 2167,5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614,9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87,5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56,8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316,9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39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95,8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45,8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45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Подпрограммы 3 «Обеспечение исполнения полномочий по осуществлению регионального государственного экологического надзора на 2022-2026 годы»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3 осуществляется за счет средств, поступающих в местный бюджет из областного бюджета в форме субвен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норматив финансовых средств определяется в соответствии с Методикой расчета годового норматива финансовых средств, необходимых органам местного самоуправления муниципальных районов и городских округов в Самарской области для осуществления отдельных государственных полномочий в сфере охраны окружающей сре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в рамках основной деятельности исполнителей, за счет средств областного и районного бюджета в сумме 2167,5 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усмотрена организация и проведение мероприятий по организации проведения мероприятий при осуществлении деятельности по обращению с животными без владельцев </w:t>
      </w:r>
      <w:r>
        <w:rPr>
          <w:rFonts w:cs="Times New Roman" w:ascii="Times New Roman" w:hAnsi="Times New Roman"/>
          <w:spacing w:val="-5"/>
          <w:sz w:val="28"/>
          <w:szCs w:val="28"/>
        </w:rPr>
        <w:t>в населенных пунктах района, в соответствии с правилам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в муниципальном районе Похвистневский Самарской области на 2022-2026 годы» раздел «Объемы бюджетных ассигнований Подпрограммы 4»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4 – осуществляется в рамках основной деятельности исполнителей, за счет средств областного и местного бюджетов, в сумме 481,1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60,3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60,3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 в подпрограмме № 4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муниципальной программы составляет 481,1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60,3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60,3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усмотрен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рядок формирования и использования бюджетных ассигнований на реализацию отдельных  природоохранных мероприятий Администрации  муниципального района Похвистневский   Самарской области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в муниципальном районе Похвистневский Самарской области на 2022-2026 годы» раздел «Объемы бюджетных ассигнований Подпрограммы 5»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5 – осуществляется в рамках основной деятельности исполнителей, за счет средств местного бюджета, в сумме 3753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75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5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3246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246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162,0 тыс. руб.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в подпрограмме №5 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3753,0 тыс. рублей, из ни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счет средств бюджета района – 3753,0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тыс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75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5,0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3246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246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162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17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-17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22 - 2026 годы» изложить в новой редакции, согласно приложению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                                                  Ю.Ф. 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Похвистневский Самарской области на 2022-2026 годы»</w:t>
      </w:r>
    </w:p>
    <w:p>
      <w:pPr>
        <w:pStyle w:val="Normal"/>
        <w:widowControl/>
        <w:autoSpaceDE w:val="true"/>
        <w:spacing w:lineRule="atLeast" w:line="220" w:before="0" w:after="1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 6401,6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1382,4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5019,2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одпрограмма 1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           0,0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езвозмездные поступления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2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3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 167,5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950,2 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1217,3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4    Безнадзорные животные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81,1  тыс. рубле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областной бюджет                                                              432,2 тыс. рублей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местный бюджет                                                                   48,9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бюджетных ассигнований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отдельных природоохран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стный бюджет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3,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17:00Z</dcterms:created>
  <dc:creator>Орготдел</dc:creator>
  <dc:description/>
  <cp:keywords/>
  <dc:language>en-US</dc:language>
  <cp:lastModifiedBy>ОргОтдел_Пост</cp:lastModifiedBy>
  <cp:lastPrinted>2024-02-08T16:22:00Z</cp:lastPrinted>
  <dcterms:modified xsi:type="dcterms:W3CDTF">2024-02-12T05:05:00Z</dcterms:modified>
  <cp:revision>6</cp:revision>
  <dc:subject/>
  <dc:title>                          </dc:title>
</cp:coreProperties>
</file>