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  </w:t>
            </w:r>
            <w:bookmarkStart w:id="0" w:name="_GoBack"/>
            <w:bookmarkEnd w:id="0"/>
            <w:r>
              <w:rPr/>
              <w:t>29.12.2023 № 95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7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0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крепление общественного здоровья среди на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» на 2021-2024 годы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  №161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 и на плановый период 2024 и 2025 годов», Администрации муниципального района Похвистневский Самарской области</w:t>
      </w:r>
    </w:p>
    <w:p>
      <w:pPr>
        <w:pStyle w:val="Style1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муниципальную программу «Укрепление общественного здоровья населения муниципального района Похвистневский Самарской области» на 2021-2024 годы, утвержденную Постановлением Администрации муниципального района Похвистневский от 30.12.2020 №1071 с изменениями  от 30.12.2021 №1090 следующие изменени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в Паспорте муниципальной программы «Укрепление общественного здоровья населения муниципального района Похвистневский Самарской области» на 2021-20</w:t>
      </w:r>
      <w:r>
        <w:rPr/>
        <w:t>24 годы раздел «Объемы бюджетных ассигнований муниципальной программы» изложить в новой редакции:</w:t>
      </w:r>
    </w:p>
    <w:tbl>
      <w:tblPr>
        <w:tblW w:w="92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56"/>
        <w:gridCol w:w="5852"/>
      </w:tblGrid>
      <w:tr>
        <w:trPr>
          <w:trHeight w:val="2468" w:hRule="atLeast"/>
        </w:trPr>
        <w:tc>
          <w:tcPr>
            <w:tcW w:w="3039" w:type="dxa"/>
            <w:tcBorders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56" w:type="dxa"/>
            <w:tcBorders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52" w:type="dxa"/>
            <w:tcBorders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69,6 тыс. рублей, за счет средств бюджета муниципального района Похвистневский,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9,7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0,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,9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,0 тыс. рублей.»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ложение 3 «Объем финансовых ресурсов, необходимых для реализации муниципальной программы «Укрепление общественного здоровья населения муниципального района Похвистневский Самарской области» на 2021-2024 годы» изложить в новой редакции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</w:t>
      </w:r>
      <w:r>
        <w:rPr>
          <w:sz w:val="24"/>
          <w:szCs w:val="24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992"/>
        <w:gridCol w:w="1276"/>
        <w:gridCol w:w="1134"/>
        <w:gridCol w:w="1134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 объемы финансирования Программы, в том числе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подписания.</w:t>
        <w:tab/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С.В. Черкас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Arial" w:hAnsi="Arial" w:eastAsia="Arial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3" w:firstLine="566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ОргОтдел_Пост</cp:lastModifiedBy>
  <cp:lastPrinted>2024-02-20T11:17:00Z</cp:lastPrinted>
  <dcterms:modified xsi:type="dcterms:W3CDTF">2024-02-20T07:17:00Z</dcterms:modified>
  <cp:revision>15</cp:revision>
  <dc:subject/>
  <dc:title/>
</cp:coreProperties>
</file>