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</w:t>
            </w:r>
            <w:r>
              <w:rPr/>
              <w:t>29.12.2023 № 95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 </w:t>
      </w:r>
      <w:r>
        <w:rPr>
          <w:sz w:val="27"/>
          <w:szCs w:val="27"/>
        </w:rPr>
        <w:t>от 22.12.2023 №161 «О внесении изменений в Решение Собрания представителей муниципального</w:t>
      </w:r>
      <w:r>
        <w:rPr>
          <w:color w:val="000000"/>
          <w:sz w:val="27"/>
          <w:szCs w:val="27"/>
        </w:rPr>
        <w:t xml:space="preserve"> района Похвистневский «О бюджете муниципального района Похвистневский на 2023 год и на плановый период 2024 и 2025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, от 02.11.2021 №878, от 30.12.2021 №1117, от 06.05.2022 №308, от 28.07.2022 №548, от 30.12.2022 №1081, от 10.07.2023 №458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101,1 тыс. рублей, в том числе средства по приносящей доход деятельности 8562,0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47,1 тыс. рублей, в том числе средства по приносящей доход деятельности  175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0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700,3 тыс. рублей, в том числе средства по приносящей доход деятельности  1941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58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4481,9 тыс.рублей, в том числе средства по приносящей доход деятельности  2321,6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160,3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9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1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915,0 тыс. рублей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8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48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6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21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539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562,0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736,8 тыс. рублей, в том числе средства по приносящей доход деятельности 8562,0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7,9 тыс. рублей, в том числе средства по приносящей доход деятельности  175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4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635,2 тыс. рублей, в том числе средства по приносящей доход деятельности  1941,5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693,7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4431,9 тыс. рублей, в том числе средства по приносящей доход деятельности  2321,6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110,3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085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815,0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7736,8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1,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43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11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21,6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08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7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1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8562,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ложение 1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 Самарской области на 2021-2025 годы» «Перечень стратегических показателей (индикаторов), характеризующих ежегодный ход и итоги реализации муниципальной программы» изложить в новой редакции (приложение 1 к Постановлению);</w:t>
      </w:r>
    </w:p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Объем финансовых ресурсов, необходимых для реализации муниципальной программы»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Перечня мероприятий и источников их финансирования по выполнению муниципальной программы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изложить в новой редакции (приложение 2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spacing w:val="2"/>
          <w:sz w:val="22"/>
          <w:szCs w:val="22"/>
        </w:rPr>
      </w:pPr>
      <w:r>
        <w:rPr>
          <w:rFonts w:cs="Times New Roman"/>
          <w:b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9.12.2023 № 954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х показателей (индикаторов), характеризующих ежегодный ход и итоги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21 – 2025 год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224"/>
        <w:gridCol w:w="1440"/>
        <w:gridCol w:w="1080"/>
        <w:gridCol w:w="180"/>
        <w:gridCol w:w="1033"/>
        <w:gridCol w:w="1134"/>
        <w:gridCol w:w="1276"/>
        <w:gridCol w:w="992"/>
        <w:gridCol w:w="965"/>
        <w:gridCol w:w="27"/>
        <w:gridCol w:w="340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чет 2020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период реализ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u w:val="single"/>
              </w:rPr>
              <w:t>Цель 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«Вестник Похвистневского района» путем опубликования информации о деятельности органов местного самоуправления муниципального района Похвистневский, в том числе и официальной информации Администрации муниципального района Похвистневск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- </w:t>
            </w:r>
            <w:r>
              <w:rPr>
                <w:szCs w:val="26"/>
              </w:rPr>
              <w:t xml:space="preserve"> 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, об органах местного самоуправления  по информированию населения (по заданию учредителя СМИ, Администрации муниципального района Похвистнев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количество экземпляров газеты «Вестник Похвистне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а к информации о деятельности органов местного самоуправл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ровня информированности на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Главы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олучение населением муниципального района Похвистневский информации через полиграфическую продукцию – буклеты, баннеры, плакаты, афиш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личество изготовленных буклетов о районе и о деятельности органов местного самоуправления, количество изготовленных баннеров, количество изготовленных плакатов,  количество изготовленных афи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9.12.2023 № 954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3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(размещение информационных материалов в С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9.12.2023 № 9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4-02-20T11:10:00Z</cp:lastPrinted>
  <dcterms:modified xsi:type="dcterms:W3CDTF">2024-02-20T07:11:00Z</dcterms:modified>
  <cp:revision>95</cp:revision>
  <dc:subject/>
  <dc:title>Утверждена</dc:title>
</cp:coreProperties>
</file>