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360" w:before="252" w:after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29.12.2023 № 921</w:t>
            </w:r>
          </w:p>
          <w:p>
            <w:pPr>
              <w:pStyle w:val="Normal"/>
              <w:shd w:fill="FFFFFF" w:val="clear"/>
              <w:spacing w:lineRule="auto" w:line="360" w:before="252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0099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23.7pt;width:0pt;height:8.75pt" coordorigin="186,47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;top:47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6;top:6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870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7pt;margin-top:22.6pt;width:0pt;height:8.75pt" coordorigin="4054,452" coordsize="0,175">
                      <v:shape id="shape_0" stroked="t" o:allowincell="t" style="position:absolute;left:4054;top:6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54;top:4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10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0-2025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22.12.2023 г. №161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3 год и на плановый период 2024 и 2025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0-2025 годы», утвержденную Постановлением Администрации муниципального района Похвистневский от 29.08.2019 №592 (изм. №759 от 30.10.2019,№1044 от 30.12.2020, №390 от 13.05.2021, №1108 от 30.12.2021, №830 от 01.11.2022, №1050 от 30.12.2022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0-2025 годы предусматриваются финансовые средства в объе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51,1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34,95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61,51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24,21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83,25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363,1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384,023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0-2025 годы предусматриваются финансовые средства в объеме </w:t>
      </w:r>
      <w:r>
        <w:rPr>
          <w:rFonts w:cs="Times New Roman" w:ascii="Times New Roman" w:hAnsi="Times New Roman"/>
          <w:b/>
          <w:sz w:val="28"/>
          <w:szCs w:val="28"/>
        </w:rPr>
        <w:t>32 651,125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634,95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961,51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524,21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783,25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363,16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384,023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 заместителя   Главы   района   по   социальным   вопросам                (С.В. Черкасов)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992"/>
        <w:gridCol w:w="1309"/>
        <w:gridCol w:w="1101"/>
        <w:gridCol w:w="1242"/>
        <w:gridCol w:w="1276"/>
        <w:gridCol w:w="1276"/>
        <w:gridCol w:w="1134"/>
        <w:gridCol w:w="1134"/>
        <w:gridCol w:w="1026"/>
        <w:gridCol w:w="1275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99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9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8434,04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25 году до 31 семь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0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99"/>
        <w:gridCol w:w="1802"/>
        <w:gridCol w:w="1668"/>
        <w:gridCol w:w="1625"/>
        <w:gridCol w:w="1444"/>
        <w:gridCol w:w="1510"/>
        <w:gridCol w:w="146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9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4,9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1,5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4,2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3,2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3,1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,02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5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3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2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6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45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8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4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,8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7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9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4-01-10T10:17:00Z</cp:lastPrinted>
  <dcterms:modified xsi:type="dcterms:W3CDTF">2024-01-10T06:20:00Z</dcterms:modified>
  <cp:revision>110</cp:revision>
  <dc:subject/>
  <dc:title>                          </dc:title>
</cp:coreProperties>
</file>