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74"/>
        <w:gridCol w:w="192"/>
        <w:gridCol w:w="91"/>
        <w:gridCol w:w="525"/>
        <w:gridCol w:w="64"/>
        <w:gridCol w:w="175"/>
        <w:gridCol w:w="64"/>
        <w:gridCol w:w="4571"/>
        <w:gridCol w:w="64"/>
        <w:gridCol w:w="175"/>
        <w:gridCol w:w="64"/>
      </w:tblGrid>
      <w:tr>
        <w:trPr>
          <w:trHeight w:val="719" w:hRule="atLeast"/>
        </w:trPr>
        <w:tc>
          <w:tcPr>
            <w:tcW w:w="4305" w:type="dxa"/>
            <w:gridSpan w:val="3"/>
            <w:vMerge w:val="restart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 Black" w:hAnsi="Arial Black" w:cs="Tahoma"/>
                <w:spacing w:val="28"/>
                <w:sz w:val="26"/>
                <w:szCs w:val="26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8"/>
                <w:sz w:val="26"/>
                <w:szCs w:val="26"/>
                <w:lang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  <w:lang w:eastAsia="en-US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  <w:lang w:eastAsia="en-US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Verdana" w:hAnsi="Verdana" w:cs="Verdana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Verdana" w:ascii="Verdana" w:hAnsi="Verdana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6"/>
                <w:lang w:eastAsia="en-US"/>
              </w:rPr>
              <w:t>ПОСТАНОВЛЕНИЕ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" w:hAnsi="Courier" w:cs="Courier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Courier" w:ascii="Courier" w:hAnsi="Courier"/>
                <w:b/>
                <w:sz w:val="14"/>
                <w:szCs w:val="14"/>
                <w:lang w:eastAsia="en-US"/>
              </w:rPr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  <w:gridCol w:w="1350"/>
              <w:gridCol w:w="426"/>
              <w:gridCol w:w="303"/>
              <w:gridCol w:w="1553"/>
            </w:tblGrid>
            <w:tr>
              <w:trPr/>
              <w:tc>
                <w:tcPr>
                  <w:tcW w:w="19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7" w:after="0"/>
                    <w:jc w:val="center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  <w:t>29.12.2023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lineRule="auto" w:line="276" w:before="67" w:after="0"/>
                    <w:jc w:val="center"/>
                    <w:rPr>
                      <w:rFonts w:ascii="Arial Narrow" w:hAnsi="Arial Narrow" w:cs="Arial Narrow"/>
                      <w:lang w:eastAsia="en-US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eastAsia="en-US"/>
                    </w:rPr>
                    <w:t>№</w:t>
                  </w:r>
                </w:p>
              </w:tc>
              <w:tc>
                <w:tcPr>
                  <w:tcW w:w="18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7" w:after="0"/>
                    <w:jc w:val="center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  <w:t>948</w:t>
                  </w:r>
                </w:p>
              </w:tc>
            </w:tr>
            <w:tr>
              <w:trPr/>
              <w:tc>
                <w:tcPr>
                  <w:tcW w:w="6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7" w:after="0"/>
                    <w:ind w:left="-200" w:hanging="0"/>
                    <w:jc w:val="center"/>
                    <w:rPr>
                      <w:rFonts w:ascii="Arial Narrow" w:hAnsi="Arial Narrow" w:cs="Arial Narrow"/>
                      <w:sz w:val="24"/>
                      <w:lang w:eastAsia="en-US"/>
                    </w:rPr>
                  </w:pPr>
                  <w:r>
                    <w:rPr>
                      <w:rFonts w:cs="Arial Narrow" w:ascii="Arial Narrow" w:hAnsi="Arial Narrow"/>
                      <w:sz w:val="24"/>
                      <w:lang w:eastAsia="en-US"/>
                    </w:rPr>
                  </w:r>
                </w:p>
              </w:tc>
              <w:tc>
                <w:tcPr>
                  <w:tcW w:w="207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67" w:after="0"/>
                    <w:ind w:left="-109" w:right="-137" w:hanging="0"/>
                    <w:jc w:val="center"/>
                    <w:rPr>
                      <w:rFonts w:ascii="Times New Roman" w:hAnsi="Times New Roman" w:cs="Times New Roman"/>
                      <w:sz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 w:before="67" w:after="0"/>
                    <w:ind w:left="-109" w:right="-13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lang w:eastAsia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2"/>
                      <w:lang w:eastAsia="en-US"/>
                    </w:rPr>
                    <w:t>г. Похвистнево</w:t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67" w:after="0"/>
                    <w:jc w:val="center"/>
                    <w:rPr>
                      <w:rFonts w:ascii="Times New Roman" w:hAnsi="Times New Roman" w:cs="Times New Roman"/>
                      <w:sz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74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305" w:type="dxa"/>
            <w:gridSpan w:val="3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" w:type="dxa"/>
            <w:gridSpan w:val="2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35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76" w:hRule="atLeast"/>
        </w:trPr>
        <w:tc>
          <w:tcPr>
            <w:tcW w:w="4305" w:type="dxa"/>
            <w:gridSpan w:val="3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" w:type="dxa"/>
            <w:gridSpan w:val="2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35" w:type="dxa"/>
            <w:gridSpan w:val="2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3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27"/>
      </w:tblGrid>
      <w:tr>
        <w:trPr/>
        <w:tc>
          <w:tcPr>
            <w:tcW w:w="4679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6"/>
                <w:lang w:eastAsia="en-US"/>
              </w:rPr>
              <w:t>О внесении изменений в муниципальную программу «Комплексное развитие сельских территорий муниципального района Похвистневский Самарской области на 2024-2028 годы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брания представителей муниципального района Похвистневский Самарской области от 13.12.2023 г. №159 «О бюджете муниципального района Похвистневский Самарской области на 2024 год и на плановый период 2025 и 2026 годов», Постановлением Администрации муниципального района Похвистневский от 19.03.2019 № 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мплексное развитие сельских территорий муниципального района Похвистневский Самарской области на 2024-2028 годы</w:t>
      </w:r>
      <w:r>
        <w:rPr>
          <w:rFonts w:cs="Times New Roman" w:ascii="Times New Roman" w:hAnsi="Times New Roman"/>
          <w:sz w:val="28"/>
          <w:szCs w:val="28"/>
        </w:rPr>
        <w:t>», утвержденную Постановлением Администрации муниципального района Похвистневский от 19.09.2023 г. № 663 следующие изменен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Паспорте муниципальной программы раздел 11 «Объемы бюджетных ассигнований муниципальной программы» изложить в ново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в 2024-2028 гг. составит – 93 087,69 тыс.руб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 250,49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4 997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7 856,5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2 955,7 тыс. руб.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– 14 028,0 тыс. руб.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ложение 3 к муниципальной программе изложить в новой редакции, согласно приложению 1 к настоящему постановл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4 к муниципальной программе изложить в новой редакции, согласно приложению 2 к настоящему постановлению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Администрации муниципального района Похвистневский Самарской области С.В. Райков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района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.Ф. Рябов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133" w:gutter="0" w:header="0" w:top="851" w:footer="283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keepNext w:val="true"/>
        <w:widowControl w:val="false"/>
        <w:tabs>
          <w:tab w:val="clear" w:pos="708"/>
          <w:tab w:val="left" w:pos="9356" w:leader="none"/>
        </w:tabs>
        <w:suppressAutoHyphens w:val="true"/>
        <w:spacing w:before="0" w:after="0"/>
        <w:ind w:left="9356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left="8222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822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ind w:left="822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ind w:left="822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мплексное развитие сельских территорий  муниципального  района  Похвистневский Самарской области  на 2024-2028 годы»</w:t>
      </w:r>
    </w:p>
    <w:p>
      <w:pPr>
        <w:pStyle w:val="Normal"/>
        <w:ind w:left="822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финансовых ресурсов, необходимых для реализации муниципальной программы   </w:t>
      </w:r>
    </w:p>
    <w:p>
      <w:pPr>
        <w:pStyle w:val="Normal"/>
        <w:jc w:val="center"/>
        <w:rPr/>
      </w:pPr>
      <w:r>
        <w:rPr/>
        <w:t xml:space="preserve">«Комплексное развитие сельских территорий  муниципального  района  Похвистневский Самарской области  на 2024-2028 гг.»    </w:t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31"/>
        <w:gridCol w:w="1561"/>
        <w:gridCol w:w="1559"/>
        <w:gridCol w:w="1559"/>
        <w:gridCol w:w="1559"/>
        <w:gridCol w:w="1560"/>
        <w:gridCol w:w="15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бъемы финансирования муниципальной программы, в том числе по годам, 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на реализацию муниципальной  программы всего  тыс.руб., в т.ч.                                   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25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 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8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9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0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 087,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0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3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424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1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133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33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217,0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5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96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на реализацию муниципальной программы (цель 1),в т.ч. (тыс. руб.)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41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7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7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9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9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 735,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9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764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64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3,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02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на реализацию муниципальной программы (предоставление социальных выплат на строительство (приобретение) жилья гражданам, проживающим на сельских территориях) ,в т.ч. (тыс. руб.)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93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5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5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1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1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 413,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829,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48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0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30,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на реализацию муниципальной программы (строительство жилого помещения (жилого дома), предоставляемого гражданам Российской Федерации, проживающим на сельских территориях, по договору найма жилого помещения) ,в т.ч. (тыс. руб.)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47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7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7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322,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5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35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15,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на реализацию муниципальной программы (цель 2) , в т.ч. (тыс. руб.)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8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2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3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35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9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68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9,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93,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средства посел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8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2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3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33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9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68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9,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93,77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0" w:before="0" w:after="1"/>
        <w:ind w:left="822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822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822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822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822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822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822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822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ind w:left="822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ind w:left="822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мплексное развитие сельских территорий  муниципального  района  Похвистневский Самарской области  на 2024-2028 годы»</w:t>
      </w:r>
    </w:p>
    <w:p>
      <w:pPr>
        <w:pStyle w:val="Normal"/>
        <w:ind w:left="822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ые мероприятия по муниципальной программе «Комплексное развитие сельских территорий  муниципального  района  Похвистневский Самарской области  на 2024-2028 гг.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89"/>
        <w:gridCol w:w="1134"/>
        <w:gridCol w:w="1134"/>
        <w:gridCol w:w="992"/>
        <w:gridCol w:w="1134"/>
        <w:gridCol w:w="993"/>
        <w:gridCol w:w="992"/>
        <w:gridCol w:w="1559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тыс.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Современный облик сельских террито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на реализацию проектов комплексного развития сельских территорий (сельских агломераций) в рамках ведомственной целевой программы «Современный облик сельских территорий» государственной программы Российской Федерации «Комплексное развитие сельских территор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</w:tr>
      <w:tr>
        <w:trPr>
          <w:trHeight w:val="9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проектно-сметной документации по объектам капитального строительства социальной и инженерной инфраструктуры сельских аглом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–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Благоустройство сельских террито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благоустройству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</w:tc>
      </w:tr>
      <w:tr>
        <w:trPr>
          <w:trHeight w:val="16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рганизация освещения территории с использованием энергосберегающих технолог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освещения территорий, включая архитектурную подсветку, строений , сооружений в том числе с использованием энергосберегающих технологий в с/п Малый Толкай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освещения территорий, включая архитектурную подсветку, строений , сооружений в том числе с использованием энергосберегающих технологий в с/п Красные Ключ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освещения территорий, включая архитектурную подсветку, строений , сооружений в том числе с использованием энергосберегающих технологий в с. Первомайск»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вещения территорий, включая архитектурную подсветку, строений , сооружений в том числе с использованием энергосберегающих технологий в с. Султангулов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освещения территорий, включая архитектурную подсветку, строений , сооружений в том числе с использованием энергосберегающих технологий в с. Нижнеягодное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освещения территорий, включая архитектурную подсветку, строений , сооружений в том числе с использованием энергосберегающих технологий в с/п Среднее Аверкино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</w:t>
            </w: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и </w:t>
            </w:r>
            <w:r>
              <w:rPr>
                <w:rFonts w:cs="Times New Roman" w:ascii="Times New Roman" w:hAnsi="Times New Roman"/>
                <w:spacing w:val="-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</w:t>
            </w:r>
            <w:r>
              <w:rPr>
                <w:rFonts w:cs="Times New Roman" w:ascii="Times New Roman" w:hAnsi="Times New Roman"/>
                <w:spacing w:val="-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тдыха,</w:t>
            </w:r>
            <w:r>
              <w:rPr>
                <w:rFonts w:cs="Times New Roman" w:ascii="Times New Roman" w:hAnsi="Times New Roman"/>
                <w:spacing w:val="-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х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х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игр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ок,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лоща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  <w:r>
              <w:rPr>
                <w:rFonts w:cs="Times New Roman"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птивной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ой</w:t>
            </w:r>
            <w:r>
              <w:rPr>
                <w:rFonts w:cs="Times New Roman" w:ascii="Times New Roman" w:hAnsi="Times New Roman"/>
                <w:spacing w:val="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адаптив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ом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ченными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ями</w:t>
            </w:r>
            <w:r>
              <w:rPr>
                <w:rFonts w:cs="Times New Roman"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 xml:space="preserve">здоровь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«Создание и обустройство зоны отдыхав с.п. Староганькино, расположенной по адресу: Самарская область, Похвистневский район, с. Староганькино, ул. Набереж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-организация оформления фасадов (внешнего вида) зданий (административных зданий, объектов инфраструктуры и др.) находящихся в муниципальной собственности, а также установка (обустройство) ограждений, прилегающих к общественным территориям, газонных и тротуарных ограждений 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« Организация оформления фасада общественного здания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42Г сельского поселения Старый Аманак  муниципального района Похвистневский  Самарской област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« Организация оформления фасада общественного здания по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Подбельский, д.19  сельского поселения Подбельск  муниципального района Похвистневский  Самарской обла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242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822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822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822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822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822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822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8222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tyle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ий колонтитул Знак"/>
    <w:qFormat/>
    <w:rPr>
      <w:rFonts w:ascii="Arial" w:hAnsi="Arial" w:cs="Arial"/>
    </w:rPr>
  </w:style>
  <w:style w:type="character" w:styleId="Style9">
    <w:name w:val="Нижний колонтитул Знак"/>
    <w:qFormat/>
    <w:rPr>
      <w:rFonts w:ascii="Arial" w:hAnsi="Arial" w:cs="Arial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Style10">
    <w:name w:val="Название Знак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Times New Roman" w:hAnsi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1">
    <w:name w:val="Основной текст1 Знак"/>
    <w:basedOn w:val="Normal"/>
    <w:qFormat/>
    <w:pPr>
      <w:widowControl/>
      <w:shd w:fill="FFFFFF" w:val="clear"/>
      <w:autoSpaceDE w:val="true"/>
      <w:spacing w:lineRule="exact" w:line="317" w:before="0" w:after="300"/>
      <w:ind w:hanging="2500"/>
    </w:pPr>
    <w:rPr>
      <w:rFonts w:ascii="Times New Roman" w:hAnsi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0:15:00Z</dcterms:created>
  <dc:creator>Орготдел</dc:creator>
  <dc:description/>
  <cp:keywords/>
  <dc:language>en-US</dc:language>
  <cp:lastModifiedBy>ОргОтдел_Пост</cp:lastModifiedBy>
  <cp:lastPrinted>2024-01-31T09:23:00Z</cp:lastPrinted>
  <dcterms:modified xsi:type="dcterms:W3CDTF">2024-01-31T05:23:00Z</dcterms:modified>
  <cp:revision>133</cp:revision>
  <dc:subject/>
  <dc:title>                          </dc:title>
</cp:coreProperties>
</file>