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29.12.2023 </w:t>
            </w:r>
            <w:r>
              <w:rPr>
                <w:rFonts w:cs="Times New Roman"/>
              </w:rPr>
              <w:t>№</w:t>
            </w:r>
            <w:r>
              <w:rPr/>
              <w:t xml:space="preserve"> 94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у  «Управление и распоряж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2021-2025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2.12.2023  № 161  «О внесении изменений в Решение Собрания представителей муниципального района Похвистневский «О бюджете муниципального района Похвистневский на 2023 год и на плановый период 2024 и 2025 годов», 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  в   муниципальную    программу    «Управление    и    распоряж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имуществом муниципального района Похвистневский Самарской области на 2021-2025 годы», утвержденную Постановлением Администрации муниципального района Похвистневский от 10.08.2020 № 620 (с изменениями от 11.11.2022 №867, от 30.12.2022 №1058, от 28.07.2023 №514)  следующие измене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аспорте муниципальной  программы «Управление и распоряжение муниципальным имуществом муниципального района Похвистневский Самарской области на 2021-2025 годы»  раздел «Объемы бюджетных ассигнований  муниципальной программы» изложить в новой редакции: </w:t>
      </w:r>
    </w:p>
    <w:tbl>
      <w:tblPr>
        <w:tblW w:w="101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6621"/>
      </w:tblGrid>
      <w:tr>
        <w:trPr>
          <w:trHeight w:val="617" w:hRule="atLeast"/>
        </w:trPr>
        <w:tc>
          <w:tcPr>
            <w:tcW w:w="35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  Программы</w:t>
            </w:r>
          </w:p>
        </w:tc>
        <w:tc>
          <w:tcPr>
            <w:tcW w:w="6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ирование муниципальной программы осуществляется за счет средств бюджета муниципального района Похвистневский, областного бюджета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59041,7 тыс. рублей, в т.ч. областной бюджет 7016,4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1816,6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485,2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6349,3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797,1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11593,5 тыс. рублей, в т.ч. областной бюджет 7016,4 тыс. рублей»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  Паспорте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Содержание Комитета по управлению муниципальным имуществом Администрации муниципального района Похвистневский Самарской области»  раздел «Объемы бюджетных ассигнований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</w:t>
      </w:r>
      <w:r>
        <w:rPr/>
        <w:t>:</w:t>
      </w:r>
    </w:p>
    <w:tbl>
      <w:tblPr>
        <w:tblW w:w="101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6476"/>
      </w:tblGrid>
      <w:tr>
        <w:trPr>
          <w:trHeight w:val="617" w:hRule="atLeast"/>
        </w:trPr>
        <w:tc>
          <w:tcPr>
            <w:tcW w:w="3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ассигнован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6476" w:type="dxa"/>
            <w:tcBorders/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инансирование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яет 16750,9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924,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284,1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981,6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280,6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280,6 тыс. рубле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  В Паспорте подпрограмм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ценка недвижимости, признания и регулирование отношений муниципальной собственности» в новой редакции</w:t>
      </w:r>
      <w:r>
        <w:rPr/>
        <w:t>:</w:t>
      </w:r>
    </w:p>
    <w:tbl>
      <w:tblPr>
        <w:tblW w:w="11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7654"/>
      </w:tblGrid>
      <w:tr>
        <w:trPr/>
        <w:tc>
          <w:tcPr>
            <w:tcW w:w="36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ассигнован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7654" w:type="dxa"/>
            <w:tcBorders/>
          </w:tcPr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  Финансирование           подпрограммы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ется    за     счет     средств        бюджета </w:t>
            </w:r>
          </w:p>
          <w:p>
            <w:pPr>
              <w:pStyle w:val="Normal"/>
              <w:ind w:left="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      района       Похвистневский, </w:t>
            </w:r>
          </w:p>
          <w:p>
            <w:pPr>
              <w:pStyle w:val="Normal"/>
              <w:ind w:left="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го бюджета    в  соответствии   с решением   </w:t>
            </w:r>
          </w:p>
          <w:p>
            <w:pPr>
              <w:pStyle w:val="Normal"/>
              <w:ind w:left="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 представителей  муниципального района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хвистневский        о       бюджете       района      на </w:t>
            </w:r>
          </w:p>
          <w:p>
            <w:pPr>
              <w:pStyle w:val="Normal"/>
              <w:ind w:left="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ующий  финансовый  год и  уточняется  в 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ссе    исполнения      бюджета         района      и 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 его формировании  на  очередной   финансовый 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 объем   финансирования   подпрограммы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яет  39528,7  тыс. рублей,   в   том  числе по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8892,6 тыс. рублей;</w:t>
            </w:r>
          </w:p>
          <w:p>
            <w:pPr>
              <w:pStyle w:val="Normal"/>
              <w:tabs>
                <w:tab w:val="clear" w:pos="708"/>
                <w:tab w:val="left" w:pos="6034" w:leader="none"/>
                <w:tab w:val="left" w:pos="617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08,9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730,8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00,0 тыс.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8096,4 тыс.рублей, в т.ч. областной бюджет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6,4 тыс. рубле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6476"/>
      </w:tblGrid>
      <w:tr>
        <w:trPr>
          <w:trHeight w:val="617" w:hRule="atLeast"/>
        </w:trPr>
        <w:tc>
          <w:tcPr>
            <w:tcW w:w="3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ассигнован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6476" w:type="dxa"/>
            <w:tcBorders/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инансирование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яет 2762,1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92,2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636,9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16,5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16,5 тыс. рублей.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- Приложение 1 «Перечень стратегических показателей (индикаторов), характеризующих ежегодный ход и итоги реализации муниципальной программы «Управление и распоряжение  муниципальным имуществом муниципального района Похвистневский Самарской области на 2021-2025 годы» изложить в новой редакции (Приложение 1 к Постановлению):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Приложение 3 «Объем финансовых ресурсов, необходимых для реализации  муниципальной программы «Управление и распоряжение муниципальным имуществом муниципального района Похвистневский Самарской области на 2021-2025 годы» изложить в новой редакции (Приложение 3 к Постановлению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по экономике и финансам, руководителя контрактной службы               М.К. Мамышев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 района                                                    Ю.Ф. Рябов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tabs>
          <w:tab w:val="clear" w:pos="708"/>
          <w:tab w:val="left" w:pos="336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</w:rPr>
        <w:t xml:space="preserve">Приложение 1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«Управление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распоряжение муниципальным имуществом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Похвистневский Самарской области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1-2025 годы»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Перечень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color w:val="332E2D"/>
          <w:spacing w:val="2"/>
        </w:rPr>
        <w:t xml:space="preserve">стратегических показателей (индикаторов), характеризующих 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 xml:space="preserve">ежегодный ход и итоги реализации </w:t>
      </w:r>
      <w:r>
        <w:rPr>
          <w:b/>
        </w:rPr>
        <w:t>муниципальной 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Управление и распоряжение муниципальным имуществом муниципального район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хвистневский Самарской области на 2021-2025 годы» </w:t>
      </w:r>
    </w:p>
    <w:p>
      <w:pPr>
        <w:pStyle w:val="Style16"/>
        <w:shd w:fill="FFFFFF" w:val="clear"/>
        <w:spacing w:before="30" w:after="30"/>
        <w:jc w:val="center"/>
        <w:rPr>
          <w:rFonts w:ascii="Times New Roman" w:hAnsi="Times New Roman" w:cs="Times New Roman"/>
          <w:b/>
          <w:b/>
          <w:color w:val="332E2D"/>
          <w:spacing w:val="2"/>
          <w:sz w:val="22"/>
          <w:szCs w:val="22"/>
        </w:rPr>
      </w:pPr>
      <w:r>
        <w:rPr>
          <w:rFonts w:cs="Times New Roman"/>
          <w:b/>
          <w:color w:val="332E2D"/>
          <w:spacing w:val="2"/>
          <w:sz w:val="22"/>
          <w:szCs w:val="22"/>
        </w:rPr>
      </w:r>
    </w:p>
    <w:tbl>
      <w:tblPr>
        <w:tblW w:w="1083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627"/>
        <w:gridCol w:w="30"/>
        <w:gridCol w:w="18"/>
        <w:gridCol w:w="13"/>
        <w:gridCol w:w="512"/>
        <w:gridCol w:w="18"/>
        <w:gridCol w:w="37"/>
        <w:gridCol w:w="992"/>
        <w:gridCol w:w="27"/>
        <w:gridCol w:w="17"/>
        <w:gridCol w:w="893"/>
        <w:gridCol w:w="17"/>
        <w:gridCol w:w="38"/>
        <w:gridCol w:w="1221"/>
        <w:gridCol w:w="1440"/>
        <w:gridCol w:w="1260"/>
        <w:gridCol w:w="1054"/>
        <w:gridCol w:w="26"/>
      </w:tblGrid>
      <w:tr>
        <w:trPr>
          <w:trHeight w:val="1136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ind w:left="36" w:hanging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ind w:left="36" w:hanging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 xml:space="preserve">№ </w:t>
            </w:r>
            <w:r>
              <w:rPr>
                <w:color w:val="332E2D"/>
                <w:spacing w:val="2"/>
                <w:sz w:val="22"/>
                <w:szCs w:val="22"/>
              </w:rPr>
              <w:t>п.п</w:t>
            </w:r>
          </w:p>
        </w:tc>
        <w:tc>
          <w:tcPr>
            <w:tcW w:w="26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и, задачи стратегического показателя (индикатора)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Отчет 2021год</w:t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Отчет 2022год</w:t>
            </w:r>
          </w:p>
        </w:tc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нозируемые значения показателя (индикатора)                                                                                                           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16"/>
                <w:szCs w:val="16"/>
              </w:rPr>
              <w:t>Итого за период реализац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ind w:left="36" w:hanging="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26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3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4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5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</w:tc>
      </w:tr>
      <w:tr>
        <w:trPr>
          <w:trHeight w:val="276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.</w:t>
            </w:r>
          </w:p>
        </w:tc>
        <w:tc>
          <w:tcPr>
            <w:tcW w:w="102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 xml:space="preserve">Подпрограмма </w:t>
            </w:r>
            <w:r>
              <w:rPr>
                <w:b/>
                <w:color w:val="332E2D"/>
                <w:spacing w:val="2"/>
                <w:sz w:val="22"/>
                <w:szCs w:val="22"/>
                <w:lang w:val="en-US"/>
              </w:rPr>
              <w:t>I</w:t>
            </w:r>
            <w:r>
              <w:rPr>
                <w:b/>
                <w:color w:val="332E2D"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«Содержание Комитета по управлению муниципальным имуществом Администрации муниципального района Похвистневский Самарской области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02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  <w:t>Цель 1:</w:t>
            </w:r>
            <w:r>
              <w:rPr>
                <w:color w:val="332E2D"/>
                <w:spacing w:val="2"/>
                <w:sz w:val="22"/>
                <w:szCs w:val="22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оздание условий для реализации муниципальной программы </w:t>
            </w:r>
            <w:r>
              <w:rPr>
                <w:sz w:val="22"/>
                <w:szCs w:val="22"/>
              </w:rPr>
              <w:t xml:space="preserve">«Управление и распоряжение муниципальным имуществом муниципального района Похвистневский Самарской области на 2021-2025 годы», под условиями в данном случае понимается финансовое, материально-техническое, кадровое, информационное и иное обеспечение деятельности Комитета по управлению муниципальным имуществом Администрации муниципального района Похвистневский Самарской области; повышение эффективности управления и использования муниципального имущества, совершенствование системы учета муниципального имущества.     </w:t>
            </w:r>
            <w:r>
              <w:rPr/>
              <w:t xml:space="preserve">           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02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i/>
                <w:spacing w:val="2"/>
                <w:sz w:val="22"/>
                <w:szCs w:val="22"/>
              </w:rPr>
              <w:t>Задача 1:</w:t>
            </w:r>
            <w:r>
              <w:rPr>
                <w:spacing w:val="2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Комитета по управлению муниципальным имуществом Администрации муниципального района Похвистневский Самарской области; обеспечение целевого и экономного расходования бюджетных средств, выделяемых на реализацию муниципальной программы; </w:t>
            </w:r>
            <w:r>
              <w:rPr>
                <w:rFonts w:cs="Times New Roman" w:ascii="Times New Roman" w:hAnsi="Times New Roman"/>
                <w:spacing w:val="2"/>
              </w:rPr>
              <w:t>повышение качества и эффективности муниципальных услуг в системе управления муниципальным имуществом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2"/>
              </w:rPr>
            </w:pPr>
            <w:r>
              <w:rPr>
                <w:rFonts w:cs="Times New Roman" w:ascii="Times New Roman" w:hAnsi="Times New Roman"/>
                <w:i/>
                <w:spacing w:val="2"/>
              </w:rPr>
              <w:t>Целевой показатель 1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Прохождение сотрудниками Комитета обучения на курсах повышения квалификации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чел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2"/>
              </w:rPr>
            </w:pPr>
            <w:r>
              <w:rPr>
                <w:rFonts w:cs="Times New Roman" w:ascii="Times New Roman" w:hAnsi="Times New Roman"/>
                <w:i/>
                <w:spacing w:val="2"/>
              </w:rPr>
              <w:t>Целевой показатель 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Участие сотрудников Комитета в семинарах, совещаниях, конференциях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чел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</w:rPr>
              <w:t>Целевой показатель 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отче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езультатах 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я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а п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ю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муществом Администрации муниципального района Похвистневский  з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</w:rPr>
              <w:t>финансовый год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шт.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2"/>
              </w:rPr>
            </w:pPr>
            <w:r>
              <w:rPr>
                <w:rFonts w:cs="Times New Roman" w:ascii="Times New Roman" w:hAnsi="Times New Roman"/>
                <w:i/>
                <w:spacing w:val="2"/>
              </w:rPr>
              <w:t>Целевой показатель 4</w:t>
            </w:r>
          </w:p>
          <w:p>
            <w:pPr>
              <w:pStyle w:val="Normal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 xml:space="preserve">Подготовка бюджетных заявок с обоснованными расчетами при составлении проекта бюджета муниципального района Похвистневский на очередной финансовый год и на плановый период 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шт.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4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2"/>
              </w:rPr>
            </w:pPr>
            <w:r>
              <w:rPr>
                <w:rFonts w:cs="Times New Roman" w:ascii="Times New Roman" w:hAnsi="Times New Roman"/>
                <w:i/>
                <w:spacing w:val="2"/>
              </w:rPr>
              <w:t>Целевой показатель 5</w:t>
            </w:r>
          </w:p>
          <w:p>
            <w:pPr>
              <w:pStyle w:val="Normal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 xml:space="preserve">Представление годового отчета об исполнении бюджета Комитета по управлению муниципальным имуществом Администрации муниципального района Похвистневский в Финансовое управление Администрации муниципального района Похвистневский 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шт.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1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</w:rPr>
              <w:t xml:space="preserve">  </w:t>
            </w:r>
            <w:r>
              <w:rPr>
                <w:color w:val="332E2D"/>
                <w:spacing w:val="2"/>
                <w:lang w:val="en-US"/>
              </w:rPr>
              <w:t>2</w:t>
            </w:r>
            <w:r>
              <w:rPr>
                <w:color w:val="332E2D"/>
                <w:spacing w:val="2"/>
              </w:rPr>
              <w:t>.</w:t>
            </w:r>
          </w:p>
        </w:tc>
        <w:tc>
          <w:tcPr>
            <w:tcW w:w="102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Подпрограмма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«Оценка недвижимости, признания и регулирование отношений муниципальной собственности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02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Цель 1:</w:t>
            </w:r>
            <w:r>
              <w:rPr/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овышение эффективности управления и использования муниципального имущества, совершенствование системы учета муниципального имущества.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38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02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Задача 1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формление прав собственности, соответствующей документации на  объекты, учитываемые в Реестре казны собственности  муниципального района Похвистневский, а так же на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екты, используемые для реализации управленческих функций органов местного самоуправления; проведения кадастровых межевых работ в отношении земельных участков, государственная собственность на которые не разграничена; вовлечение в оборот бесхозяйных объектов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1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недвижимого имущества, в отношении которых осуществлены мероприятия по постановке на государственный кадастровый учет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6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</w:tr>
      <w:tr>
        <w:trPr>
          <w:trHeight w:val="205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2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емельных участков, в отношении которых проводятся кадастровые межевые рабо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6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</w:tr>
      <w:tr>
        <w:trPr>
          <w:trHeight w:val="3451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3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, в отношении которых осуществлена государственная регистрация, в том числе: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ъектов недвижимости (объектов недвижимости как бесхозяйное имущество),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- земельных участк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cs="Times New Roman"/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9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195" w:leader="none"/>
                <w:tab w:val="center" w:pos="388" w:leader="none"/>
              </w:tabs>
              <w:spacing w:before="30" w:after="30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ab/>
              <w:tab/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195" w:leader="none"/>
                <w:tab w:val="center" w:pos="388" w:leader="none"/>
              </w:tabs>
              <w:spacing w:before="280" w:after="0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 xml:space="preserve">     </w:t>
            </w:r>
            <w:r>
              <w:rPr>
                <w:color w:val="332E2D"/>
                <w:spacing w:val="2"/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17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14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5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5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50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 xml:space="preserve">        </w:t>
            </w:r>
            <w:r>
              <w:rPr>
                <w:color w:val="332E2D"/>
                <w:spacing w:val="2"/>
                <w:sz w:val="20"/>
                <w:szCs w:val="20"/>
              </w:rPr>
              <w:t>18</w:t>
            </w:r>
          </w:p>
          <w:p>
            <w:pPr>
              <w:pStyle w:val="Style16"/>
              <w:shd w:fill="FFFFFF" w:val="clear"/>
              <w:spacing w:before="280" w:after="0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4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ой инвентаризации объектов недвижимого имуществ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cs="Times New Roman"/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</w:tr>
      <w:tr>
        <w:trPr>
          <w:trHeight w:val="994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02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  <w:t>Цель 2: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доходов  бюджета муниципального района  Похвистневский  на основе эффективного управления муниципальным имуществом, участие в формировании налогооблагаемой базы муниципального района Похвистневский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</w:r>
          </w:p>
        </w:tc>
      </w:tr>
      <w:tr>
        <w:trPr>
          <w:trHeight w:val="140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02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  <w:t>Задача 2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Приватизация муниципального имущества, </w:t>
            </w:r>
            <w:r>
              <w:rPr>
                <w:rFonts w:cs="Times New Roman" w:ascii="Times New Roman" w:hAnsi="Times New Roman"/>
                <w:i/>
                <w:color w:val="332E2D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ящегося в собственности муниципального района Похвистневский, в соответствии с утвержденным Перечнем муниципального имущества, подлежащего приватизации; обеспечение поступлений неналоговых доходов в бюджет муниципального района Похвистневский; обеспечение формирования земельных участков для продажи на торгах; совершенствование механизма определения и установления платы за использование земельных участков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9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Целевой показатель 1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Площадь переданных в аренду земельных участков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tabs>
                <w:tab w:val="clear" w:pos="708"/>
                <w:tab w:val="left" w:pos="204" w:leader="none"/>
                <w:tab w:val="center" w:pos="388" w:leader="none"/>
              </w:tabs>
              <w:snapToGrid w:val="false"/>
              <w:spacing w:before="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204" w:leader="none"/>
                <w:tab w:val="center" w:pos="388" w:leader="none"/>
              </w:tabs>
              <w:spacing w:before="0" w:after="0"/>
              <w:jc w:val="center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  <w:t>14281,7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tabs>
                <w:tab w:val="clear" w:pos="708"/>
                <w:tab w:val="left" w:pos="217" w:leader="none"/>
                <w:tab w:val="center" w:pos="388" w:leader="none"/>
              </w:tabs>
              <w:snapToGrid w:val="false"/>
              <w:spacing w:before="0" w:after="0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217" w:leader="none"/>
                <w:tab w:val="center" w:pos="388" w:leader="none"/>
              </w:tabs>
              <w:spacing w:before="0" w:after="0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</w:rPr>
              <w:tab/>
            </w:r>
            <w:r>
              <w:rPr>
                <w:color w:val="332E2D"/>
                <w:spacing w:val="2"/>
                <w:sz w:val="16"/>
                <w:szCs w:val="16"/>
              </w:rPr>
              <w:t>14071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   </w:t>
            </w:r>
            <w:r>
              <w:rPr>
                <w:spacing w:val="2"/>
                <w:sz w:val="16"/>
                <w:szCs w:val="16"/>
              </w:rPr>
              <w:t>1563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75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9032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6056,2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</w:tr>
      <w:tr>
        <w:trPr>
          <w:trHeight w:val="1059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2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недвижимого имущества, переданных в аренду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2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1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1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3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ализованных объектов движимого и недвижимого имущества, находящихся в собственности муниципального района Похвистневский Самарской обла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2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</w:tr>
      <w:tr>
        <w:trPr>
          <w:trHeight w:val="27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4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</w:rPr>
              <w:t>Количество земельных участков, реализованных на торгах</w:t>
            </w:r>
            <w:bookmarkEnd w:id="0"/>
            <w:bookmarkEnd w:id="1"/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cs="Times New Roman"/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40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</w:tr>
      <w:tr>
        <w:trPr>
          <w:trHeight w:val="27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от переданных в аренду земельных участках, объектах недвижимого имущества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  <w:sz w:val="16"/>
                <w:szCs w:val="16"/>
              </w:rPr>
            </w:pPr>
            <w:r>
              <w:rPr>
                <w:rFonts w:cs="Times New Roman"/>
                <w:color w:val="332E2D"/>
                <w:spacing w:val="2"/>
                <w:sz w:val="16"/>
                <w:szCs w:val="16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  <w:t>тыс.руб.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35524,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18928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02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1917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0077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  <w:t>113744,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6</w:t>
            </w:r>
          </w:p>
          <w:p>
            <w:pPr>
              <w:pStyle w:val="Normal"/>
              <w:rPr>
                <w:i/>
                <w:i/>
              </w:rPr>
            </w:pPr>
            <w:bookmarkStart w:id="2" w:name="OLE_LINK11"/>
            <w:bookmarkStart w:id="3" w:name="OLE_LINK10"/>
            <w:bookmarkStart w:id="4" w:name="OLE_LINK9"/>
            <w:r>
              <w:rPr>
                <w:rFonts w:cs="Times New Roman" w:ascii="Times New Roman" w:hAnsi="Times New Roman"/>
              </w:rPr>
              <w:t xml:space="preserve">Доходы, зачисляемые в бюджет муниципального района Похвистневский района по курируемым видам деятельности </w:t>
            </w:r>
            <w:bookmarkEnd w:id="2"/>
            <w:bookmarkEnd w:id="3"/>
            <w:bookmarkEnd w:id="4"/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i/>
                <w:i/>
                <w:color w:val="332E2D"/>
                <w:spacing w:val="2"/>
                <w:sz w:val="18"/>
                <w:szCs w:val="18"/>
              </w:rPr>
            </w:pPr>
            <w:r>
              <w:rPr>
                <w:i/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280" w:after="0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39941,9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5944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39701,6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01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101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  <w:t>146716,8</w:t>
            </w:r>
          </w:p>
          <w:p>
            <w:pPr>
              <w:pStyle w:val="Normal"/>
              <w:ind w:right="-108" w:hanging="0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ценка рыночной стоимости объектов недвижимого имущества,  земельных участков, ставок арендной платы (количество оцененных объектов недвижимого имущества и земельных участков для продажи; ставки арендной платы для заключения договоров аренды земельных участков, договоров аренды недвижимого имущества)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i/>
                <w:i/>
                <w:color w:val="332E2D"/>
                <w:spacing w:val="2"/>
                <w:sz w:val="20"/>
                <w:szCs w:val="20"/>
              </w:rPr>
            </w:pPr>
            <w:r>
              <w:rPr>
                <w:i/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20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</w:tr>
      <w:tr>
        <w:trPr>
          <w:trHeight w:val="276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.</w:t>
            </w:r>
          </w:p>
        </w:tc>
        <w:tc>
          <w:tcPr>
            <w:tcW w:w="102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 xml:space="preserve">Подпрограмма </w:t>
            </w:r>
            <w:r>
              <w:rPr>
                <w:b/>
                <w:color w:val="332E2D"/>
                <w:spacing w:val="2"/>
                <w:sz w:val="22"/>
                <w:szCs w:val="22"/>
                <w:lang w:val="en-US"/>
              </w:rPr>
              <w:t>III</w:t>
            </w:r>
            <w:r>
              <w:rPr>
                <w:b/>
                <w:color w:val="332E2D"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«Оказание имущественной поддержки субъектов МСП при предоставлении муниципального имущества муниципального района Похвистневский»</w:t>
            </w:r>
            <w:r>
              <w:rPr>
                <w:b/>
                <w:color w:val="332E2D"/>
                <w:spacing w:val="2"/>
                <w:sz w:val="22"/>
                <w:szCs w:val="22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02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  <w:t>Цель 1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развития малого и среднего бизнеса на территории муниципального района Похвистневский за счет использования имущественного потенциала муниципального образования муниципального района Похвистневск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02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i/>
                <w:color w:val="332E2D"/>
                <w:spacing w:val="2"/>
                <w:sz w:val="22"/>
                <w:szCs w:val="22"/>
              </w:rPr>
              <w:t>Задача 1:</w:t>
            </w:r>
            <w:r>
              <w:rPr>
                <w:color w:val="332E2D"/>
                <w:spacing w:val="2"/>
                <w:sz w:val="22"/>
                <w:szCs w:val="22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субъектов малого и среднего предпринимательства (далее МСП) к предоставляемому на льготных условиях имуществу за счет дополнения общего количества объектов в перечне муниципального имущества муниципального района Похвистневский предназначенного для предоставления субъектам МСП (далее – Перечень) (информационная открытость: размещение на сайте в сети «Интернет» информации об имуществе, включенном в реестр муниципального имущества, а также об имуществе, включенном в Перечень; приоритетность включения в Перечень имущества, поступившего в муниципальную собственность, вновь выявленного, а также неиспользуемого, неэффективно используемого или используемого не по назначению; востребованность имущества, включенного в Перечень: недопустимость включения в Перечень имущества, которое не может быть предоставлено субъектам МСП в долгосрочную аренду либо не может быть использовано ими для ведения предпринимательской деятельности)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  <w:t>Целевой показатель1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Количество объектов муниципального имущества в Перечне имущества, предназначенного для предоставления субъектам малого и среднего предпринимательства, а также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both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both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6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8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  <w:t>Целевой показатель 2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Количество объектов муниципального имущества сданных в аренду субъектам малого и среднего предпринимательства, а также организациям образующим инфраструктуру поддержки субъектов малого и среднего предпринимательства</w:t>
            </w:r>
          </w:p>
        </w:tc>
        <w:tc>
          <w:tcPr>
            <w:tcW w:w="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both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both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6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8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  <w:lang w:val="en-US"/>
              </w:rPr>
              <w:t>4</w:t>
            </w:r>
            <w:r>
              <w:rPr>
                <w:color w:val="332E2D"/>
                <w:spacing w:val="2"/>
              </w:rPr>
              <w:t>.</w:t>
            </w:r>
          </w:p>
        </w:tc>
        <w:tc>
          <w:tcPr>
            <w:tcW w:w="102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 xml:space="preserve"> «Содержание имущества, находящегося в собственности муниципального образования  муниципального района Похвистневский Самарской области, и приобретение имущества в муниципальную собственность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88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02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Цель 1: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одержания имущества, находящегося в собственности муниципального образования муниципального района Похвистневский Самар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1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02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дача 1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сохранности имущества, находящегося в собственности муниципального образования муниципального района Похвистневский Самарской области; приведение его в нормативное состояние и соответствие установленным санитарным и техническим правилам и нормам, иным требованиям законодательства;  снижение эксплуатационных расходов;  снижение размера физического износа; 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величение  срока службы; повышение качества жилищно-коммунальных услуг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788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1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недвижимого имущества по которым начисляются  взносы на капитальный ремонт общего имущества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8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2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недвижимого и движимого имущества по которым осуществляются охранные услуги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8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3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недвижимого имущества по которым производится начисление коммунальных услуг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332E2D"/>
          <w:spacing w:val="2"/>
          <w:sz w:val="24"/>
          <w:szCs w:val="24"/>
        </w:rPr>
      </w:pPr>
      <w:r>
        <w:rPr>
          <w:rFonts w:cs="Times New Roman"/>
          <w:b/>
          <w:color w:val="332E2D"/>
          <w:spacing w:val="2"/>
          <w:sz w:val="24"/>
          <w:szCs w:val="24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332E2D"/>
          <w:spacing w:val="2"/>
        </w:rPr>
      </w:pPr>
      <w:r>
        <w:rPr>
          <w:rFonts w:cs="Times New Roman" w:ascii="Times New Roman" w:hAnsi="Times New Roman"/>
          <w:b/>
          <w:color w:val="332E2D"/>
          <w:spacing w:val="2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ой области</w:t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2.2023 № 942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финансовых ресурсов, необходимых для реализации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правление и распоряжение муниципальным имуществом муниципального район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хвистневский Самарской области на 2021-2025 годы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tbl>
      <w:tblPr>
        <w:tblW w:w="10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4301"/>
        <w:gridCol w:w="1127"/>
        <w:gridCol w:w="1024"/>
        <w:gridCol w:w="1024"/>
        <w:gridCol w:w="1024"/>
        <w:gridCol w:w="990"/>
      </w:tblGrid>
      <w:tr>
        <w:trPr/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финансирования</w:t>
            </w:r>
          </w:p>
        </w:tc>
        <w:tc>
          <w:tcPr>
            <w:tcW w:w="5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 финансирования муниципальной программы, в том числе по годам, тыс.руб.</w:t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Всего на реализацию муниципальной программы «Управление и распоряжение муниципальным имуществом муниципального района Похвистневский Самарской области на 2021-2025 годы», в том числе:                              59041,7 тыс.руб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16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85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49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97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93,5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- бюджет района  52025,3 тыс.руб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16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85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49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97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77,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областной бюджет  7016,4тыс.руб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16,4</w:t>
            </w:r>
          </w:p>
        </w:tc>
      </w:tr>
      <w:tr>
        <w:trPr/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«Содержание Комитета по управлению муниципальным имуществом Администрации муниципального района Похвистневский Самарской области»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, в том числе:  16750,9 тыс.руб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84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8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80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80,6</w:t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- бюджет района  16750,9 тыс.руб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84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8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80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80,6</w:t>
            </w:r>
          </w:p>
        </w:tc>
      </w:tr>
      <w:tr>
        <w:trPr>
          <w:trHeight w:val="877" w:hRule="atLeas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«Оценка недвижимости, признания и регулирование отношений муниципальной собственности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, в том числе:   39528,7 тыс.руб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89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8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0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96,4</w:t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- бюджет района  32512,3 тыс.руб.          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89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8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0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0,0</w:t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областной бюджет 7016,4 тыс.руб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16,4</w:t>
            </w:r>
          </w:p>
        </w:tc>
      </w:tr>
      <w:tr>
        <w:trPr/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казание имущественной поддержки субъектов МСП при предоставлении муниципального имущества муниципального района Похвистневский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, в том числе: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bookmarkStart w:id="5" w:name="OLE_LINK6"/>
            <w:bookmarkStart w:id="6" w:name="OLE_LINK5"/>
            <w:r>
              <w:rPr>
                <w:rFonts w:cs="Times New Roman" w:ascii="Times New Roman" w:hAnsi="Times New Roman"/>
                <w:b/>
              </w:rPr>
              <w:t>- бюджет района</w:t>
            </w:r>
            <w:bookmarkEnd w:id="5"/>
            <w:bookmarkEnd w:id="6"/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«Содержание имущества, находящегося в собственности муниципального образования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района Похвистневский Самарской области, и приобретение имущества в муниципальную собственность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, в том числе: 2762,1 тыс.руб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2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36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 бюджет района 2762,1 тыс.руб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2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36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</w:tr>
    </w:tbl>
    <w:p>
      <w:pPr>
        <w:sectPr>
          <w:type w:val="nextPage"/>
          <w:pgSz w:w="11906" w:h="16838"/>
          <w:pgMar w:left="340" w:right="340" w:gutter="51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4:03:00Z</dcterms:created>
  <dc:creator>Орготдел</dc:creator>
  <dc:description/>
  <cp:keywords/>
  <dc:language>en-US</dc:language>
  <cp:lastModifiedBy>ОргОтдел_Пост</cp:lastModifiedBy>
  <cp:lastPrinted>2024-01-25T14:56:00Z</cp:lastPrinted>
  <dcterms:modified xsi:type="dcterms:W3CDTF">2024-01-25T10:56:00Z</dcterms:modified>
  <cp:revision>57</cp:revision>
  <dc:subject/>
  <dc:title>                          </dc:title>
</cp:coreProperties>
</file>