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9.12.2023 </w:t>
            </w:r>
            <w:r>
              <w:rPr>
                <w:rFonts w:cs="Times New Roman"/>
              </w:rPr>
              <w:t>№</w:t>
            </w:r>
            <w:r>
              <w:rPr/>
              <w:t xml:space="preserve"> 94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2-2026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12.2023 № 161 «О внесении изменений в Решение Собрания представителей муниципального района Похвистневский  «О бюджете муниципального района Похвистневский на 2023 год и на плановый период 2024 и 2025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в 2022-2026 годах», утвержденную Постановлением Администрации муниципального района Похвистневский от 06.08.2021 № 629 (с изменениями от 30.12.2021 № 1097, от 30.12.2022 № 1054), 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в 2022-2026 годах»  раздел «Объемы бюджетных ассигнований муниципальной программы» изложить в новой редакции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муниципальной программы составляет 423,38 тыс. рублей, в том числе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– 14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 – 20,88 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 – 346,74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 – 20,88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год – 20,88 тыс.рублей»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ложение 1 «Перечень стратегических показателей (индикаторов), характеризующих ежегодный ход и итоги реализации муниципальной программы «Развитие водохозяйственного комплекса в муниципальном районе Похвистневский Самарской области в 2022-2026 годах»  изложить в новой редакции (Приложение 1 к Постановлению);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 3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в 2022-2026 год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3 № 941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 </w:t>
      </w:r>
      <w:r>
        <w:rPr>
          <w:b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в 2022-2026 годах» </w:t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47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32"/>
        <w:gridCol w:w="540"/>
        <w:gridCol w:w="900"/>
        <w:gridCol w:w="900"/>
        <w:gridCol w:w="1084"/>
        <w:gridCol w:w="1080"/>
        <w:gridCol w:w="1080"/>
        <w:gridCol w:w="1024"/>
        <w:gridCol w:w="56"/>
        <w:gridCol w:w="1080"/>
      </w:tblGrid>
      <w:tr>
        <w:trPr>
          <w:trHeight w:val="113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 стратегического показателя (индикатора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21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22 год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Прогнозируемые значения показателя (индикатора)</w:t>
            </w:r>
          </w:p>
        </w:tc>
      </w:tr>
      <w:tr>
        <w:trPr>
          <w:trHeight w:val="7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6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за период реализации </w:t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.</w:t>
            </w:r>
          </w:p>
        </w:tc>
        <w:tc>
          <w:tcPr>
            <w:tcW w:w="9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 xml:space="preserve">Цель 1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.  </w:t>
            </w:r>
          </w:p>
        </w:tc>
      </w:tr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.</w:t>
            </w:r>
          </w:p>
        </w:tc>
        <w:tc>
          <w:tcPr>
            <w:tcW w:w="9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Задача 1: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ценка технического состояния гидротехнических сооружений муниципального района Похвистневский Самарской области, повышение эксплуатационной надежности гидротехнических сооружений, в том числе бесхозяйных, путем их приведения к безопасному техническому состоянию.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гидротехнических сооружений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.</w:t>
            </w:r>
          </w:p>
        </w:tc>
        <w:tc>
          <w:tcPr>
            <w:tcW w:w="9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ь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.</w:t>
            </w:r>
          </w:p>
        </w:tc>
        <w:tc>
          <w:tcPr>
            <w:tcW w:w="9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Задача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водоохранных мероприятий в отношении водных объектов на территории муниципального района Похвистневский Самарской области.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разработанных проектов  Планов ликвидации аварий на ГТС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ыполнение работ по ремонту гидротехнических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color w:val="332E2D"/>
          <w:spacing w:val="2"/>
        </w:rPr>
      </w:pPr>
      <w:r>
        <w:rPr>
          <w:rFonts w:cs="Times New Roman" w:ascii="Times New Roman" w:hAnsi="Times New Roman"/>
          <w:sz w:val="28"/>
          <w:szCs w:val="28"/>
        </w:rPr>
        <w:t>От 29.12.2023 № 941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332E2D"/>
          <w:spacing w:val="2"/>
        </w:rPr>
        <w:t>муниципальной программы «Развитие водохозяйственного комплекса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амарской области в 2022 – 2026 годах»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1080"/>
        <w:gridCol w:w="1080"/>
        <w:gridCol w:w="1080"/>
        <w:gridCol w:w="1080"/>
        <w:gridCol w:w="1080"/>
        <w:gridCol w:w="900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, в том числе по годам, 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период реализации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22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6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сего на реализацию муниципальной программы, в том числе: 423,38</w:t>
            </w:r>
            <w:r>
              <w:rPr>
                <w:b/>
                <w:color w:val="332E2D"/>
                <w:spacing w:val="2"/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46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,3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 бюджет района 423,38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46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,3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: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ГТС пруда  в с. Рысайкино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2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«Устройство оголовка на водопропускной трубе гидротехнического сооружения (ГТС пруда), расположенного по адресу: Самарская область, муниципальный район Похвистневский, п.Земледелец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2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86</w:t>
            </w:r>
          </w:p>
        </w:tc>
      </w:tr>
    </w:tbl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right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09:00Z</dcterms:created>
  <dc:creator>Орготдел</dc:creator>
  <dc:description/>
  <cp:keywords/>
  <dc:language>en-US</dc:language>
  <cp:lastModifiedBy>ОргОтдел_Пост</cp:lastModifiedBy>
  <cp:lastPrinted>2024-01-25T14:45:00Z</cp:lastPrinted>
  <dcterms:modified xsi:type="dcterms:W3CDTF">2024-01-25T10:45:00Z</dcterms:modified>
  <cp:revision>51</cp:revision>
  <dc:subject/>
  <dc:title>                          </dc:title>
</cp:coreProperties>
</file>