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29.12.2023 </w:t>
            </w:r>
            <w:r>
              <w:rPr>
                <w:rFonts w:cs="Times New Roman"/>
              </w:rPr>
              <w:t>№</w:t>
            </w:r>
            <w:r>
              <w:rPr/>
              <w:t xml:space="preserve"> 920</w:t>
            </w:r>
          </w:p>
          <w:p>
            <w:pPr>
              <w:pStyle w:val="Normal"/>
              <w:shd w:fill="FFFFFF" w:val="clear"/>
              <w:spacing w:lineRule="auto" w:line="360" w:before="252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30099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3pt;margin-top:23.7pt;width:0pt;height:8.75pt" coordorigin="186,474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86;top:47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6;top:6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74290</wp:posOffset>
                      </wp:positionH>
                      <wp:positionV relativeFrom="paragraph">
                        <wp:posOffset>2870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7pt;margin-top:22.6pt;width:0pt;height:8.75pt" coordorigin="4054,452" coordsize="0,175">
                      <v:shape id="shape_0" stroked="t" o:allowincell="t" style="position:absolute;left:4054;top:62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54;top:45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</w:tc>
      </w:tr>
      <w:tr>
        <w:trPr>
          <w:trHeight w:val="3103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О внесении изменений в муниципальную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программу </w:t>
      </w:r>
      <w:r>
        <w:rPr>
          <w:rFonts w:cs="Times New Roman" w:ascii="Times New Roman" w:hAnsi="Times New Roman"/>
          <w:sz w:val="24"/>
          <w:szCs w:val="24"/>
        </w:rPr>
        <w:t>«Молодой семье – доступное жил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2024-2030 годы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168" w:leader="none"/>
        </w:tabs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Решением Собрания представителей муниципального района Похвистневский Самарской области от 13.12.2023 № 159 «О бюджете муниципального района Похвистневский Самарской области на 2024 год и на плановый период 2025 и 2026 годов»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 «Молодой семье – доступное жилье на территории муниципального района Похвистневский Самарской области на 2024-2030 годы», утвержденную Постановлением Администрации муниципального района Похвистневский от 03.07.2023 №439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аспорте муниципальной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10 «Объемы бюджетных ассигнований муниципальной программы» изложить в новой редакции:</w:t>
      </w:r>
    </w:p>
    <w:tbl>
      <w:tblPr>
        <w:tblW w:w="8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549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униципальной программы осуществляется за счет средств федерального, областного бюджетов и местного бюджетов. Всего по муниципальной программе на 2024-2030 годы предусматриваются финансовые средства в объеме  45 385,17 тыс. рубл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6854,40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532,339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462,339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6384,023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6384,023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6384,023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 - 6384,023 тыс. руб.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4. Ресурсное обеспечение муниципальной программы изложить в новой редакции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4. Ресурсное обеспечение муниципальной программы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осуществляется за счет средств федерального, областного, местного бюджетов. Всего по муниципальной программе на 2024-2030 годы предусматриваются финансовые средства в объеме 45 385,17 тыс. рубле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 6854,40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6532,339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6462,339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6384,023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8 год – 6384,023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9 год – 6384,023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30 год - 6384,023 тыс. руб.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1, 3  изложить в новой редакции;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 заместителя   Главы   района   по   социальным   вопросам                (С.В. Черкасов).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Ю.Ф. Рябов</w:t>
      </w:r>
    </w:p>
    <w:p>
      <w:pPr>
        <w:sectPr>
          <w:type w:val="nextPage"/>
          <w:pgSz w:w="11906" w:h="16838"/>
          <w:pgMar w:left="1701" w:right="1133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олодой семье – доступное жиль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24 -2030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стратегических показателей (индикаторов), характеризующих ежегодный х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итог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984"/>
        <w:gridCol w:w="992"/>
        <w:gridCol w:w="993"/>
        <w:gridCol w:w="993"/>
        <w:gridCol w:w="991"/>
        <w:gridCol w:w="992"/>
        <w:gridCol w:w="993"/>
        <w:gridCol w:w="992"/>
        <w:gridCol w:w="1134"/>
        <w:gridCol w:w="992"/>
        <w:gridCol w:w="992"/>
        <w:gridCol w:w="127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(индикатора) по год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период реали-зации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(прогноз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38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беспечение жильем молодых семей в соответствии с действующим законодательств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предоставление молодым семьям, участникам муниципальной программы социальных выплат на приобретение (строительства) жилья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олучивших социальные выплаты на приобретение (строительства)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х жилищных кредитов для приобретения жилья или строительства индивидуального жиль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ивлеченных средств при приобретении (строительстве) жилья (за исключением средств социальной выплаты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5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16,7</w:t>
            </w:r>
          </w:p>
        </w:tc>
      </w:tr>
      <w:tr>
        <w:trPr/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снижение количества молодых семей, нуждающихся в улучшении жилищных условий к 2030 году до  19 сем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 – участниц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олодой семье – доступное жиль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24-2030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финансовых ресурсов, необходимых для реализации муниципальной программы «Молодой семье – доступное жилье на территории муниципального района Похвистневский Самарской области на 2024-2030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008" w:type="dxa"/>
        <w:jc w:val="left"/>
        <w:tblInd w:w="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926"/>
        <w:gridCol w:w="1141"/>
        <w:gridCol w:w="1179"/>
        <w:gridCol w:w="1179"/>
        <w:gridCol w:w="1179"/>
        <w:gridCol w:w="1179"/>
        <w:gridCol w:w="1116"/>
        <w:gridCol w:w="1123"/>
        <w:gridCol w:w="1429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финансирования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объемы финансирования муниципальной программы, в том числе по годам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0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на реализацию программы, в т.ч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54,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32,3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62,3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84,0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84,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84,0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84,02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 385,17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5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39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51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22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2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2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22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9,328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,2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,6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,48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45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4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45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45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98,13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,31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,4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,4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,4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,4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,4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,43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00,952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5,3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16,76</w:t>
            </w:r>
          </w:p>
        </w:tc>
      </w:tr>
    </w:tbl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3" w:right="962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30:00Z</dcterms:created>
  <dc:creator>Орготдел</dc:creator>
  <dc:description/>
  <cp:keywords/>
  <dc:language>en-US</dc:language>
  <cp:lastModifiedBy>ОргОтдел_Пост</cp:lastModifiedBy>
  <cp:lastPrinted>2024-01-10T10:17:00Z</cp:lastPrinted>
  <dcterms:modified xsi:type="dcterms:W3CDTF">2024-01-10T06:17:00Z</dcterms:modified>
  <cp:revision>113</cp:revision>
  <dc:subject/>
  <dc:title>                          </dc:title>
</cp:coreProperties>
</file>