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Развитие детских и молодежных организаци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 2021-2025 гг</w:t>
      </w:r>
      <w:r>
        <w:rPr>
          <w:color w:val="000000"/>
          <w:sz w:val="28"/>
          <w:szCs w:val="28"/>
        </w:rPr>
        <w:t xml:space="preserve">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 xml:space="preserve">решением Собрания представителей муниципального района Похвистневский от </w:t>
      </w:r>
      <w:r>
        <w:rPr>
          <w:color w:val="FF0000"/>
          <w:sz w:val="28"/>
          <w:szCs w:val="28"/>
        </w:rPr>
        <w:t>22.12.2023 №161</w:t>
      </w:r>
      <w:r>
        <w:rPr>
          <w:sz w:val="28"/>
          <w:szCs w:val="28"/>
        </w:rPr>
        <w:t xml:space="preserve">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3 и на плановый период 2024 и 2025 годов», 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нести в муниципальную программу «</w:t>
      </w:r>
      <w:r>
        <w:rPr>
          <w:sz w:val="28"/>
          <w:szCs w:val="28"/>
          <w:lang w:val="en-US" w:eastAsia="en-US"/>
        </w:rPr>
        <w:t>Развитие детских и молодежных организаций в муниципальном районе Похвистневский на 2021-2025 гг</w:t>
      </w:r>
      <w:r>
        <w:rPr>
          <w:color w:val="000000"/>
          <w:sz w:val="28"/>
          <w:szCs w:val="28"/>
        </w:rPr>
        <w:t xml:space="preserve">.», утвержденную Постановлением Администрации муниципального района Похвистневский Самарской области от 29.10.2020 №807 (с изменениями от 30.12.2020 №1024, от 24.02.2021 №158, 30.12.2021 № 1111, 10.08.2022 №595, 30.12.2022 №1069, 17.08.2023 №552 )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21-2025гг.» раздел «ПОДПРОГРАММЫ С УКАЗАНИЕМ ЦЕЛЕЙ И СРОКОВ РЕАЛИЗАЦИИ» часть 1 «Развитие детских и молодежных организаций» изложить в ново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297"/>
      </w:tblGrid>
      <w:tr>
        <w:trPr/>
        <w:tc>
          <w:tcPr>
            <w:tcW w:w="3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 составит 7500,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 – 1294,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48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578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571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70,3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281"/>
      </w:tblGrid>
      <w:tr>
        <w:trPr/>
        <w:tc>
          <w:tcPr>
            <w:tcW w:w="3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НИЕМЦЕЛЕ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ОВ РЕАЛИЗАЦИИ</w:t>
            </w:r>
          </w:p>
        </w:tc>
        <w:tc>
          <w:tcPr>
            <w:tcW w:w="62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временного трудоустройства несовершеннолетних граждан в возрасте от 14 до 18 лет в период каникул и свободное от учебы время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color w:val="000000"/>
                <w:sz w:val="28"/>
                <w:szCs w:val="28"/>
              </w:rPr>
              <w:t>организация занятости несовершеннолетних граждан в возрасте от 14 до 18 лет в период каникул и свободное от учебы врем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2211,6 тыс. рублей, в том числе по годам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76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63,7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 областного бюджета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79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1,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– 37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85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5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80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85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5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80 тыс.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85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5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 областного бюджета – 38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21-2025гг.» раздел «ОБЪЕМЫ БЮДЖЕТНЫХ АССИГНОВАНИЙ МУНИЦИПАЛЬНОЙ ПОДПРОГРАММЫ» изложить в новой редакц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Ц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9711,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571,1 тыс. рублей, в том числе: -за счет местного бюджета – 1358,6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964,4 тыс. рублей, в том числе: -за счет местного бюджета – 1587,1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37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2064 тыс. рублей, в том числе: -за счет местного бюджета – 1684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3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2056,7тыс. рублей, в том числе: -за счет местного бюджета – 1676,7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–3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2055,7 тыс. рублей, в том числе: -за счет местного бюджета – 1675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 счет областного бюджета – 3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 xml:space="preserve">«4. Ресурсное обеспечение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1-2025гг.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муниципальной программы составит 9711,9 тыс. рублей, в том числе по годам:</w:t>
      </w:r>
    </w:p>
    <w:p>
      <w:pPr>
        <w:pStyle w:val="Normal"/>
        <w:jc w:val="right"/>
        <w:rPr/>
      </w:pPr>
      <w:r>
        <w:rPr>
          <w:sz w:val="28"/>
          <w:szCs w:val="28"/>
        </w:rPr>
        <w:t>в 2021 году – 1571,1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358,6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212,5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2 году –1964,4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1587,1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377,3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3 году –2064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1684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380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4 году –2056,7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1676,7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–380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5 году –2055,7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1675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-за счет областного бюджета – 380 тыс.                  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детских и молодежных организаций» «ОБЪЕМЫ БЮДЖЕТНЫХ АССИГНОВАНИЙ ПОДПРОГРАММЫ» изложить в ново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835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ГНОВАНИ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ъем финансирования подпрограммы                                                                             составит 7500,3 тыс. рублей, в том числе: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294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485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1578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1571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7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здел </w:t>
      </w:r>
      <w:r>
        <w:rPr>
          <w:b/>
          <w:sz w:val="28"/>
          <w:szCs w:val="28"/>
        </w:rPr>
        <w:t xml:space="preserve">«4. Обоснование ресурсного обеспечения подпрограммы </w:t>
      </w:r>
      <w:r>
        <w:rPr>
          <w:sz w:val="28"/>
          <w:szCs w:val="28"/>
        </w:rPr>
        <w:t xml:space="preserve">«Развитие детских и молодежных организаций в муниципальном районе Похвистневский на 2021-2025гг.» изложить в новой редакции: </w:t>
      </w:r>
    </w:p>
    <w:tbl>
      <w:tblPr>
        <w:tblW w:w="93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1              составит 7500,3 тыс. рублей, в том числе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294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48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1578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1571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7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«Организация временного трудоустройства несовершеннолетних граждан в возрасте от 14 до 18 лет в период каникул и свободное от учебы время» «ОБЪЕМЫ БЮДЖЕТНЫХ АССИГНОВАНИЙ ПОД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442"/>
      </w:tblGrid>
      <w:tr>
        <w:trPr/>
        <w:tc>
          <w:tcPr>
            <w:tcW w:w="33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2211,6 тыс. рублей, в том числе по годам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76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63,7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79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1,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37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85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5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80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85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5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80 тыс.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85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5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 областного бюджета – 38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 «</w:t>
      </w:r>
      <w:r>
        <w:rPr>
          <w:b/>
          <w:sz w:val="28"/>
          <w:szCs w:val="28"/>
        </w:rPr>
        <w:t xml:space="preserve">4. Обоснование ресурсного обеспечения подпрограммы </w:t>
      </w:r>
      <w:r>
        <w:rPr>
          <w:sz w:val="28"/>
          <w:szCs w:val="28"/>
        </w:rPr>
        <w:t xml:space="preserve">«Организация временного трудоустройства несовершеннолетних граждан в возрасте от 14 до 18 лет в период каникул и свободное от учебы время.»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442"/>
      </w:tblGrid>
      <w:tr>
        <w:trPr/>
        <w:tc>
          <w:tcPr>
            <w:tcW w:w="3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2211,6 тыс. рублей, в том числе по годам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76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7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3 году – 485,4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 году – 485,4 тыс. рублей;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485,4 тыс. рубле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е 3 к муниципальной программе «Развитие детских и молодежных организаций в муниципальном районе Похвистневский на 2021-2025 гг.» </w:t>
      </w:r>
      <w:r>
        <w:rPr>
          <w:sz w:val="32"/>
          <w:szCs w:val="28"/>
        </w:rPr>
        <w:t>«</w:t>
      </w:r>
      <w:r>
        <w:rPr>
          <w:bCs/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1-2025 гг.»</w:t>
      </w:r>
      <w:r>
        <w:rPr>
          <w:rFonts w:eastAsia="Calibri"/>
          <w:sz w:val="28"/>
          <w:szCs w:val="24"/>
        </w:rPr>
        <w:t xml:space="preserve">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       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20:00Z</dcterms:created>
  <dc:creator>Хайруллина</dc:creator>
  <dc:description/>
  <cp:keywords/>
  <dc:language>en-US</dc:language>
  <cp:lastModifiedBy>ОргОтдел_Пост</cp:lastModifiedBy>
  <cp:lastPrinted>2022-08-08T17:52:00Z</cp:lastPrinted>
  <dcterms:modified xsi:type="dcterms:W3CDTF">2024-01-19T10:17:00Z</dcterms:modified>
  <cp:revision>54</cp:revision>
  <dc:subject/>
  <dc:title/>
</cp:coreProperties>
</file>