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476" w:hRule="atLeast"/>
        </w:trPr>
        <w:tc>
          <w:tcPr>
            <w:tcW w:w="467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28.12.2023  </w:t>
            </w:r>
            <w:r>
              <w:rPr>
                <w:rFonts w:cs="Times New Roman"/>
              </w:rPr>
              <w:t>№</w:t>
            </w:r>
            <w:r>
              <w:rPr/>
              <w:t xml:space="preserve"> 91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3124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2pt;margin-top:24.6pt;width:0pt;height:8.75pt" coordorigin="4024,49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024;top:66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24;top:4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3365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2.65pt;width:0pt;height:8.75pt" coordorigin="25,53" coordsize="0,175">
                      <v:shape id="shape_0" stroked="t" o:allowincell="t" style="position:absolute;left:25;top:5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;top:22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spacing w:val="-3"/>
              </w:rPr>
              <w:t>Похвистнево</w:t>
            </w:r>
          </w:p>
        </w:tc>
      </w:tr>
      <w:tr>
        <w:trPr>
          <w:trHeight w:val="3612" w:hRule="atLeast"/>
        </w:trPr>
        <w:tc>
          <w:tcPr>
            <w:tcW w:w="467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>Профилактика</w:t>
      </w:r>
      <w:r>
        <w:rPr>
          <w:rFonts w:cs="Times New Roman" w:ascii="Times New Roman" w:hAnsi="Times New Roman"/>
          <w:sz w:val="24"/>
          <w:szCs w:val="24"/>
        </w:rPr>
        <w:t xml:space="preserve"> правонарушен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 обеспечение общественной безопас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3-2030 годы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брания представителей муниципального района Похвистневский Самарской области 22.12.2023 г. №161 «О внесении изменений в Решение Собрания представителей муниципального района Похвистневский Самарской области «О бюджете муниципального района Похвистневский Самарской области на 2023 год и на плановый период 2024 и 2025 годов»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Профилактика правонарушений и обеспечение общественной  безопасности на территории муниципального района Похвистневский Самарской области на 2023-2030 годы», утвержденную Постановлением Администрации муниципального района Похвистневский от 18.07.2022 г. №522 (с измен. №1089 от 30.12.2022, №239  от 28.03.2023, №438 от 30.06.2023, №553 от 17.08.2023) следующие изменен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бъемы бюджетных ассигнований муниципальной программы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368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осуществляется за счет средств консолидированного бюджета. Всего по Программе на 2023-2030 годы предусматриваются финансовые средства в объе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 835,8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642,66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190,4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190,4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90,4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655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655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655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30 год – 655,5 тыс. руб.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. Ресурсное обеспечение муниципальной программы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ных мероприятий составл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7 835,86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642,66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190,4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190,4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190,4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655,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655,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655,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655,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ложение 3 к муниципальной программе «Объем финансовых ресурсов, необходимых для реализации муниципальной программы 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 изложить в новой редакции согласно Приложения 2 к настоящему постановлению. 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(С.В. Черкасов)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sectPr>
          <w:type w:val="nextPage"/>
          <w:pgSz w:w="11906" w:h="16838"/>
          <w:pgMar w:left="1701" w:right="1133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правонарушений 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щественной безопасно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-2030 годы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Х ДЛЯ РЕАЛИЗАЦИ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ПРОФИЛАКТИКА ПРАВОНАРУШЕНИЙ И ОБЕСПЕЧЕНИЕ ОБЩЕСТВЕННОЙ БЕЗОПААНОСТИ НА ТЕРРИТОРИИ МУНИЦИПАЛЬНОГО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ПОХВИСТНЕВСКИЙ САМАРСКОЙ ОБЛАСТИ НА 2023-2030 ГОДЫ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36"/>
        <w:gridCol w:w="1640"/>
        <w:gridCol w:w="1362"/>
        <w:gridCol w:w="1362"/>
        <w:gridCol w:w="1362"/>
        <w:gridCol w:w="1362"/>
        <w:gridCol w:w="1362"/>
        <w:gridCol w:w="1212"/>
        <w:gridCol w:w="1212"/>
        <w:gridCol w:w="112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10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полагаемые объемы финансирования муниципальной программ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о годам (тыс. рублей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2,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35,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, из них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2,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35,8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а сельских посе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46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и МБУ «СМТО» м.р. Похвистневский (по основной деятельност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бсидии МБУ «Управление культуры м.р. Похвистневский» (по основной деятельност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2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2,0</w:t>
            </w:r>
          </w:p>
        </w:tc>
      </w:tr>
    </w:tbl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135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ОргОтдел_Пост</cp:lastModifiedBy>
  <cp:lastPrinted>2024-01-10T09:18:00Z</cp:lastPrinted>
  <dcterms:modified xsi:type="dcterms:W3CDTF">2024-01-10T05:18:00Z</dcterms:modified>
  <cp:revision>89</cp:revision>
  <dc:subject/>
  <dc:title>                          </dc:title>
</cp:coreProperties>
</file>