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.12.2023  № 88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мероприятий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условий Соглашения о мера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 – экономическому развитию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лению муниципальных финан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исполнения п.2.2. Соглашения о мерах по социально-экономическому развитию и оздоровлению муниципальных финансов на 2024 год, Администрация муниципального района Похвистневски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лан мероприятий по выполнению условий Соглашения о мерах по социально-экономическому развитию и оздоровлению муниципальных финансов муниципального района Похвистневский Самарской области на 2024 год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местить данное Постановление на сайте Администрации муниципального района Похвистнев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widowControl/>
        <w:autoSpaceDE w:val="true"/>
        <w:spacing w:lineRule="auto" w:line="276" w:before="0" w:after="20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УТВЕРЖДАЮ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лава муниципальн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хвистневский 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  Ю.Ф. Рябов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«19» декабря 2023 г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Пла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мероприятий по выполнению условий Соглашения о мерах по социально-экономическому развитию и оздоровлению муниципальных финансов муниципального района Похвистневский Самарской области на 2024 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402"/>
        <w:gridCol w:w="2976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пунк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Соглаш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Мероприятия, проводимые Администрацией района в целях исполнения пункта Соглаш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(Ф.И.О., должность, контак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Срок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1.1. Представлять в Министерство информацию о причинах  низкого исполнения налоговых и неналоговых доходов бюджета муниципального района Похвистневский Самарской области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за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 полугодие на уровне ниже, чем на 35% от годовых плановых налоговых и неналоговых доходов бюджета на 2024 год;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за 9 месяцев  на уровне ниже, чем  60% от годовых плановых налоговых и неналоговых доходов бюджета на 2024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нализ поступлений налоговых и неналоговых доходов в бюджет муниципального района Похвистневский Сама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Начальник  отдела доходов и налоговой политики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асьянова М.П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09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Не позднее 20 июля 2024 год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 Не позднее 20 октября 2024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1.2. Обеспечение отсутствие просроченной кредиторской задолженности муниципальных учреждений  по состоянию на первое число каждого месяца и на конец отчетного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допущение образования просроченной кредиторской задолженности у муниципаль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руководителя – начальник отдела бухгалтерского учета и отчетности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урина Н.В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18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жемесячно до 10 числа следующего меся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2.1.3. Соблюдать по состоянию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 01.04.2024, 01.07.2024, 01.10.2024 и 01.01.2025 норматив формирования расходов на содержание органов местного самоуправления, установленный Правительством Самарской области (при наличии установленного норматив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ение контроля за не превышением предельного значения расходов на содержание органов местного самоуправления, установленных Министер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руководителя – начальник бюджетного отдела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олянова Л.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0138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жеквартально до 10 числа, следующего за отчетным период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2.1.4. Предусмотреть в бюджете 2024 года 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4 года, включая расходы, связанные с обеспечением финансирования минимального размера оплаты труда и оплаты труда работников бюджетной сферы, подпадающих под действие Указов Президента Российской Федераци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В бюджете района на 2024 год предусмотреть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4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руководителя – начальник бюджетного отдела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олянова Л.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0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 января 2024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2.1.5. 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ить утверждение перечня объектов, в отношении которых планируется заключение концессионных соглашений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в 2024 году (далее – перечень объектов) до 1 февраля 2024 го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В течение  30 календарных дней со дня утверждения перечня объектов обеспечить размещение перечня объектов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муниципального образования в информационно-телекоммуникационной сети «Интернет» (далее – официальные сайты). 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Направить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 Министерство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копию утвержденного перечня объектов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с сопроводительным письмом, содержащим прямые ссылки на страницы официальных сайтов, на которых размещен перечень объе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твердить перечень объектов, в отношении которых планируется заключение концессионных соглашений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в 2024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 xml:space="preserve">Руководитель Комитета по управлению муниципальным имуществом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и муниципального района  Похвистневск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енисова О.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8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До 1 февраля 2024 го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До 1 марта 2024 го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До 1 марта 2024 г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2.1.6.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аправлять на согласование в Министерство до внесения в представительный орган местного самоуправления предполагаемые изменения в решение о местном бюджете в случае, если указанные изменения приводят к увеличению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ъема муниципального долг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бюджета муниципального образования в част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редитов кредитных организ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ить согласование с Министерством в случае привлечения в бюджет района кредитов кредит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чаева Г.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2. Определить ответственного исполнителя за каждое обязательство, предусмотренное  пунктами 2.1.1-2.1.6  раздела 2 Соглашения. Составить план мероприятий по исполнению вышеуказанных обязательств и направить его в Министерство в течение 30 рабочих дней после подписания Министерством Согла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твердить план мероприятий по выполнению Соглашения с указанием ответственного исполнителя за каждый пункт раздела 2 Соглаш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чаева Г.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679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 января 2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3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едставить с сопроводительным письмом в Министерство отчет об исполнении обязательств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Получателя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, предусмотренных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унктами 2.1.1-2.1.6 настоящего Соглашени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формировать отчет и направить в Министер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чаева Г.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е позднее 5 февраля года, следующего за отчетным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инансовым годом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567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46:00Z</dcterms:created>
  <dc:creator>Орготдел</dc:creator>
  <dc:description/>
  <cp:keywords/>
  <dc:language>en-US</dc:language>
  <cp:lastModifiedBy>ОргОтдел_Пост</cp:lastModifiedBy>
  <cp:lastPrinted>2019-12-24T09:58:00Z</cp:lastPrinted>
  <dcterms:modified xsi:type="dcterms:W3CDTF">2023-12-20T05:41:00Z</dcterms:modified>
  <cp:revision>7</cp:revision>
  <dc:subject/>
  <dc:title>                          </dc:title>
</cp:coreProperties>
</file>