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06.12.2023 № 857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 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границах муниципального района Похвистневский Самарской области на 2024 год</w: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4 год согласно приложени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подписа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Обнародовать настоящее Постановление на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по социальным вопросам Главы муниципального района Похвистневский Самарской области С.В.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района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Ю.Ф. Рябов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от  06.12.2023 № 85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4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от 10.01.2002 №7-ФЗ «Об охране окружающей среды», Федеральным законом от 24.06.1998№89-ФЗ «Об отходах производства и потребления», Федеральным законом от 04.05.1999 № 96-ФЗ_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4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юридических лиц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3 года (по состоянию на 25.10.2023 г.) проведено 16 рейдовых осмотров муниципальной территории, выдано 22 предостережения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4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3 года свалки и навалы, не выя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тверждено Постановлением Администрации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кстов нормативных правовых актов, регулирующих осуществление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ого доклада об осуществлении регионального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4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5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охране окружающе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в сфере осуществления муниципального контроля по  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4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6" w:type="dxa"/>
        <w:jc w:val="left"/>
        <w:tblInd w:w="-112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34"/>
        <w:gridCol w:w="9589"/>
        <w:gridCol w:w="2488"/>
        <w:gridCol w:w="27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муниципального  контроля  по охране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в сети «Интернет» нормативных правовых актов или их отдельных частей, содержащих обязательные требования, оценка соблюдения которых является предметом осуществления муниципального  контроля  охраны окружающей среды, а также текстов соответствующих нормативных правовых актов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 -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руководства по соблюдению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юридических лиц, индивидуальных предпринимателей, граждан по вопросам соблюдения обязательных требований, в том числе посредство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дения разъяснительной работ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4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изменения обязательных требова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4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ктики осуществления муниципального контроля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хране окружающей среды 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изнака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шений обязательных требова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информации о результатах контрольной деятельности за 2024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Программы профилактики нарушений юридическими лицами и индивидуальными предпринимателями гражданами обязательных требований    законодательства по охране окружающей среды на 2023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06:00Z</dcterms:created>
  <dc:creator>Орготдел</dc:creator>
  <dc:description/>
  <cp:keywords/>
  <dc:language>en-US</dc:language>
  <cp:lastModifiedBy>ОргОтдел_Пост</cp:lastModifiedBy>
  <cp:lastPrinted>2023-12-18T15:17:00Z</cp:lastPrinted>
  <dcterms:modified xsi:type="dcterms:W3CDTF">2023-12-18T11:20:00Z</dcterms:modified>
  <cp:revision>5</cp:revision>
  <dc:subject/>
  <dc:title>                          </dc:title>
</cp:coreProperties>
</file>