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9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</w:tblGrid>
      <w:tr>
        <w:trPr>
          <w:trHeight w:val="586" w:hRule="atLeast"/>
        </w:trPr>
        <w:tc>
          <w:tcPr>
            <w:tcW w:w="4499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 </w:t>
            </w:r>
            <w:r>
              <w:rPr/>
              <w:t xml:space="preserve">11.01.2024  </w:t>
            </w:r>
            <w:r>
              <w:rPr>
                <w:rFonts w:cs="Times New Roman"/>
              </w:rPr>
              <w:t>№</w:t>
            </w:r>
            <w:r>
              <w:rPr/>
              <w:t xml:space="preserve"> 7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2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903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37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5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164205</wp:posOffset>
                      </wp:positionH>
                      <wp:positionV relativeFrom="paragraph">
                        <wp:posOffset>24130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08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2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15pt;margin-top:19pt;width:0pt;height:8.75pt" coordorigin="4983,380" coordsize="0,175">
                      <v:shape id="shape_0" stroked="t" o:allowincell="t" style="position:absolute;left:4983;top:55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983;top:37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121" w:hRule="atLeast"/>
        </w:trPr>
        <w:tc>
          <w:tcPr>
            <w:tcW w:w="4499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Об утверждении Перечня объектов,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право собственности на которые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принадлежит муниципальному району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Похвистневский,  в отношении которых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планируется  заключение концессионных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соглашений   в муниципальном районе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Похвистневский  Самарской области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на 2024 год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1.07.2005 №115-ФЗ                       «О концессионных соглашениях»,  Федеральным законом от 06.10.2003 №131-ФЗ «Об общих принципах организации местного самоуправления в Российской Федерации»,  руководствуясь Уставом района, Администрация муниципального района Похвистневский Самарской области </w:t>
      </w:r>
    </w:p>
    <w:p>
      <w:pPr>
        <w:pStyle w:val="Normal"/>
        <w:ind w:left="426" w:firstLine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26" w:firstLine="42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 О С Т А Н О В Л Я Е Т:</w:t>
      </w:r>
    </w:p>
    <w:p>
      <w:pPr>
        <w:pStyle w:val="ConsPlusNormal"/>
        <w:spacing w:before="220" w:after="0"/>
        <w:ind w:left="426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Утвердить прилагаемый Перечень объектов, право собственности на которые принадлежит муниципальному району Похвистневский Самарской области, в отношении которых планируется заключение концессионных соглашений на 2024 год.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муниципального района Похвистневский Самарской области от 10.01.2023 № 07 «Об утверждении Перечня объектов, право собственности  на которые принадлежит муниципальному  району Похвистневский, в отношении которых планируется заключение концессионных соглашений                         в муниципальном районе Похвистневский Самарской области на 2023 год»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района по экономике и финансам, руководителя контрактной службы Мамышева М.К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средствах массовой информации, а также в информационно-телекоммуникационной сети «Интернет».</w:t>
      </w:r>
    </w:p>
    <w:p>
      <w:pPr>
        <w:pStyle w:val="Normal"/>
        <w:ind w:left="426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5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5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Ю.Ф.Ряб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риложение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1.01.2024  № 7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97"/>
      <w:bookmarkEnd w:id="0"/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в, в отношении которых планируется заключени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ссионных соглашений на 2024 год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189"/>
        <w:gridCol w:w="1559"/>
        <w:gridCol w:w="2410"/>
        <w:gridCol w:w="1509"/>
        <w:gridCol w:w="20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ие объ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о-экономические показатели объекта концессионного соглашения (площадь, этажность, технические условия на газо-водо-электроснабжение, установленная мощность, протяженность, диаметр и т.п.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вода объекта в эксплуата цию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устанавливающий докумен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столово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Рысайкино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Ижедерова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58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,40 кв.м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ие условия на газо-водо-электроснабжение имеются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д-во о госуд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истраци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-А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5854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1.10.20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ание детского сад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Кротково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Центральная, д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0,10 кв.м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ие условия на газо-водо-электроснабжение имеются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д-во о госуд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истраци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-А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2073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5.12.2002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35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0:31:00Z</dcterms:created>
  <dc:creator>Орготдел</dc:creator>
  <dc:description/>
  <cp:keywords/>
  <dc:language>en-US</dc:language>
  <cp:lastModifiedBy>ОргОтдел_Пост</cp:lastModifiedBy>
  <cp:lastPrinted>2024-01-12T08:58:00Z</cp:lastPrinted>
  <dcterms:modified xsi:type="dcterms:W3CDTF">2024-01-12T04:58:00Z</dcterms:modified>
  <cp:revision>21</cp:revision>
  <dc:subject/>
  <dc:title>                          </dc:title>
</cp:coreProperties>
</file>