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06» декабря 2023 г.                                                         </w:t>
        <w:tab/>
        <w:t xml:space="preserve">              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«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6"/>
          <w:szCs w:val="26"/>
        </w:rPr>
      </w:pPr>
      <w:r>
        <w:rPr>
          <w:rFonts w:cs="Times New Roman" w:ascii="Times New Roman" w:hAnsi="Times New Roman"/>
          <w:b/>
          <w:position w:val="20"/>
          <w:sz w:val="26"/>
          <w:szCs w:val="26"/>
        </w:rPr>
        <w:t>на 2024 – 2026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24 – 2026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1. Утвердить прогнозный план приватизации муниципального имущества муниципального района Похвистневский Самарской области на 2024-2026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2. Признать утратившим силу прогнозный план приватизации на 2023-2025 годы, утвержденный Решением Собрания представителей района № 112 от 26.10.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>4. Настоящее Решение подлежит официальному опубликованию в газете «Вестник Похвистнев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.И.Самойлова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Ряб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___» ________ 2023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4-2026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052"/>
        <w:gridCol w:w="2307"/>
        <w:gridCol w:w="1596"/>
        <w:gridCol w:w="182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«О прогнозном плане  приватизации  муниципального имущества муниципального района Похвистневский   Самарской области на  2024 – 2026 годы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имуществом, находящимся в собственности  муниципального  образования  муниципального  района  Похвистневский  Самарской обла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6.10.2003 года №131 – ФЗ «Об общих принципах организации местного самоуправления в Российской Федерации»,  в связи с востребованностью  на сегодняшний день объектов недвижимого имущества, находящиеся в муниципальной собственности, необходимо принять решение об утверждении прогнозного плана приватизации муниципального имущества муниципального района Похвистневский Самарской области на 2024-2026 гг. с нулевыми показател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Начальник отдела</cp:lastModifiedBy>
  <cp:lastPrinted>2023-10-19T11:46:00Z</cp:lastPrinted>
  <dcterms:modified xsi:type="dcterms:W3CDTF">2023-12-06T11:57:00Z</dcterms:modified>
  <cp:revision>42</cp:revision>
  <dc:subject/>
  <dc:title/>
</cp:coreProperties>
</file>