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.09.2023 № 6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ыделении средств из резерв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о статьей 86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06.10.2003  №131-ФЗ «Об общих принципах организации местного самоуправления в Российской Федерации»,  Уставом муниципального района Похвистневский Самарской области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shd w:fill="FFFFFF" w:val="clear"/>
        <w:autoSpaceDE w:val="true"/>
        <w:ind w:right="360" w:firstLine="708"/>
        <w:jc w:val="both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Администрации муниципального района Похвистневский Самарской области из резервного фонда 84930 (восемьдесят четыре тысячи девятьсот тридцать) рублей на исполнение расходных обязательств муниципального района Похвистневский Самарской области в 2023 году на оплату расходов по приобретению ткани и основы для маскировочных сетей дл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оеннослужащих, граждан, призванных на военные сборы, граждан, пребывающих в добровольческих формированиях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выполняющих служебно-боевые задачи в ходе специальной военной операции на Украине.</w:t>
      </w:r>
    </w:p>
    <w:p>
      <w:pPr>
        <w:pStyle w:val="Normal"/>
        <w:widowControl/>
        <w:shd w:fill="FFFFFF" w:val="clear"/>
        <w:autoSpaceDE w:val="true"/>
        <w:ind w:right="36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по разделу бюджетной классификации 03 «Национальная безопасность и правоохранительная деятельность», подразделу 10 «Защита населения и территории от чрезвычайных ситуаций природного и техногенного характера, пожарная безопасность», целевой статье 3800007990 «Резервный фонд Администрации района»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5F8343AF4F972B75C294B0BFE54EA7A6345D5ED70D1BE2F3FBAC2FD9C849D33CF6ED1D316BE443T7T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2:00Z</dcterms:created>
  <dc:creator>Орготдел</dc:creator>
  <dc:description/>
  <cp:keywords/>
  <dc:language>en-US</dc:language>
  <cp:lastModifiedBy>Приемная</cp:lastModifiedBy>
  <cp:lastPrinted>2023-09-21T15:54:00Z</cp:lastPrinted>
  <dcterms:modified xsi:type="dcterms:W3CDTF">2023-09-26T04:18:00Z</dcterms:modified>
  <cp:revision>9</cp:revision>
  <dc:subject/>
  <dc:title>                          </dc:title>
</cp:coreProperties>
</file>