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jc w:val="right"/>
        <w:outlineLvl w:val="0"/>
        <w:rPr/>
      </w:pPr>
      <w:r>
        <w:rPr/>
        <w:t xml:space="preserve"> </w:t>
      </w:r>
      <w:r>
        <w:rPr>
          <w:bCs/>
          <w:sz w:val="28"/>
          <w:szCs w:val="28"/>
        </w:rPr>
        <w:t>УТВЕРЖДЕ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</w:t>
      </w:r>
      <w:r>
        <w:rPr>
          <w:bCs/>
          <w:sz w:val="28"/>
          <w:szCs w:val="28"/>
        </w:rPr>
        <w:t>Постановлением Администрац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</w:t>
      </w:r>
      <w:r>
        <w:rPr>
          <w:bCs/>
          <w:sz w:val="28"/>
          <w:szCs w:val="28"/>
        </w:rPr>
        <w:t>муниципального района Похвистневск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</w:t>
      </w:r>
      <w:r>
        <w:rPr>
          <w:bCs/>
          <w:sz w:val="28"/>
          <w:szCs w:val="28"/>
        </w:rPr>
        <w:t>от 25.09.2023  № 686</w:t>
      </w:r>
    </w:p>
    <w:p>
      <w:pPr>
        <w:pStyle w:val="Normal"/>
        <w:tabs>
          <w:tab w:val="clear" w:pos="708"/>
          <w:tab w:val="left" w:pos="241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Муниципальная  программ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сети образовательных учреждений,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ующих программы общего образования в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муниципальном районе Похвистневский Самарской области                                     на 2024-2028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</w:t>
      </w:r>
      <w:r>
        <w:rPr>
          <w:sz w:val="28"/>
          <w:szCs w:val="28"/>
        </w:rPr>
        <w:t xml:space="preserve">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Утвержден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Похвистневский Самар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bCs/>
          <w:sz w:val="28"/>
          <w:szCs w:val="28"/>
        </w:rPr>
        <w:t>от _________г. № ______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сети образовательных учреждений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ующих программы общего образования 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м районе Похвистневский Самарской области                                     на 2024-2028 годы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ПАСПОРТ МУНИЦИПАЛЬНОЙ </w:t>
      </w:r>
      <w:r>
        <w:rPr/>
        <w:t>ПРОГРАММЫ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4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  <w:r>
              <w:rPr/>
              <w:t xml:space="preserve">                   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sz w:val="28"/>
                <w:szCs w:val="28"/>
              </w:rPr>
              <w:t xml:space="preserve">Развитие                                                           сети общеобразовательных учреждений                                                               в муниципальном районе                                                              Похвистневский Самарской области                                                         на 2024-2028 годы                                                          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инятия решения о разработке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муниципального района Похвистневский №400 от 13.06.2023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А</w:t>
            </w:r>
            <w:r>
              <w:rPr>
                <w:sz w:val="28"/>
                <w:szCs w:val="28"/>
              </w:rPr>
              <w:t>дминистрация муниципального района Похвистневский Самарской обла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МКУ «Управление капитального строительства, архитектуры и градостроительства, жилищно-коммунального и дорожного хозяйства»  муниципального района Похвистневск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МБУ «Служба материально – технического обеспечения» муниципального района  Похвистневский Самарской обла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технического состояния зданий и сооружений, оснащение основными средствами и материальными запасами зданий (помещений), находящихся в муниципальной собственности, занимаемых государственными и муниципальными образовательными учреждениями, а также по благоустройству прилегающей территории в муниципальном районе Похвистневский Самарской обла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 работ по капитальному ремонту зданий и оснащение основными средствами и материальными запасами зданий (помещений), находящихся в муниципальной собственности, занимаемых государственными и муниципальными образовательными учреждениями, а также по благоустройству прилегающей территории в муниципальном районе Похвистневский Самарской области, что достигается за счет создания современных комфортных условий для эффективного и безопасного обучения и воспитания детей в образовательных учреждениях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тегические показатели (индикаторы)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зданий образовательных учреждений, вводимых в эксплуатацию после капитального ремонта и оснащения основными средствами и материальными запасами зданий (помещен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с указанием целей и сроков реализации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реализуется в период с 2024 по 2028 год</w:t>
            </w:r>
            <w:bookmarkStart w:id="0" w:name="_GoBack"/>
            <w:bookmarkEnd w:id="0"/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Объемы бюджетных ассигнований муниципальной программы - Общий объем финансирования муниципальной программы составит 274 817,12 тыс. рублей, из них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ластной бюджет – 252 544,0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бюджет района – 22 273,07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4 год – 78 103,9 тыс. руб., из них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бластной бюджет – 66 964,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бюджет района – 11 139,5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5 году – 126 713,22 тыс. руб., из них: обл. бюджет - 126 079,65 тыс. руб.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айона – 633,57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 70 000 тыс. руб., из них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. бюд. – 59 500 тыс. руб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айона – 10 500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7 году – 0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8 году – 0 тыс. руб.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реализаци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7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величение доли зданий  образовательных учреждений,  вводимых в эксплуатацию после капитального ремонта и оснащения основными средствами и материальными запасами зданий (помещений)</w:t>
            </w:r>
          </w:p>
        </w:tc>
      </w:tr>
    </w:tbl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и анализ текущего состояния сферы реализации муниципальной программы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с действующим законодательством Российской Федерации и  Стратегий социально-экономического развития Самарской области до 2030 года одной из главных стратегических задач образовательной политики является обеспечение государственных гарантий на предоставление гражданам общедоступного и бесплатного общего образования в соответствии с  образовательными стандартами и требован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цепции долгосрочного социально-экономического развития района заложены стратегические цели государственной политики в области  образования - повышение его доступного обеспечения, комплексного  подхода к выпускникам, способным самостоятельно ставить и достигать  серьезные цели, уметь  реагировать на разные жизненные ситуац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ные обязательства, возникающие в связи с решением вопросов местного значения в части улучшения материальной базы образовательных учреждений, не могут быть исполнены в полном объеме за счет средств местных бюджет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й проблемой в системе общего образования в муниципальном районе Похвистневский Самарской области в настоящее время является высокая степень изношенности износ зданий общеобразовательных учреждений, оборудования, инженерных коммуникаци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охвистневском районе функционирует</w:t>
      </w:r>
      <w:r>
        <w:rPr>
          <w:b/>
          <w:bCs/>
          <w:sz w:val="28"/>
          <w:szCs w:val="28"/>
        </w:rPr>
        <w:t xml:space="preserve"> 22</w:t>
      </w:r>
      <w:r>
        <w:rPr>
          <w:sz w:val="28"/>
          <w:szCs w:val="28"/>
        </w:rPr>
        <w:t> образовательных учреждени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4 % учреждений размещены в типовых зданиях, из них 87,5 % - в типовых зданиях постройки 60 – 70-х годов прошлого столетия, которые не соответствуют современным стандартам организации учебно-воспитательного процесса и нормативным требованиям санитарной и пожарной безопасности, а также нуждаются в капитальном ремонт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ажным направлением развития системы общего образования является комплексное обеспечение безопасности учащихся. Необходимо продолжить работу по снижению риска и уменьшению последствий чрезвычайных ситуаций, созданию системы профилактики, жизнеобеспечения и защиты человека в каждой общеобразовательной организации. Это позволит в дальнейшем сократить непредвиденные затраты и расходы из местного бюджета на восстановление нанесенного ущерба.</w:t>
      </w:r>
    </w:p>
    <w:p>
      <w:pPr>
        <w:pStyle w:val="Normal"/>
        <w:tabs>
          <w:tab w:val="clear" w:pos="708"/>
          <w:tab w:val="left" w:pos="139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ратегией социально-экономического развития Самарской  области на период до 2030 года в сфере образования является достижение современного качества образования, обеспечивающего реализацию актуальных и перспективных потребностей личности, общества и государства.</w:t>
      </w:r>
    </w:p>
    <w:p>
      <w:pPr>
        <w:pStyle w:val="Normal"/>
        <w:tabs>
          <w:tab w:val="clear" w:pos="708"/>
          <w:tab w:val="left" w:pos="139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муниципальной программы могут возникнуть риски, связанные с изменениями законодательства Российской Федерации и Самарской области, приоритетов государственной политики Российской Федерации, принципов регулирования межбюджетных отношений в части финансирования муниципальных программ и с недофинансированием муниципальной программы. Также риски могут возникнуть по причине неэффективного взаимодействия исполнителей и участников муниципальной программы, недостатков в управлении муниципальной программой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 целях минимизации рисков в процессе реализации муниципальной программы предусматриваются: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- осуществление эффективного управления;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- регулярный анализ реализации мероприятий муниципальной программы;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- перераспределение объемов финансирования в зависимости от динамики и темпов достижения поставленной цели, изменений во внешней среде;</w:t>
      </w:r>
    </w:p>
    <w:p>
      <w:pPr>
        <w:pStyle w:val="Normal"/>
        <w:tabs>
          <w:tab w:val="clear" w:pos="708"/>
          <w:tab w:val="left" w:pos="139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дополнительных мероприятий.</w:t>
      </w:r>
    </w:p>
    <w:p>
      <w:pPr>
        <w:pStyle w:val="Normal"/>
        <w:tabs>
          <w:tab w:val="clear" w:pos="708"/>
          <w:tab w:val="left" w:pos="139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ь и задачи, целевые (стратегические) показатели, этапы и сроки реализации муниципальной программы.</w:t>
      </w:r>
    </w:p>
    <w:p>
      <w:pPr>
        <w:pStyle w:val="Normal"/>
        <w:spacing w:lineRule="auto" w:line="360"/>
        <w:ind w:left="26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истема образования муниципального района Похвистневский Самарской области - неотъемлемая часть образовательного пространства Российской Федерации и Самарской области, поэтому приоритеты муниципальной политики в сфере образования на период до 2028 года сформированы с учетом целей и задач, представленных в соответствующих стратегических документах федерального и регионального уровн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униципальной программы не предусматривает выделение отдельных этапов, поскольку программные мероприятия рассчитаны на реализацию в течение всего периода действия муниципальной программы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Муниципальная программа реализуется в период с 2024 по 2028 год.</w:t>
      </w:r>
    </w:p>
    <w:p>
      <w:pPr>
        <w:pStyle w:val="Normal"/>
        <w:tabs>
          <w:tab w:val="clear" w:pos="708"/>
          <w:tab w:val="left" w:pos="5068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При реализации муниципальной программы обеспечивается достижение следующей цели: улучшение технического состояния зданий и сооружений образовательных учреждений  в муниципальном районе Похвистневский Самарской области, а также оснащение основными средствами и материальными запасами зданий (помещений), находящихся в муниципальной собственности, занимаемых государственными и муниципальными образовательными учреждениями, а также по благоустройству прилегающей территории в муниципальном районе Похвистневский Самарской области.</w:t>
      </w:r>
    </w:p>
    <w:p>
      <w:pPr>
        <w:pStyle w:val="Normal"/>
        <w:tabs>
          <w:tab w:val="clear" w:pos="708"/>
          <w:tab w:val="left" w:pos="5068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В процессе достижения цели муниципальной программы необходимо решить задачу проведения капитального ремонта устаревших зданий и оснастить эти здания (помещения) основными средствами и материальными запасами, что в свою очередь обеспечит повышение качества получаемых образовательных услуг.</w:t>
      </w:r>
    </w:p>
    <w:p>
      <w:pPr>
        <w:pStyle w:val="Normal"/>
        <w:tabs>
          <w:tab w:val="clear" w:pos="708"/>
          <w:tab w:val="left" w:pos="5068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ными приоритетами муниципальной политики в сфере образования на среднесрочную перспективу должны стать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доступности качественного образования, соответствующего современным требованиям и перспективным задачам социально-экономического развития муниципального района Похвистневский Самарской обла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189" w:leader="none"/>
        </w:tabs>
        <w:spacing w:lineRule="auto" w:line="360"/>
        <w:jc w:val="both"/>
        <w:rPr/>
      </w:pPr>
      <w:r>
        <w:rPr>
          <w:sz w:val="28"/>
          <w:szCs w:val="28"/>
        </w:rPr>
        <w:t>обеспечение одинаково высокого качества общего образования детям независимо от места жительства и социально-экономического статуса их семей, создание открытой системы информирования граждан о качестве общего образования муниципального района Похвистневский Самарской обла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26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механизмов обеспечения доступности качественных образовательных услуг общего образования для детей с ограниченными возможностями здоровья, организации их психолого-педагогического сопровождения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дача муниципальной программы заключается  в выполнении  работ по капитальному ремонту и оснащению основными средствами и материальными запасами зданий (помещений), находящихся в муниципальной собственности, занимаемых государственными и муниципальными образовательными учреждениями, а также по благоустройству прилегающей территории в муниципальном районе Похвистневский Самарской области, что достигается за счет создания современных комфортных условий для эффективного и безопасного обучения и воспитания детей в образовательных учреждениях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стижение поставленной цели и задач позволит обеспечить опережающее развитие человеческого капитала, будет способствовать закреплению молодежи и специалистов в районе, решению актуальных для района социально-экономических задач.</w:t>
      </w:r>
    </w:p>
    <w:p>
      <w:pPr>
        <w:pStyle w:val="Normal"/>
        <w:spacing w:lineRule="auto" w:line="360"/>
        <w:ind w:firstLine="375"/>
        <w:jc w:val="both"/>
        <w:rPr/>
      </w:pPr>
      <w:r>
        <w:rPr>
          <w:sz w:val="28"/>
          <w:szCs w:val="28"/>
        </w:rPr>
        <w:t>Для оценки эффективности реализации задач муниципальной программы по обеспечению доступности, равных возможностей в получении качественного образования в соответствии с современными требованиями определены следующие индикаторы (показатели):</w:t>
      </w:r>
    </w:p>
    <w:p>
      <w:pPr>
        <w:pStyle w:val="Normal"/>
        <w:spacing w:lineRule="auto" w:line="360" w:before="280" w:after="280"/>
        <w:jc w:val="both"/>
        <w:rPr/>
      </w:pPr>
      <w:r>
        <w:rPr>
          <w:sz w:val="28"/>
          <w:szCs w:val="28"/>
        </w:rPr>
        <w:t>- количество зданий образовательных учреждений, вводимых в эксплуатацию после капитального ремонта и оснащения основными средствами и материальными запасами зданий (помещений).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ечень стратегических показателей указан в приложении 1 к настоящей муниципальной программе.</w:t>
      </w:r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лан мероприятий по выполнению муниципальной программы.</w:t>
      </w:r>
    </w:p>
    <w:p>
      <w:pPr>
        <w:pStyle w:val="Normal"/>
        <w:spacing w:lineRule="auto" w:line="360" w:before="0" w:after="0"/>
        <w:ind w:left="72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униципальной программы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Контроль за исполнением муниципальной программы осуществляет заместитель Главы района по капитальному строительству, архитектуры и градостроительства, жилищно-коммунального и дорожного хозяйства Администрации муниципального района Похвистневский  С.В. Райков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Ответственным исполнителем муниципальной программы является Администрация муниципального района Похвистневский, которая несёт ответственность за достижение поставленной цели путем реализации мероприятий муниципальной программы, за обеспечение утвержденных значений целевых индикаторов, за качественное и своевременное исполнение программных мероприятий, в случае необходимости производит внесение корректировок в перечень мероприятий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муниципальной программы осуществляет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- координацию и мониторинг хода выполнения муниципальной программы, самостоятельно определяет формы и методы организации управления реализацией муниципальной программы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- внесение предложений о внесении изменений в муниципальную программу, о досрочном прекращении реализации муниципальной программы;</w:t>
      </w:r>
    </w:p>
    <w:p>
      <w:pPr>
        <w:pStyle w:val="Normal"/>
        <w:spacing w:lineRule="auto" w:line="360" w:before="0" w:after="1"/>
        <w:ind w:firstLine="540"/>
        <w:jc w:val="both"/>
        <w:rPr/>
      </w:pPr>
      <w:r>
        <w:rPr>
          <w:sz w:val="28"/>
          <w:szCs w:val="28"/>
        </w:rPr>
        <w:t xml:space="preserve">- ежегодную подготовку годового отчета о ходе реализации и оценке эффективности реализации муниципальной программы (далее - годовой отчет). </w:t>
      </w:r>
    </w:p>
    <w:p>
      <w:pPr>
        <w:pStyle w:val="Normal"/>
        <w:spacing w:lineRule="auto" w:line="36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 размещения на сайте Администрации района муниципальной программы, а также отчета об исполнении муниципальной программы;</w:t>
      </w:r>
    </w:p>
    <w:p>
      <w:pPr>
        <w:pStyle w:val="Normal"/>
        <w:spacing w:lineRule="auto" w:line="36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готовку и размещение документации для проведения торгов и определения подрядных организаций.</w:t>
      </w:r>
    </w:p>
    <w:p>
      <w:pPr>
        <w:pStyle w:val="Normal"/>
        <w:spacing w:lineRule="auto" w:line="360" w:before="0" w:after="1"/>
        <w:ind w:firstLine="540"/>
        <w:jc w:val="both"/>
        <w:rPr/>
      </w:pPr>
      <w:r>
        <w:rPr>
          <w:sz w:val="28"/>
          <w:szCs w:val="28"/>
        </w:rPr>
        <w:t>Муниципальное бюджетное учреждение «Служба материально-технического обеспечения» муниципального района Похвистневский  обеспечивает мониторинг потребности проведения капитального ремонта и оснащения основными средствами и материальными запасами зданий (помещений), определяет виды и объемы работ.</w:t>
      </w:r>
    </w:p>
    <w:p>
      <w:pPr>
        <w:pStyle w:val="Normal"/>
        <w:spacing w:lineRule="auto" w:line="36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 «Управление капитального строительства, архитектуры и градостроительства, жилищно-коммунального и дорожного хозяйства»  муниципального района Похвистневский обеспечивает разработку проектно-сметной документации, осуществляет технический надзор и контроль за ходом выполнения работ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ветственный исполнитель муниципальной программы ежегодно в срок до 1 марта года, следующего за отчетным, подготавливает и направляет оценку эффективности муниципальной программы  в Отдел экономики и реформ Администрации муниципального района Похвистневский Самарской област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Мероприятия муниципальной программы структурируются в соответствии с предусмотренными задачами. Перечень основных мероприятий, включая сроки реализации, исполнителей, суммы расходов по годам, указан в приложении № 2, 4  к настоящей муниципальной программ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4. Ресурсное обеспечение муниципальной програм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муниципальной программы финансируются за счет средств федерального бюджета, областного бюджета и бюджета муниципального района Похвистневский Самарской област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Объемы бюджетных ассигнований муниципальной программы - Общий объем финансирования  муниципальной программы составит  274 817,12  тыс. рублей, из них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областной бюджет – 252 544,05 тыс. рублей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бюджет района – 22 273,07 тыс. рублей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том числе по годам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 2024 год – 78 103,9 тыс. руб., из них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областной бюджет –  66 964,4 тыс. рублей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бюджет района – 11 139,5 тыс. рублей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2025 году – 126 713,22 тыс. руб., из них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областной бюджет –  126 079,65 тыс. рублей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бюджет района – 633,57  тыс. рублей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 2026 году – 70 000 тыс. руб., из них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областной бюджет –  59 500 тыс. рублей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бюджет района – 10 500  тыс. рублей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2027 году – 0,00 тыс. руб.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 2028 году – 0,00 тыс. руб.»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онтроль целевого использования средств, выделяемых на реализацию </w:t>
      </w:r>
      <w:r>
        <w:rPr>
          <w:sz w:val="28"/>
          <w:szCs w:val="28"/>
        </w:rPr>
        <w:t>муниципальной программы</w:t>
      </w:r>
      <w:r>
        <w:rPr>
          <w:color w:val="000000"/>
          <w:sz w:val="28"/>
          <w:szCs w:val="28"/>
        </w:rPr>
        <w:t xml:space="preserve">, осуществляет Финансовое управление Администрации муниципального района Похвистневский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бъем финансовых ресурсов представлен в Приложении № 3 к муниципальной программе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 xml:space="preserve">5. </w:t>
      </w:r>
      <w:r>
        <w:rPr>
          <w:b/>
          <w:sz w:val="28"/>
          <w:szCs w:val="28"/>
        </w:rPr>
        <w:t>Конечный результат    реализации   муниципальной программы</w:t>
      </w:r>
      <w:r>
        <w:rPr>
          <w:b/>
          <w:bCs/>
          <w:sz w:val="28"/>
          <w:szCs w:val="28"/>
        </w:rPr>
        <w:t>.</w:t>
      </w:r>
    </w:p>
    <w:p>
      <w:pPr>
        <w:pStyle w:val="Normal"/>
        <w:spacing w:lineRule="auto" w:line="360" w:before="280" w:after="280"/>
        <w:ind w:firstLine="709"/>
        <w:jc w:val="both"/>
        <w:rPr/>
      </w:pPr>
      <w:r>
        <w:rPr>
          <w:sz w:val="28"/>
          <w:szCs w:val="28"/>
        </w:rPr>
        <w:t>В результате реализации мероприятий муниципальной программы планируется достичь следующих результатов: сокращение доли зданий  образовательных учреждений, требующих проведения капитального ремонта, а также увеличение доли оснащения основными средствами и материальными запасами таких зданий (помещений).</w:t>
      </w:r>
    </w:p>
    <w:p>
      <w:pPr>
        <w:pStyle w:val="Normal"/>
        <w:spacing w:lineRule="auto" w:line="360" w:before="280" w:after="28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Методика комплексной оценки эффективности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муниципальной программы проводится по двум направлениям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1) оценка полноты финансирования (Q1) </w:t>
      </w:r>
      <w:hyperlink w:anchor="Par1007">
        <w:r>
          <w:rPr>
            <w:rStyle w:val="InternetLink"/>
            <w:sz w:val="28"/>
            <w:szCs w:val="28"/>
          </w:rPr>
          <w:t>(таблица 1)</w:t>
        </w:r>
      </w:hyperlink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) оценка достижения плановых значений целевых показателей (Q2) </w:t>
      </w:r>
      <w:hyperlink w:anchor="Par1027">
        <w:r>
          <w:rPr>
            <w:rStyle w:val="InternetLink"/>
            <w:sz w:val="28"/>
            <w:szCs w:val="28"/>
          </w:rPr>
          <w:t>(таблица 2)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Оценка полноты финансирования (Q1) рассчитывается как соотношение запланированного объема расходов на муниципальную программу и фактического объема расходов за отчетный период (с учетом экономии, образовавшейся в ходе реализации муниципальной программы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bookmarkStart w:id="1" w:name="Par1005"/>
      <w:bookmarkEnd w:id="1"/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1007"/>
      <w:bookmarkEnd w:id="2"/>
      <w:r>
        <w:rPr>
          <w:sz w:val="28"/>
          <w:szCs w:val="28"/>
        </w:rPr>
        <w:t>ШКАЛА ОЦЕНКИ ПОЛНОТЫ ФИНАНСИРОВАНИЯ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96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20"/>
        <w:gridCol w:w="4440"/>
      </w:tblGrid>
      <w:tr>
        <w:trPr/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Значение Q1    </w:t>
            </w:r>
          </w:p>
        </w:tc>
        <w:tc>
          <w:tcPr>
            <w:tcW w:w="4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Оценка               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98 &lt;= Q1 &lt;= 1,02 </w:t>
            </w:r>
          </w:p>
        </w:tc>
        <w:tc>
          <w:tcPr>
            <w:tcW w:w="4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ое финансирование              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5 &lt;= Q1 &lt; 0,98  </w:t>
            </w:r>
          </w:p>
        </w:tc>
        <w:tc>
          <w:tcPr>
            <w:tcW w:w="4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олное финансирование            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,02 &lt; Q1 &lt;= 1,5  </w:t>
            </w:r>
          </w:p>
        </w:tc>
        <w:tc>
          <w:tcPr>
            <w:tcW w:w="4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ное финансирование         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Q1 &lt; 0,5      </w:t>
            </w:r>
          </w:p>
        </w:tc>
        <w:tc>
          <w:tcPr>
            <w:tcW w:w="4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щественное недофинансирование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ценка достижения плановых значений целевых показателей (Q2) рассчитывается как среднее арифметическое значение отношений фактически достигнутых значений и плановых значений целевых показателей муниципальной программы за отчетный период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bookmarkStart w:id="3" w:name="Par1025"/>
      <w:bookmarkEnd w:id="3"/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4" w:name="Par1027"/>
      <w:bookmarkEnd w:id="4"/>
      <w:r>
        <w:rPr>
          <w:sz w:val="28"/>
          <w:szCs w:val="28"/>
        </w:rPr>
        <w:t>ШКАЛА ОЦЕНКИ ДОСТИЖЕНИЯ ПЛАНОВЫХ ЗНАЧЕНИ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ЦЕЛЕВЫХ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96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20"/>
        <w:gridCol w:w="4440"/>
      </w:tblGrid>
      <w:tr>
        <w:trPr/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Значение Q2    </w:t>
            </w:r>
          </w:p>
        </w:tc>
        <w:tc>
          <w:tcPr>
            <w:tcW w:w="4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Оценка               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95 &lt;= Q2 &lt;= 1,05 </w:t>
            </w:r>
          </w:p>
        </w:tc>
        <w:tc>
          <w:tcPr>
            <w:tcW w:w="4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окая результативность           </w:t>
            </w:r>
          </w:p>
        </w:tc>
      </w:tr>
      <w:tr>
        <w:trPr>
          <w:trHeight w:val="4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7 &lt;= Q2 &lt; 0,95  </w:t>
            </w:r>
          </w:p>
        </w:tc>
        <w:tc>
          <w:tcPr>
            <w:tcW w:w="4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яя результативность 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недовыполнение плана)             </w:t>
            </w:r>
          </w:p>
        </w:tc>
      </w:tr>
      <w:tr>
        <w:trPr>
          <w:trHeight w:val="4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,05 &lt; Q2 &lt;= 1,3  </w:t>
            </w:r>
          </w:p>
        </w:tc>
        <w:tc>
          <w:tcPr>
            <w:tcW w:w="4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яя результативность 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перевыполнение плана)             </w:t>
            </w:r>
          </w:p>
        </w:tc>
      </w:tr>
      <w:tr>
        <w:trPr>
          <w:trHeight w:val="4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Q2 &lt; 0,7      </w:t>
            </w:r>
          </w:p>
        </w:tc>
        <w:tc>
          <w:tcPr>
            <w:tcW w:w="4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зкая результативность  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ущественное недовыполнение плана)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ценка эффективности реализации муниципальной программы в отчетном периоде осуществляется путем анализа полученных значений полноты финансирования (Q1) и оценки достижения плановых значений целевых показателей (Q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одовом отчете о ходе реализации муниципальной программы приводится значение оценки эффективности муниципальной программы (от 0 до 5), дается характеристика оценки (высокая эффективность, приемлемая эффективность, средняя эффективность, уровень эффективности ниже среднего, низкая эффективность, крайне низкая эффективность) и приводятся причины отклонений и предполагаемые дальнейшие действия в отношении оцениваемой муниципальной программ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b/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kern w:val="2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10:04:00Z</dcterms:created>
  <dc:creator>Секретарь</dc:creator>
  <dc:description/>
  <cp:keywords/>
  <dc:language>en-US</dc:language>
  <cp:lastModifiedBy>ОргОтдел_Пост</cp:lastModifiedBy>
  <cp:lastPrinted>2021-05-26T10:46:00Z</cp:lastPrinted>
  <dcterms:modified xsi:type="dcterms:W3CDTF">2023-09-26T05:54:00Z</dcterms:modified>
  <cp:revision>4</cp:revision>
  <dc:subject/>
  <dc:title>Утверждена</dc:title>
</cp:coreProperties>
</file>