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sz w:val="24"/>
          <w:szCs w:val="24"/>
        </w:rPr>
        <w:t>__» ___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___ 2023 г.                                                         </w:t>
        <w:tab/>
        <w:t xml:space="preserve">              № __</w:t>
      </w:r>
      <w:r>
        <w:rPr>
          <w:rFonts w:cs="Times New Roman" w:ascii="Times New Roman" w:hAnsi="Times New Roman"/>
          <w:sz w:val="24"/>
          <w:szCs w:val="24"/>
          <w:lang w:val="en-US"/>
        </w:rPr>
        <w:t>150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«О внесении изменений в прогнозный план приватизации муниципального имущества муниципального района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на 2023 – 2025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Рассмотрев  внесенный Главой района проект решения «О внесении изменений в прогнозный план приватизации муниципального имущества муниципального района Похвистневский Самарской области на 2023 – 2025 годы», Собрание представителе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1. Внести в Решение Собрания представителей муниципального района Похвистневский от 26.10.2022 № 112 «О прогнозном плане приватизации муниципального имущества муниципального района Похвистневский Самарской области на 2023-202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1.1. Добавить в прогнозный план приватизации, утвержденным Решением Собрания представителей муниципального района Похвистневский от 26.10.2022 № 112 «О прогнозном плане приватизации муниципального имущества муниципального района Похвистневский Самарской области на 2023-2025 годы», следующие объекты недвижимого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- нежилое помещение, расположенное по адресу: Самарская область, Похвистневский район, с.Среднее Аверкино, ул.Центральная, д.21 В, с кадастровым номером 63:29:1504003:202, площадью 90,9 кв.м., стоимостью 470 000 (Четыреста семьдесят тысяч) руб. 00 коп., с учетом НД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1.2. Приложение к Решению Собрания представителей муниципального района Похвистневский изложить в нов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2. Настоящее Решение вступает в силу со дня официального опубликования в газете «Вестник Похвистневского района» и подлежит размещению на сайте Администрации района, Собрания представителей района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.И.Самой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Ряб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___» ________ 2023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 В 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3-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52"/>
        <w:gridCol w:w="2307"/>
        <w:gridCol w:w="1596"/>
        <w:gridCol w:w="182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НДС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реднее Аверки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21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ешению «О внесении изменений в прогнозный план  приватизации  муниципального имущества муниципального района Похвистневский   Самарской области на  2023 – 2025 годы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имущества,  находящегося  в  собственности  муниципального района  Похвистневский,  осуществляется  в порядке,  установленном  законодательством  о  приватизации,  Порядком  управления и распоряжения имуществом, находящимся в собственности  муниципального  образования  муниципального  района  Похвистневский  Самарской области. Во исполнение Федерального Закона от 06.10.2003 года №131 – ФЗ «Об общих принципах организации местного самоуправления в Российской Федерации»,  в связи с востребованностью  на сегодняшний день объекта недвижимого имущества, указанного в проекте прогнозного плана приватизации, а именно : нежилого помещения, площадью 90,9 кв. м, находящегося  в здании, расположенного по адресу: Самарская область, Похвистневский район, с.Среднее Аверкино, ул.Центральная, д.21 В,  необходимо внести изменения в прогнозный план приватизации муниципального имущества муниципального района Похвистневский на 2023-2025г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необходимо принять решение «О внесении изменений в прогнозный план приватизации муниципального имущества муниципального района Похвистневский Самарской области на 2023-2025 годы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4:22:00Z</dcterms:created>
  <dc:creator>я</dc:creator>
  <dc:description/>
  <cp:keywords/>
  <dc:language>en-US</dc:language>
  <cp:lastModifiedBy>Наталья Биккерт</cp:lastModifiedBy>
  <cp:lastPrinted>2023-09-13T13:16:00Z</cp:lastPrinted>
  <dcterms:modified xsi:type="dcterms:W3CDTF">2023-09-26T12:29:00Z</dcterms:modified>
  <cp:revision>8</cp:revision>
  <dc:subject/>
  <dc:title/>
</cp:coreProperties>
</file>