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Black" w:ascii="Arial Black" w:hAnsi="Arial Black"/>
                <w:b/>
                <w:bCs/>
                <w:spacing w:val="40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 xml:space="preserve">муниципального района Похвистневский 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40" w:before="278" w:after="0"/>
              <w:jc w:val="center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lineRule="auto" w:line="240" w:before="281" w:after="0"/>
              <w:ind w:left="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8.2023  № 601</w:t>
            </w:r>
          </w:p>
          <w:p>
            <w:pPr>
              <w:pStyle w:val="Normal"/>
              <w:shd w:fill="FFFFFF" w:val="clear"/>
              <w:spacing w:lineRule="auto" w:line="240" w:before="252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г. Похвистнево</w:t>
            </w:r>
          </w:p>
        </w:tc>
      </w:tr>
      <w:tr>
        <w:trPr>
          <w:trHeight w:val="33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6" w:right="500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 утверждении муниципальной программы «Развитие информационного общества в муниципальном районе Похвистневский Самарской области на 2024-2028 годы»</w:t>
      </w:r>
    </w:p>
    <w:p>
      <w:pPr>
        <w:pStyle w:val="Normal"/>
        <w:spacing w:lineRule="auto" w:line="240" w:before="24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я муниципального района Похвистневский Самарской области</w:t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Heading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ую муниципальную програм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витие информационного общества в муниципальном районе Похвистневский Самарской области на 2024-2028 год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13"/>
        <w:numPr>
          <w:ilvl w:val="0"/>
          <w:numId w:val="2"/>
        </w:numPr>
        <w:shd w:fill="auto" w:val="clear"/>
        <w:spacing w:lineRule="auto" w:line="26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остановление Администрации муниципального района Похвистневский Самар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.07.2020 № 573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Развитие информационного общества в муниципальном районе Похвистневский Самарской области на 2021–2025 годы».</w:t>
      </w:r>
    </w:p>
    <w:p>
      <w:pPr>
        <w:pStyle w:val="13"/>
        <w:numPr>
          <w:ilvl w:val="0"/>
          <w:numId w:val="2"/>
        </w:numPr>
        <w:shd w:fill="auto" w:val="clear"/>
        <w:spacing w:lineRule="auto" w:line="26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начальника аппарата Администрации муниципального района Похвистневский Самарской области (И. Т. Дерюжова).</w:t>
      </w:r>
    </w:p>
    <w:p>
      <w:pPr>
        <w:pStyle w:val="13"/>
        <w:numPr>
          <w:ilvl w:val="0"/>
          <w:numId w:val="2"/>
        </w:numPr>
        <w:shd w:fill="auto" w:val="clear"/>
        <w:spacing w:lineRule="auto" w:line="26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стить настоящее Постановление на сайте Администрации </w:t>
      </w:r>
      <w:r>
        <w:rPr>
          <w:rStyle w:val="0pt"/>
          <w:rFonts w:eastAsia="Calibri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Похвистневский Самарской области в сети Интернет.</w:t>
      </w:r>
    </w:p>
    <w:p>
      <w:pPr>
        <w:pStyle w:val="Style20"/>
        <w:numPr>
          <w:ilvl w:val="0"/>
          <w:numId w:val="2"/>
        </w:numPr>
        <w:spacing w:lineRule="auto" w:line="36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января 2024 года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района</w:t>
        <w:tab/>
        <w:tab/>
        <w:tab/>
        <w:tab/>
        <w:tab/>
        <w:tab/>
        <w:t>Ю.Ф. Рябов</w:t>
      </w:r>
    </w:p>
    <w:p>
      <w:pPr>
        <w:pStyle w:val="Heading5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sz w:val="28"/>
          <w:szCs w:val="28"/>
          <w:lang w:eastAsia="ru-RU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jc w:val="right"/>
        <w:rPr/>
      </w:pPr>
      <w:r>
        <w:rPr/>
        <w:t>УТВЕРЖДЕНА</w:t>
      </w:r>
    </w:p>
    <w:p>
      <w:pPr>
        <w:pStyle w:val="Heading5"/>
        <w:spacing w:before="0" w:after="0"/>
        <w:jc w:val="right"/>
        <w:rPr/>
      </w:pPr>
      <w:r>
        <w:rPr/>
        <w:t xml:space="preserve">Постановлением Администрации </w:t>
      </w:r>
    </w:p>
    <w:p>
      <w:pPr>
        <w:pStyle w:val="Heading5"/>
        <w:spacing w:before="0" w:after="0"/>
        <w:jc w:val="right"/>
        <w:rPr/>
      </w:pPr>
      <w:r>
        <w:rPr/>
        <w:t xml:space="preserve">муниципального района </w:t>
      </w:r>
    </w:p>
    <w:p>
      <w:pPr>
        <w:pStyle w:val="Heading5"/>
        <w:spacing w:before="0" w:after="0"/>
        <w:jc w:val="right"/>
        <w:rPr/>
      </w:pPr>
      <w:r>
        <w:rPr/>
        <w:t>Похвистневский Самарской области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т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30.08.2023  № 601</w:t>
      </w:r>
    </w:p>
    <w:p>
      <w:pPr>
        <w:pStyle w:val="Heading5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1F497D"/>
          <w:sz w:val="28"/>
          <w:szCs w:val="28"/>
          <w:u w:val="single"/>
          <w:lang w:val="ru-RU"/>
        </w:rPr>
      </w:pPr>
      <w:r>
        <w:rPr>
          <w:rFonts w:cs="Times New Roman"/>
          <w:b w:val="false"/>
          <w:color w:val="1F497D"/>
          <w:sz w:val="28"/>
          <w:szCs w:val="28"/>
          <w:u w:val="single"/>
          <w:lang w:val="ru-RU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center"/>
        <w:rPr/>
      </w:pPr>
      <w:r>
        <w:rPr>
          <w:sz w:val="26"/>
          <w:szCs w:val="26"/>
        </w:rPr>
        <w:t>МУНИЦИПАЛЬНАЯ ПРОГРАММА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6"/>
          <w:szCs w:val="26"/>
        </w:rPr>
        <w:t>«Развитие информационного общества в муниципальном районе Похвистневский Самарской области на 2024–2028 годы»</w:t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kern w:val="2"/>
          <w:sz w:val="24"/>
          <w:szCs w:val="24"/>
        </w:rPr>
        <w:t>ПАСПОРТ МУНИЦИПАЛЬНОЙ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22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ого общества в муниципальном районе Похвистневский Самарской области на 2024 – 2028 год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 Похвистневский Самарской области от 13.06.2023г. № 4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муниципального района Похвистневский Самарской обла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, учреждения муниципального района Похвистневский Самарской област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района Похвистневский Самарской области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почтовых отделений связи за счет средств областного бюджета и средств бюджетов поселений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Обеспечение доступа к информации о деятельности органов местного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 Развитие муниципаль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 Обеспечение защиты и сохранности целостности информации, обрабатываемой в информационных систем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 Количество почтовых отделений связи отремонтированных за счет средств областного бюджета и средств бюджетов поселений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с указанием целей и сроков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ассчитана на период с 2024 по 2028 годы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составит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1,9780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784,381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5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12,32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6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85,4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7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64,4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яч рублей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8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85,4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ных мероприятий позволит получить высокий социально-экономический эффект и существенно повысить уровень и качество жизни населения муниципального района Похвистневский Самарской обл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и использования информационных и телекоммуникационных технологий обеспечиваются за счет создания соответствующей инфраструктуры и подготовки пользовате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стороннее применение информационных и телекоммуникационных технологий приведет к новому типу взаимодействия граждан, в особенности через средства телекоммуникаций и информационно-телекоммуникационную сеть Интернет (далее - сеть Интернет), повысит производительность труда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арактеристика и анализ текущего состояния в сфере реализации муниципальной программы «Развитие информационного общества в муниципальном районе Похвистневский на 2024–2028 год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разработана в соответствии с основными приоритетами и направлениями государственной программы Российской Федерации "Информационное общество", утвержденной постановлением Правительства Российской Федерации от 31 марта 2020 г. N 386-20, Указа Президента Российской Федерации от 07.05.2012 N 601 "Об основных направлениях совершенствования системы государственного управления", Указа Президента Российской Федерации от 09.05.2017 N 203 "О Стратегии развития информационного общества в Российской Федерации на 2017-2030 годы"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 Президента Российской Федерации от 21.06.2020 № 474 «О национальных целях развития Российской Федерации на период до 2030 года», </w:t>
      </w:r>
      <w:r>
        <w:rPr>
          <w:rFonts w:cs="Times New Roman" w:ascii="Times New Roman" w:hAnsi="Times New Roman"/>
          <w:sz w:val="28"/>
          <w:szCs w:val="28"/>
        </w:rPr>
        <w:t>Стратегии развития отрасли информационных технологий в Российской Федерации на 2014-2020 годы и на перспективу до 2025 года, утвержденной распоряжением Правительства Российской Федерации от 01.11.2013 N 203 6-р, Приказ Министерства цифрового развития, связи и массовых коммуникаций РФ от 18 января 2023 г. № 21 "Об утверждении Методических рекомендаций по переходу на использование российского программного обеспечения, в том числе на значимых объектах критической информационной инфраструктуры Российской Федерации, и о реализации мер, направленных на ускоренный переход органов государственной власти и организаций на использование российского программного обеспечения в Российской Федерации", государственная программа Самарской области "Развитие информационно-телекоммуникационной инфраструктуры Самарской области" на 2014-2025 годы" утвержденная Постановлением Правительства Самарской области от 27 ноября 2013 г. N 681 "Об утверждении государственной программы Самарской области "Развитие информационно-телекоммуникационной инфраструктуры Самарской области" на 2014-2025 годы", а также стратегия социально-экономического развития муниципального района Похвистневский Самарской области, утвержденная решением Собрания представителей района № 194 от 10 октября 2018г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ительные темпы развития инновационных технологий, постоянно возрастающие требования, предъявляемые потребителями к качеству и расширению перечня предоставляемых услуг, в совокупности формируют тенденцию на гармоничное развитие современного общества, включая повышение качества жизни населения и развитие социальной сферы, эффективное функционирование органов местного самоуправления муниципального района Похвистневский Самарской област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ом Российской Федерации подчеркнуто, что в России должны быть созданы все необходимые предпосылки для интеграции в глобальное информационное общество. Несмотря на то, что в муниципальном районе Похвистневский Самарской области в целом сложились благоприятные предпосылки для активного внедрения ИКТ в систему муниципального управления, результаты внедрения ИКТ в деятельность муниципалитета в настоящее время носят преимущественно локальный (несистемный) характер, что не позволяет добиться кардинального повышения эффективности и результативности деятельности органов местного самоуправления в соответствии с потребностями и ожиданиями населения. Имеющиеся информационные системы отличаются разнородностью, а информационные ресурсы – разрозненностью. Отсутствует единое информационное пространство и механизмы межведомственного взаимодействия. Так, например, за первое полугодие 2023г. в рамках межведомственного взаимодействия органами местного самоуправления муниципального района Похвистневский Самарской области было заказано более 50000 электронных документов в рамках межведомственного взаимодействия, с применением различных информационно-телекоммуникационных технологий. На 01.08.2023г. обмен информацией органов местного самоуправления и подведомственных учреждений осуществляется в муниципальной компьютерной сети по каналам связи с пропускной способностью не более 100 Мбит/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доля персональных ЭВМ имеющих доступ к муниципальной компьютерной сети по каналам связи, с пропускной способностью не более 100 Мбит/с составляет 90%, 2 % являются ЭВМ на которых обрабатывается секретная и конфиденциальная информация, которые подключать к муниципальной компьютерной сети запрещено, 8 % не подключены к муниципальной компьютерной се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мероприятия муниципальной программы объединены общей целью и взаимосвязаны между собой так, что реализация их в отрыве друг от друга нецелесообразна. Так, например, к 01.01.2023г. переведены и подключены все социально значимые услуги в электронный вид через различные информационные системы, а также в электронный вид переведены ряд муниципальных услуг. Необходимо к 01.01.2024г. перевести в электронный вид все муниципальные услуги, исключением станут только те муниципальные услуги, которые невозможно оказать без личного посещения заявителя. Необходимо ежегодно повышать уровень удовлетворенности граждан электронными услугами,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учениями Президента Российской Федерации от 10.10.2020 № Пр-1648 «Об обеспечении к 01.01.2023 перевода в электронный формат массовых социально значимых государственных и муниципальных услуг регионам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норирование вопросов информационной безопасности в реализации подобных проектов исключено. Обеспечение доступности государственных и муниципальных услуг для граждан, а также вопросы информационной открытости ОМС неотделимы от решения вопросов реформирования системы муниципального управления. Реализация всех мероприятий муниципальной программы обеспечит достижение положительной динамики изменения значений основных показателей эффективности и результативности деятельности органов местного самоуправления Администрации муниципального района Похвистневский Самарской области в соответствии с потребностями и ожиданиями на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омасштабная интеграция информационных и коммуникационных технологий в различные сферы жизнедеятельности человека является глобальной тенденцией мирового развития. Стремительные темпы развития инновационных технологий, постоянно возрастающие требования, предъявляемые потребителями к качеству и расширению перечня предоставляемых услуг, в совокупности формируют поступательный импульс, направленный на гармоничное развитие современного общества, включая повышение качества жизни каждого человека, эффективное функционирование органов исполнительной власти Самарской области и органов местного самоуправления в Самарской области, повышение конкурентоспособности экономики, развитие социальной сфе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общество характеризуется высоким уровнем развития информационных технологий и их интенсивным использованием гражданами, бизнесом, органами государственной власти и органами местного самоуправления Администрац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я утверждена Указом Президента РФ от 9 мая 2017 г. № 203 «О Стратегии развития информационного общества в Российской Федерации на 2017 - 2030 годы» (далее - Стратегия), которая является основой для подготовки и уточнения документов, определяющих цели и направления деятельности органов государственной власти и органов местного самоуправления, а также принципы и механизмы их взаимодействия с организациями и гражданами в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Указом Президента Российской Федерации от 21.06.2020 № 474 «О национальных целях развития Российской Федерации на период до 2030 года» об обеспечении перевода в электронный формат массовых социально значимых государственных и муниципальных услуг (далее — МСЗУ) регионами обеспечено перевод более 95% МСЗУ в электронный вид на Едином портале государственных и муниципальных услуг (функций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казания муниципальных услуг оказывается электронное межведомственное взаимодействие с различными органами в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вязи с этим муниципальной программой предусмотрена модернизация информационно-телекоммуникационных технологий и программного обеспечения для органов местного самоуправления и подведомственных учреждений Администрации муниципального района Похвистневский Самарской области с целью повышения удовлетворенности качеством оказываемых Администрацией услуг к декабрю 2028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оказания муниципальных услуг в электронном виде явля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ершенность решения задач по переходу на предоставление в электронном виде государственных и муниципаль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-за введенных в отношении России и российских компаний санкций, вызванных ситуацией на Украине, многие иностранные поставщики отказываются поставлять оборуд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52525"/>
          <w:spacing w:val="3"/>
          <w:sz w:val="28"/>
          <w:szCs w:val="28"/>
          <w:shd w:fill="FFFFFF" w:val="clear"/>
        </w:rPr>
        <w:t>к 2030 году предстоит перейти на отечественное программное обеспечение. Однако возникли серьезные проблемы: далеко не всегда отечественные IT-продукты совместимы с оборудован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беспеченность органов местного самоуправления Администрации муниципального района Похвистневский Самарской области современными информационно-телекоммуникационными технологиями и программным обеспечением (последнее комплексное обновление информационно-телекоммуникационных технологий производилось в 2012 году в муниципальном районе Похвистневский Самарской области, где было закуплено оборудование, программное обеспечения и печатающие устройств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Стратегия социально-экономического развития Самарской области на период до 2030 года" одобренная постановл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 Самарской области N 441 от 12 июля 2017 г.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переход региона к инновационному типу развития, непременным условием которого является создание современной информационно-телекоммуникационной инфраструктуры Самарской области. Решение данной задачи обеспечивается в рамках реализации приоритетных национальных проектов, в осуществлении которых принимают участие органы государственной власти Самар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элементов системы защиты информации в муниципальном районе Похвистневский Самарской области должен носить комплексный характер, так же, как и электронный документооборот между органами местного самоуправления, муниципальными учреждениями и организациями. Решить это возможно исключительно развив муниципальную информационно-коммуникационной инфраструктуру и обеспечив информационное единство муниципального района Похвистневский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 между органами ОМСУ, муниципальными учреждениями и организациями. На 01 августа 2023г. количество пользователей, занятых в электронном документообороте составляет 18 единиц от общей штатной численности Администрации района, что составляет 90% от общей доли электронного документооборота являясь приемлемым показателем.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правовые, финансовые и организационные риски. Правовые риски связаны с изменением федерального, регион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к увеличению сроков или изменению условий реализации мероприятий муниципальной программы. Минимизировать такие риски можно путем привлечения специалистов структурных подразделений Администрации района к обсуждению и согласованию мероприятий данной муниципальной программы.</w:t>
      </w:r>
      <w:r>
        <w:rPr>
          <w:sz w:val="39"/>
          <w:szCs w:val="39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е риски связаны с недостаточным бюджетным финансированием мероприятия муниципальной программы, его сокращением или нарушением сроков, что может повлечь прекращение реализации программных мероприятий. Экономические риски связаны с инфляцией, возникновением бюджетного дефицита, что может объективно повлиять на реализацию наиболее затратных мероприятий муниципальной программы. Снижение таких рисков возможно путем повышения эффективности взаимодействия заинтересованных сторон. Организационные риски: уровень решения поставленных задач и достижение целевых показателей зависят не только от органов местного самоуправления, но и от федеральных органов и органов исполнительной власти Самарской области, в связи с тем, что каждый из них осуществляет в рамках своих полномочий функции по реализации комплекса мер. Риски данной группы могут быть связаны с низкой эффективностью взаимодействия заинтересованных сторон, нарушением планируемых сроков реализации муниципальной программы, невыполнением ее целей и задач. Минимизировать административные риски возможно путем обеспечения эффективной координации и системности в реализации мероприятий муниципальной программы, проведения мониторинга и публикации отчетов о ходе выполнения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 Указом Президента РФ от 21.07.2020г. N 474 "О национальных целях развития Российской Федерации на период до 2030 год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ом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аны национальные проекты по 14 направлениям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Хотя национальные проекты сами по себе представляют инициативу федерального уровня, их реализация невозможна без деятельного, заинтересованного участия со стороны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стоящая муниципальная программа соответствует приоритетным направлениям стратегии социально-экономического развития муниципального района Похвистневский Самарской области, утвержденной решением Собрания представителей района № 194 от 10 октября 2018г. и окажет поддержку в решении стратегических целей и задач стратегии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целевые (стратегические) показатели, этапы и сроки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ой целью формирования и развития информационного общества в муниципальном районе Похвистневском Самарской области является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 в муниципальном районе Похвистневский Самарской области.</w:t>
      </w:r>
    </w:p>
    <w:p>
      <w:pPr>
        <w:pStyle w:val="Rvps698610"/>
        <w:spacing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заявленной цели в рамках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о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8"/>
          <w:szCs w:val="28"/>
        </w:rPr>
        <w:t>-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личество почтовых отделений связи отремонтированных за счет средств областного бюджета и средств бюджетов посел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стратегических показателей представлен в приложении 1 к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муниципальной программы определен с 01.01.2024 года по 31.12.2028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лан мероприятий по выполнению муниципальной программы, механизм реализации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выполнению муниципальной программы определен в Приложении 2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структурный элемент муниципальной программы направлен на решение группы взаимосвязанных задач муниципальной программы. Решение всего комплекса задач муниципальной программы обеспечивает достижение поставленной цел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обеспечивают решение поставленных задач и достижения поставленной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4-2028 годы», с указанием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" w:ascii="Times New Roman" w:hAnsi="Times New Roman"/>
          <w:sz w:val="28"/>
          <w:szCs w:val="28"/>
        </w:rPr>
        <w:t xml:space="preserve"> сроков реализации и финансирование муниципальной программы определен в Приложении 4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направлена на эффективное исполнение основных мероприятий, обеспечение контроля исполнения, проведение по выполнению муниципальной программы, выработку решений при возникновении отклонения от плана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обеспечивает исполнение программных мероприятий с соблюдением установленных сроков и объемов финансирования, осуществляет текущее управление реализации муниципальной программы, обеспечивает целевое и эффективное использование средств, выделяемых на ее реализацию, проводит оценку эффективности муниципальной программы на этапе реализации, готовит годовой отчет о ходе реализации и об оценке эффективности муниципальной Программы (далее – годовой отч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результатов оценки эффективности могут вноситься изменения в муниципальную программу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муниципальной программы осуществляет ответственный исполнитель муниципальной программы -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муниципального района Похвистневский Самарской области (отдел по вопросам информатизации, связи и обслуживанию оргтехники Администрации муниципального района Похвистневский Самарской области) 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соответствии с действующи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.</w:t>
      </w:r>
    </w:p>
    <w:p>
      <w:pPr>
        <w:pStyle w:val="Normal"/>
        <w:spacing w:lineRule="auto" w:line="240" w:before="0" w:after="0"/>
        <w:ind w:left="14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составит 6031,97806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, в том числе по годам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2784,3810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5 году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812,328 </w:t>
      </w:r>
      <w:r>
        <w:rPr>
          <w:rFonts w:cs="Times New Roman" w:ascii="Times New Roman" w:hAnsi="Times New Roman"/>
          <w:sz w:val="28"/>
          <w:szCs w:val="28"/>
        </w:rPr>
        <w:t>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6 году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785,423 </w:t>
      </w:r>
      <w:r>
        <w:rPr>
          <w:rFonts w:cs="Times New Roman" w:ascii="Times New Roman" w:hAnsi="Times New Roman"/>
          <w:sz w:val="28"/>
          <w:szCs w:val="28"/>
        </w:rPr>
        <w:t>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7 году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864,423 </w:t>
      </w:r>
      <w:r>
        <w:rPr>
          <w:rFonts w:cs="Times New Roman" w:ascii="Times New Roman" w:hAnsi="Times New Roman"/>
          <w:sz w:val="28"/>
          <w:szCs w:val="28"/>
        </w:rPr>
        <w:t xml:space="preserve">тысяч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2028 году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785,423 </w:t>
      </w:r>
      <w:r>
        <w:rPr>
          <w:rFonts w:cs="Times New Roman" w:ascii="Times New Roman" w:hAnsi="Times New Roman"/>
          <w:sz w:val="28"/>
          <w:szCs w:val="28"/>
        </w:rPr>
        <w:t>тысяч рублей</w:t>
      </w:r>
      <w:r>
        <w:rPr>
          <w:rFonts w:cs="Times New Roman" w:ascii="Times New Roman" w:hAnsi="Times New Roman"/>
          <w:color w:val="1F497D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из бюджета муниципального района Похвистневский Самарской области, предусмотренные муниципальной программой, носят ориентировочный характер и подлежат ежегодной корректировке при формировании бюджета района на очередной финансовый год и определен в Приложении 3 к настоящей муниципальной программе.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й результат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муниципальной программы определяется на основании выполнения целевых показателей, что позволяет определить процент выполнения поставленных задач и установить причины отклонения фактических показателей от плановых значений целевых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лжна 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возможности доступа к информации о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трудозатрат органов местного самоуправления и подведомственных учреждений на организацию обмена информацией (доля имеющих доступ к муниципальной компьютерной сети по высокоскоростным каналам связи достигнет 98%, 2 % являются ЭВМ на которых обрабатывается секретная и конфиденциальная информация, которые подключать к муниципальной компьютерной сети запрещен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ьшение административной нагрузки на организации и граждан, связанной с представлением в территориальные органы федеральных органов исполнительной власти и органами местного самоуправления (далее – ОМСУ) необходимой информации, снижение количества обращений граждан в органы власти и органы местного самоуправления для оказания услуг и сокращение времени ожидания за счет повышения оперативности взаимодействия органов власти на основе информационно-коммуникационных технологий исходя из принципов «одного окна», что позволит значительно экономить временные и финансовые ресурс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 (доля электронного документооборота между ОМСУ, муниципальными учреждениями и организациями достигнет 100%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у и сохранность целостности информации, обрабатываемой в информационных систе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вный доступ к современным информационно-телекоммуникационным технологиям на территории муниципального района Похвистневский Сама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ономическую, информационную безопасность информационных </w:t>
      </w:r>
      <w:r>
        <w:rPr>
          <w:rFonts w:cs="Times New Roman" w:ascii="Times New Roman" w:hAnsi="Times New Roman"/>
          <w:bCs/>
          <w:sz w:val="28"/>
          <w:szCs w:val="28"/>
        </w:rPr>
        <w:t>систе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служащих, прошедших повышение квалификации в области ИКТ на специализированных курсах и в области защиты информации должно составлять не менее 1 муниципального служаще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очтовых отделений связи отремонтированных за счет средств областного бюджета и средств бюджетов посе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комплексной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Администрацией муниципального района Похвистневский Самарской области ежегодно за отчетный финансовый год и в целом после завершения реализации муниципальной программы путем установления степени достижения ожидаемых результатов, а также сравнения текущих значений показателей (индикаторов) с их целевыми знач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инанс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достижения показателей (индикатор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исполнения плана реализации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муниципальной программы осуществляется на основе интегрального показателя эффективности хода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ОЦЕНКИ ПОЛНОТЫ ФИНАНСИРОВАНИЯ</w:t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5497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Q1</w:t>
            </w:r>
          </w:p>
        </w:tc>
        <w:tc>
          <w:tcPr>
            <w:tcW w:w="5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 &lt;= Q1 &lt;= 1,02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&lt;= Q1 &lt; 0,98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 &lt; Q1 &lt;= 1,5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1 &lt; 0,5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ое недофинансировани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ШКАЛА ОЦЕНКИ ДОСТИЖЕНИЯ ПЛАНОВЫХ ЗНАЧ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ПОКАЗАТЕЛЕЙ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3"/>
        <w:gridCol w:w="7007"/>
      </w:tblGrid>
      <w:tr>
        <w:trPr/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Q2 </w:t>
            </w:r>
          </w:p>
        </w:tc>
        <w:tc>
          <w:tcPr>
            <w:tcW w:w="7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</w:p>
        </w:tc>
      </w:tr>
      <w:tr>
        <w:trPr/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 &lt;= Q2 &lt;= 1,05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ая результативность </w:t>
            </w:r>
          </w:p>
        </w:tc>
      </w:tr>
      <w:tr>
        <w:trPr>
          <w:trHeight w:val="198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 &lt;= Q2 &lt; 0,95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езультативность (недовыполнение плана) </w:t>
            </w:r>
          </w:p>
        </w:tc>
      </w:tr>
      <w:tr>
        <w:trPr>
          <w:trHeight w:val="217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 &lt; Q2 &lt;= 1,3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езультативность (перевыполнение плана) </w:t>
            </w:r>
          </w:p>
        </w:tc>
      </w:tr>
      <w:tr>
        <w:trPr>
          <w:trHeight w:val="209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2 &lt; 0,7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результативность (существенное недовыполнение плана)</w:t>
            </w:r>
          </w:p>
        </w:tc>
      </w:tr>
      <w:tr>
        <w:trPr>
          <w:trHeight w:val="23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2 &gt; 1,3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результативность (существенное перевыполнение плана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 при помощи результирующей шкалы оценки эффективности муниципальной программы </w:t>
      </w:r>
      <w:hyperlink w:anchor="Par105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реализацией муниципальной программы осуществляется заказчиком муниципальной программы – Администрацией муниципального района Похвистневский Самарской области. Общее руководство и контроль за ходом реализации муниципальной программы осуществляется начальником</w:t>
        <w:tab/>
        <w:t>аппарата Администрации района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30.08.2023  № 601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ТЕГИЧЕСКИХ ПОКАЗАТЕЛЕЙ (ИНДИКАТОРОВ), ХАРАКТЕРИЗУЮЩИХ ЕЖЕГОДНЫЙ ХОД И ИТОГИ РЕАЛИЗАЦИИ МУНИЦИПАЛЬНОЙ ПРОГРАММЫ «Развитие информационного общества в муниципальном районе Похвистневский Самарской области на 2024–2028 годы»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7087"/>
        <w:gridCol w:w="1134"/>
        <w:gridCol w:w="567"/>
        <w:gridCol w:w="709"/>
        <w:gridCol w:w="851"/>
        <w:gridCol w:w="850"/>
        <w:gridCol w:w="851"/>
        <w:gridCol w:w="708"/>
        <w:gridCol w:w="709"/>
        <w:gridCol w:w="1418"/>
      </w:tblGrid>
      <w:tr>
        <w:trPr>
          <w:trHeight w:val="178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и, задачи,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20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ируемые значения показателя (индикатора)</w:t>
            </w:r>
          </w:p>
        </w:tc>
      </w:tr>
      <w:tr>
        <w:trPr>
          <w:trHeight w:val="34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за период реализации</w:t>
            </w:r>
          </w:p>
        </w:tc>
      </w:tr>
      <w:tr>
        <w:trPr>
          <w:trHeight w:val="23" w:hRule="atLeast"/>
        </w:trPr>
        <w:tc>
          <w:tcPr>
            <w:tcW w:w="15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.</w:t>
            </w:r>
          </w:p>
        </w:tc>
      </w:tr>
      <w:tr>
        <w:trPr>
          <w:trHeight w:val="397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еспечение доступа к информации о деятельности органов местного самоуправления (количество ресурсов для размещения информации на официальном сайте Администрации района и в социальных сетя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.</w:t>
            </w:r>
          </w:p>
        </w:tc>
      </w:tr>
      <w:tr>
        <w:trPr>
          <w:trHeight w:val="146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униципаль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 (количество приобретённого лицензионного программного обеспечения российского производства, а также подключённых органов местного самоуправления и структурных подразделений к сервисам: платформы обратной связи, платформы государственных сервисов, региональному порталу государственных услуг, другим сервисам предоставления государственных и муниципальных услуг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5</w:t>
            </w:r>
          </w:p>
        </w:tc>
      </w:tr>
      <w:tr>
        <w:trPr>
          <w:trHeight w:val="247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tLeast" w:line="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      </w:r>
          </w:p>
        </w:tc>
      </w:tr>
      <w:tr>
        <w:trPr>
          <w:trHeight w:val="43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3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защиты и сохранности целостности информации, обрабатываемой в информационных системах (количество приобретенных лицензий на антивирусное программное обеспечение, количество приобретенных лицензий для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прокси-сервер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164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tLeast" w:line="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почтовых отделений связи за счет средств областного бюджета и средств местного бюдже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306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4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чтовых отделений связи отремонтированных за счет средств областного бюджета и средств бюджетов посе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30.08.2023  № 601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 в муниципальном районе Похвистневский Самарской области на 2024–2028 годы»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и принятие нормативно правовой базы по обеспечению доступа к информации о деятельности органов местного самоуправления м.р. Похвистневский Самарской обл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8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ункциональных возможностей официального сай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8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нос сайта муниципального района Похвистневский Самарской области на единую хостинговую площадку ГБУ СО «РЦУП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8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ание сайтов органов местного самоуправления в актуальном состоя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8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8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8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ем хранения данных, внешних жестких дисков, электро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8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модернизация локальной вычислительной сети: приобретение и ремонт кондиционеров, маршрутизаторов, модемов, сетевого кабеля; прокладка сетевого кабеля в зданиях Администрации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8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8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электронного документооборота между органами ОМС, муниципальными учреждениями и организациями достигнет 100%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8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8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ческая и информационная безопасность информацио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сте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чение специалистов в области защиты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8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прошедших повышение квалификации в области защиты информации должно составлять не менее 1 муниципального служащего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8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прошедших повышение квалификации в области ИКТ на специализированных курсах и в области защиты информации должно составлять не менее 1 муниципального служащего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почтовых отделений связи за счет средств областного бюджета и средств бюджетов поселен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(мероприя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8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отремонтированных зданий, находящихся в муниципальной собственности, в которых расположены отделения почтовой связи, и благоустроенных прилегающих территорий от общего количества нуждающихся в ремонте зданий, находящихся в муниципальной собственности, в которых расположены отделения почтовой связи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30.08.2023  № 601</w:t>
      </w:r>
    </w:p>
    <w:p>
      <w:pPr>
        <w:pStyle w:val="Normal"/>
        <w:suppressAutoHyphens w:val="true"/>
        <w:ind w:left="1416" w:firstLine="708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Самарской области на 2024–2028 годы»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1984"/>
        <w:gridCol w:w="1985"/>
        <w:gridCol w:w="1559"/>
        <w:gridCol w:w="1134"/>
        <w:gridCol w:w="1276"/>
        <w:gridCol w:w="12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бъемы финансирования муниципальной программы , в том числе по годам, тыс. рубле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31,978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4,38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12,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5,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4,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5,4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,61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,61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9,36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76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12,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5,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4,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5,4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иложение № 4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го район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хвистневский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30.08.2023  № 6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4-2028 годы», с указанием 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ов реализации и финансирование муниципальной программы.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86"/>
        <w:gridCol w:w="3827"/>
        <w:gridCol w:w="1134"/>
        <w:gridCol w:w="992"/>
        <w:gridCol w:w="993"/>
        <w:gridCol w:w="850"/>
        <w:gridCol w:w="851"/>
        <w:gridCol w:w="850"/>
        <w:gridCol w:w="851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Мероприя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о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ализации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ирование муниципальной програм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(тыс. руб.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8 год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еспечение доступа к информации о деятельности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функциональных возможностей официального сай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нос сайта муниципального района Похвистневский Самарской области на единую хостинговую площадку ГБУ СО «РЦУП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униципаль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>
          <w:trHeight w:val="16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01,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9,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0,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7,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7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7,053</w:t>
            </w:r>
          </w:p>
        </w:tc>
      </w:tr>
      <w:tr>
        <w:trPr>
          <w:trHeight w:val="1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9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937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Госфинансы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3,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,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,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,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,269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,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,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,391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val="en-US" w:eastAsia="ru-RU"/>
              </w:rPr>
              <w:t>Astr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val="en-US" w:eastAsia="ru-RU"/>
              </w:rPr>
              <w:t>Linux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9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,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502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Хостинг сайта Администрации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9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954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6,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сультант-Плюс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.Диадок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394,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870</w:t>
            </w:r>
          </w:p>
        </w:tc>
      </w:tr>
      <w:tr>
        <w:trPr>
          <w:trHeight w:val="1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94,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87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абель для оргтех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Аккумулято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Батарея щелоч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Диски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DVD, C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стем хранения данных, внешних жестких дисков, электростанц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ерсональные ЭВ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Оргтехника (ИБП, телефоны, телефонные станции, сплит-системы, штативы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камеры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ечатающие и сканирующие устрой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роекционный экр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роекто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Телевизионная техн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Системы хранения да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Внешние жесткие ди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Электростан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омитет по управлению муниципальным имуществом муниципального района Похвистневский Сама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и модернизация локальной вычислительной сети: приобретение и обслуживание кондиционеров, маршрутизаторов, модемов, сетевого кабеля; прокладка сетевого кабеля в зданиях Администрации района.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риобретение кондицион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Обслуживание кондицион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риобретение маршрутизаторов, модемов, сетевого кабе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3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специалистов в области защиты информ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почтовых отделений связи за счет средств областного бюджета и средств местного бюдже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4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чтовых отделений связи отремонтированных за счет средств областного бюджета и средств бюджетов посел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86,95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86,95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31,978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84,38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5,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4,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5,42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29" w:hanging="16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69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9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29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89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89" w:hanging="10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Times New Roman"/>
      <w:color w:val="000000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Tahoma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_"/>
    <w:qFormat/>
    <w:rPr>
      <w:spacing w:val="5"/>
      <w:sz w:val="25"/>
      <w:szCs w:val="25"/>
      <w:shd w:fill="FFFFFF" w:val="clear"/>
    </w:rPr>
  </w:style>
  <w:style w:type="character" w:styleId="11">
    <w:name w:val="Заголовок №1_"/>
    <w:qFormat/>
    <w:rPr>
      <w:spacing w:val="-9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ahoma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Tahom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30"/>
      <w:ind w:right="259" w:hanging="0"/>
    </w:pPr>
    <w:rPr>
      <w:rFonts w:ascii="Arial" w:hAnsi="Arial" w:eastAsia="Times New Roman" w:cs="Arial"/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539"/>
      <w:jc w:val="both"/>
    </w:pPr>
    <w:rPr>
      <w:rFonts w:ascii="Times New Roman" w:hAnsi="Times New Roman" w:eastAsia="Tahoma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 w:before="0" w:after="0"/>
      <w:ind w:firstLine="708"/>
      <w:jc w:val="both"/>
    </w:pPr>
    <w:rPr>
      <w:rFonts w:ascii="Times New Roman" w:hAnsi="Times New Roman" w:eastAsia="Tahoma" w:cs="Times New Roman"/>
      <w:kern w:val="2"/>
      <w:sz w:val="28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252"/>
      <w:jc w:val="both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300" w:before="0" w:after="0"/>
    </w:pPr>
    <w:rPr>
      <w:rFonts w:ascii="Arial" w:hAnsi="Arial" w:eastAsia="Times New Roman" w:cs="Arial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4" w:before="300" w:after="300"/>
      <w:jc w:val="both"/>
    </w:pPr>
    <w:rPr>
      <w:spacing w:val="5"/>
      <w:sz w:val="25"/>
      <w:szCs w:val="25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0"/>
      <w:ind w:firstLine="500"/>
      <w:outlineLvl w:val="0"/>
    </w:pPr>
    <w:rPr>
      <w:spacing w:val="-9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pd.avo.ru/documents/33446/1270131/0001201805070038.pdf/70e6b7a3-6c64-487c-59c5-a85b569e4e3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14:00Z</dcterms:created>
  <dc:creator>fro</dc:creator>
  <dc:description/>
  <cp:keywords/>
  <dc:language>en-US</dc:language>
  <cp:lastModifiedBy>ОргОтдел_Пост</cp:lastModifiedBy>
  <cp:lastPrinted>2023-09-21T13:28:00Z</cp:lastPrinted>
  <dcterms:modified xsi:type="dcterms:W3CDTF">2023-09-26T05:31:00Z</dcterms:modified>
  <cp:revision>109</cp:revision>
  <dc:subject/>
  <dc:title/>
</cp:coreProperties>
</file>