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>
                <w:rFonts w:cs="Times New Roman"/>
              </w:rPr>
              <w:t>29.08.2023 № 59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у «Охрана окружающей среды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марской области на 2022-2026 год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 № 193 «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муниципального района  Похвистневский Самарской области», решением Собрания представителей муниципального района Похвистневский Самарской области от 07.07.2023года № 141 « О внесении  изменения в Решение Собрания представителей муниципального района Похвистневский Самарской области «О бюджете муниципального района Похвистневский Самарской области на 2023 год и на плановый период 2024 и 2025 годов», Администрация муниципального района Похвистневский Самарской области 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Охрана окружающей среды в муниципальном районе Похвистневский Самарской области на 2022-2026 гг.», утвержденную Постановлением Администрации муниципального района Похвистневский Самарской области от 25.08.2021 № 678, следующие измен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храна окружающей среды в муниципальном районе Похвистневский на 2022-2026 годы» раздел «Объемы и источники финансирования муниципальной программы» изложить в новой 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ъемы и источники финансирования муниципальной программы – общий объем средств, необходимый на реализацию мероприятий программы составляет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8023,4 </w:t>
      </w:r>
      <w:r>
        <w:rPr>
          <w:rFonts w:cs="Times New Roman" w:ascii="Times New Roman" w:hAnsi="Times New Roman"/>
          <w:sz w:val="28"/>
          <w:szCs w:val="28"/>
        </w:rPr>
        <w:t>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- 976,3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за счет средств бюджета района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7 047,1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0,0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/>
          <w:bCs/>
          <w:sz w:val="28"/>
          <w:szCs w:val="28"/>
        </w:rPr>
        <w:t>932,6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 – </w:t>
      </w:r>
      <w:r>
        <w:rPr>
          <w:rFonts w:cs="Times New Roman" w:ascii="Times New Roman" w:hAnsi="Times New Roman"/>
          <w:bCs/>
          <w:sz w:val="28"/>
          <w:szCs w:val="28"/>
        </w:rPr>
        <w:t>605,2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– </w:t>
      </w:r>
      <w:r>
        <w:rPr>
          <w:rFonts w:cs="Times New Roman" w:ascii="Times New Roman" w:hAnsi="Times New Roman"/>
          <w:bCs/>
          <w:sz w:val="28"/>
          <w:szCs w:val="28"/>
        </w:rPr>
        <w:t>327,4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-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4760,4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371,1 тыс. рублей</w:t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389,3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–1072,2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1072,2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108,2 тыс. рублей-в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108,2 тыс. рублей;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5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Ресурсное обеспечение муниципальной программы «Охрана окружающей среды в муниципальном районе Похвистневский Самарской области на 2022-2026 год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средств, необходимый на реализацию мероприятий муниципальной программы составляет 8 023,4 тыс. рублей, из ни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976,3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за счет средств бюджета района – 7 047,1 тыс. рублей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0,0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932,6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– 605,2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327,4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-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4760,4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371,1 тыс. рублей</w:t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389,3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–1072,2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1072,2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108,2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- 0,0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-1108,2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5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Подпрограммы 3 «Обеспечение исполнения полномочий по осуществлению регионального государственного экологического надзора на 2022-2026 годы» муниципальной программы «Охрана окружающей среды в муниципальном районе Похвистневский Самарской области на 2022-2026 годы» раздел «Объемы бюджетных ассигнований Подпрограммы 3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3 – осуществляется в рамках основной деятельности исполнителей, за счет средств областного и местного бюджетов, в сумме 2215,1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614,9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87,5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327,4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739,8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316,9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22,9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355,2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355,2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5 год – 355,2 тыс. рубле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5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Ресурсное обеспечение Подпрограммы 3 «Обеспечение исполнения полномочий по осуществлению регионального государственного экологического надзора на 2022-2026 годы» изложить в ново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3 осуществляется за счет средств, поступающих в местный бюджет из областного бюджета в форме субвенц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норматив финансовых средств определяется в соответствии с Методикой расчета годового норматива финансовых средств, необходимых органам местного самоуправления муниципальных районов и городских округов в Самарской области для осуществления отдельных государственных полномочий в сфере охраны окружающей сред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в рамках основной деятельности исполнителей, за счет средств областного и районного бюджета в сумме 2215,1 тыс. рублей, в том числе по года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 614,9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87,5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327,4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39,8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316,9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22,9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55,2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355,2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5 год – 355,2 тыс. рубле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50,0 тыс. рублей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Подпрограммы 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едусмотрена организация и проведение мероприятий по организации проведении мероприятий при осуществлении деятельности по обращению с животными без владельцев </w:t>
      </w:r>
      <w:r>
        <w:rPr>
          <w:rFonts w:cs="Times New Roman" w:ascii="Times New Roman" w:hAnsi="Times New Roman"/>
          <w:spacing w:val="-5"/>
          <w:sz w:val="28"/>
          <w:szCs w:val="28"/>
        </w:rPr>
        <w:t>в населенных пунктах района, в соответствии с правилами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храна окружающей среды в муниципальном районе Похвистневский Самарской области на 2022-2026 годы»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Объемы бюджетных ассигнований Подпрограммы 4»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4 – осуществляется в рамках основной деятельности исполнителей, за счет средств областного и местного бюджетов, в сумме 426,1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17,7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317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108,4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54,2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54,2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0,0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 «Ресурсное обеспечение муниципальной программы «Охрана окружающей среды в муниципальном районе Похвистневский Самарской области на 2022-2026 годы»  в подпрограмме № 4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средств, необходимый на реализацию мероприятий муниципальной программы составляет 426,1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– 317,7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317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108,4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54,2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54,2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0,0 тыс. рубле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одпрограммы 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едусмотрен Порядок формирования и использования бюджетных ассигнований на реализацию отдельных природоохранных мероприятий Администрации муниципального района Похвистневский  Самарской области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храна окружающей среды в муниципальном районе Похвистневский Самарской области на 2022-2026 годы»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Объемы бюджетных ассигнований Подпрограммы 5»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5 – осуществляется в рамках основной деятельности исполнителей, за счет средств местного бюджета, в сумме 5382,2 тыс. рублей, в том числе по года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3912,2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3912,2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717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717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753,0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 «Ресурсное обеспечение муниципальной программы «Охрана окружающей среды в муниципальном районе Похвистневский Самарской области на 2022-2026 годы» в подпрограмме № 5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средств, необходимый на реализацию мероприятий муниципальной программы составляет 5382,2 тыс. рублей, из ни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за счет средств бюджета района – 5382,2 тыс. рублей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0,0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тыс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0,0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-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912,2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3912,2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–717,0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717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753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- 0,0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-753,0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3 «Объем финансовых ресурсов, необходимых для реализации муниципальной программы «Охрана окружающей среды в муниципальном районе Похвистневский Самарской области на 2022 - 2026 годы» в новой редакции, согласно приложению 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о дня подписания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   первого заместителя Главы района по социальным вопросам С.В.Черкасова</w:t>
        <w:br/>
        <w:t>4.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515" w:leader="none"/>
          <w:tab w:val="left" w:pos="2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лава района                                                  Ю.Ф. Ряб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20" w:before="0" w:after="1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иложение №3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  <w:sz w:val="24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программе «Охрана окружающей среды в муниципальном районе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хвистневский Самарской области на 2022-2026 годы»</w:t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Объем финансовых ресурсов, необходимых для реализации муниципальной программы          </w:t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6"/>
        <w:gridCol w:w="1275"/>
        <w:gridCol w:w="1134"/>
        <w:gridCol w:w="1134"/>
        <w:gridCol w:w="1134"/>
        <w:gridCol w:w="113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едполагаемы объемы финансирования Программы, 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Всего на реализацию программы, в т.ч.                      8 023,4 тыс. рублей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9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7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 0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 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областной бюджет                                                             976,3 тыс. рублей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                                                                 7 047,1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 3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0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 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езвозмездные поступления                                              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75" w:leader="none"/>
              </w:tabs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дпрограмма 1                                                                    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                                                              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бюджет района                                                                    0,0тыс. рубл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безвозмездные поступления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7711" w:leader="none"/>
              </w:tabs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программа 3                                                                 2 215,1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                                                              604,4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                                                                  1 610,7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программа 4  Безнадзорные животные                         426,1  тыс. рублей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областной бюджет                                                                371,9 тыс. рублей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местный бюджет                                                                   54,2 тыс. рублей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формирования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я бюджетных ассигнований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отдельных природоохранных мероприят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стный бюджет                                                                   5 382,2 тыс. руб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9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9:32:00Z</dcterms:created>
  <dc:creator>Орготдел</dc:creator>
  <dc:description/>
  <cp:keywords/>
  <dc:language>en-US</dc:language>
  <cp:lastModifiedBy>ОргОтдел_Пост</cp:lastModifiedBy>
  <cp:lastPrinted>2023-09-07T09:12:00Z</cp:lastPrinted>
  <dcterms:modified xsi:type="dcterms:W3CDTF">2023-09-07T05:12:00Z</dcterms:modified>
  <cp:revision>5</cp:revision>
  <dc:subject/>
  <dc:title>                          </dc:title>
</cp:coreProperties>
</file>