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7.07.2023 № 141  «О бюджете муниципального района Похвистневский Самарской области на 2023 год и на плановый период 2024 и 2025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, от 23.05.2023 № 358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12,198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96,32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3,562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нкурс механизаторов-пахарей Похвистневского район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45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900"/>
        <w:gridCol w:w="900"/>
        <w:gridCol w:w="900"/>
        <w:gridCol w:w="900"/>
        <w:gridCol w:w="72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3-09-05T07:42:00Z</cp:lastPrinted>
  <dcterms:modified xsi:type="dcterms:W3CDTF">2023-09-05T03:52:00Z</dcterms:modified>
  <cp:revision>231</cp:revision>
  <dc:subject/>
  <dc:title>                          </dc:title>
</cp:coreProperties>
</file>