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24.08.2023 № 57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Развитие детских и молодежных организаций 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м районе Похвистневский на 2024 – 2028 гг.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АСПОРТ</w:t>
        <w:tab/>
        <w:t>МУНИЦИПАЛЬНОЙ ПРОГРАММЫ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азвитие детских и молодежных организаций в муниципальном районе Похвистневский на 2024 – 2028 гг.» (далее – муниципальная программа) 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района от 13.06.2023 г. №40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И УЧАСТНИКИ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учреждение «Дом молодежных организаций»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физической культуре, спорту и молодежной политике Администрации муниципального района   Похвистневский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униципального района Похвистневский Самарской области»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ЦВР "Эврика" - филиал ГБОУ СОШ им.Н.С.Доровского с.Подбельск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муниципального района Похвистневский (по согласованию)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Style17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/>
              <w:ind w:left="0"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е детских и молодежных организаций;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период каникул и свободное от учебы время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ов гражданского общества и механизмов участия ДМО в реализации государственной молодежной политик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охваченных организованными формами досуга по месту жительства, от общего количества детей и молодежи, проживающих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детей и молодежи работой по организации содержательного досуга детей и молодежи по месту жительств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вовлеченных в мероприятия по основным направлениям работы с молодежью, от общей численности детей и молодежи в возрасте от 14 до 30 лет, проживающей на территории муниципального района Похвистневски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охваченных мероприятиями, направленными на формирование здорового образа жизни и профилактику асоциальных проявлений в молодежной среде, от общего количества детей и молодежи, проживающих на территор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, получивших услуги ДМО в области профилактики и охраны здоровья граждан, пропаганды здорового образа жизн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в средствах массовой информации о деятельности ДиМО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 молодежи различных категорий, вовлеченных в социально-экономические, научно-технические, общественно-политические, творческие, интеллектуальные, спортивные, досуговые мероприятия, от общего количества детей и молодежи, проживающих на территории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МО, проведенных в рамках программы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их поселений Похвистневского района, в которых Д МО получают ресурсную поддержк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 трудоустроенной всего, в том числе несовершеннолетних состоящих на профилактическом учете в отделении по делам несовершеннолетних МО МВД России «Похвистневский»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ind w:left="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20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трудоустроенных несовершеннолетних граждан к общему числу стоящих на очереди несовершеннолетних, подавших анкеты-заявления. </w:t>
            </w:r>
          </w:p>
        </w:tc>
      </w:tr>
      <w:tr>
        <w:trPr/>
        <w:tc>
          <w:tcPr>
            <w:tcW w:w="3526" w:type="dxa"/>
            <w:vMerge w:val="restart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Развитие детских и молодежных организаций»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Организация временного трудоустройства несовершеннолетних граждан в возрасте от 14 до 18 лет в период каникул и свободное от учебы время»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занятости несовершеннолетних граждан в возрасте от 14 до 18 лет в период каникул и свободное от учебы врем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526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11780,4 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2212,3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2281,4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2353,2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2427,9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2505,6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" w:hAnsi="Times" w:cs="Times"/>
                <w:color w:val="000000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" w:ascii="Times" w:hAnsi="Times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овышения эффективности деятельности ДиМОв реализации государственной молодежной полити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рофессионального развития руководителей, сотрудников и добровольцев ДМО,  муниципальных служащих района по вопросам взаимодействия с ДМО и развития институтов гражданского обществ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информационной системы, обеспечивающей пропаганду и популяризацию деятельности ДМО, благотворительной деятельности и добровольчества в район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стоянного мониторинга и анализа финансовых, экономических, социальных и иных показателей деятельности ДМО, оценки эффективности мер, направленных на развитие ДМО в муниципальном районе Похвистневский; наиболее полное и эффективное использование возможностей ДМО в решении задач социального развития района за счет наращивания потенциала ДМО и обеспечения максимально эффективного его использовани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овместной работы органов местного самоуправления, учреждений и предприятий, организующих занятость подростков и молодежи в летний период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подростков и молодежи района путем вовлечения молодежи в трудовую занятость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социальная поддержка несовершеннолетних граждан, сохранение и развитие мотивации к   труд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феры влияния и  создание положительного имиджа муниципального автономного  учреждения «Дом молодежных организаций» муниципального района Похвистневский Самарской области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 анализ текущего состояния развития детских и молодежных организаций в муниципальном районе Похвистнев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ой развития России на современном этапе является формирование гражданского общества, способного конструктивно взаимодействовать с другими силами общества во имя общих целей, интересов, ценностей, а также готовых подчинять свои частные интересы и способы их достижения общему благу, выраженному в правовых нормах. Чтобы субъект гражданского общества стал активной личностью, его надо «вырастить», сформировать его личность. Воспитывать нужно молодое поколение, которому завтра жить в государстве, формировать его политику и жизнедеятельность. Поэтому сегодня приоритетным направлением государственной молодежной политики на всех уровнях (федеральном, региональном, муниципальном), является развитие социальной активности молодежи, гражданского самосознания через их участие в деятельности детских и молодежных организаций, молодежных парламентов, правительств, иных консультативно-совещательных структур, созданных при органах законодательной и исполнительной власти разного уровня, органах студенческ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тские и молодежные организации возникают по инициативе ребят, в результате их стремления заниматься в кружках, секциях, клубах, участвовать в жизни своего района, города, помогать отдельным жителям, а также предприятиям, учреждениям. Ключевым направлением в развитие волонтерства (добровольчества) является одной из актуальных государственных задач в части становления гражданского общества, социального и экономического развития реги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нализ волонтерской практики показал большой социальный и экономический эффект волонтерской деятельности. Участие в волонтерской деятельности способствует развитию у молодых людей таких личностных качеств, как уверенность в себе, общительность, бесконфликтность, ответственность. В этой связи наблюдается динамика в развитии творческого потенциала, гибкости и нормативности поведения, увеличивается потребность молодых людей в саморазвитии и самосовершенствовании. Так, например, очень важно к 2028 году удержать 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,  1865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роль в создании юношеских организаций играют конкретные программы, конкурсы, фестивали, предлагаемые детям. Главная особенность - создание детских объединений не по указке «сверху», «по единому принципу», а добровольно, демократично, инициативным путём с помощью детей и взрослых, с учётом местных традиций, экономических, социальных, национальных интересов. Развитие детских и молодежных организаций - процесс длительный. Для развития движения и активного участия в нем детей и подростков необходимо создать условия, предоставляющие в распоряжение координаторов и организаторов конкретные ресурсы и умения, которые делают активное участие возможным, и постепенно включать их в деятельность. В связи с этим, очень важно, чтобы в районе проходило мероприятие (конференция, семинар, круглый стол), направленное на повышение квалификации, обменом опытом, распространением лучших практик и консолидацию деятельности ДМО проведенных в рамках муниципальной программы. В 2022 и 2023 годах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МО, проведенных в рамках программы прошли по одному в год. К 2028 году стоит задача удержать показатель на том же уров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молодежное движение необходимо детям для проявления инициативы, самостоятельности, для посильного и реального участия в жизни общества, для обустройства собственной жизни, для реализации стремления к взрослости и утверждения своей личности в значимой для общества деятельности. Оно нужно обществу и демократически устроенному государству, поскольку действительное детское движение способствует рождению гражданина, т.е. «человека, который судит обо всем, как глава правительства». Российское государство уже продемонстрировало свою заинтересованность в таком детском движении, приняв Федеральный Закон «О государственной поддержке молодежных и детских общественных объединений». Аналогичный интерес выявили многие субъекты Российской Федерации, принявшие подобные законодательные и нормативные акты на своих территориях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ейшей задачей в воспитании молодёжи является выработка у неё мотивации и потребности к труду. В связи с этим, важнейшим направлением в работе Муниципального автономного учреждения «Дом молодежных организаций» муниципального района Похвистневский Самарской области является: содействие в трудоустройстве несовершеннолетних граждан в возрасте от 14 до 18 лет в свободное от учебы время и во время летних каникул, а также обеспечение права несовершеннолетних граждан на труд и вознаграждение за труд, приобретение опыта и навыков работы. Очень важно при реализации данного направления деятельности привлекать к трудоустройству несовершеннолетних граждан из социально незащищенных категорий: дети-сироты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. Так за 2022 год детей указанных категорий было трудоустроено – 90 человек, в 2023 году – 88 человек. Задача на 2028 год стоит трудоустроить не менее 88 несовершеннолетних вышеуказанных категорий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спешной социализации детей и молодежи: повышение охвата детей дополнительным образованием, вовлечение молодежи в социальную практику и ее информирование о возможностях саморазвития, обеспечение поддержки научной, творческой и предпринимательской активности молодежи; формирование целостной системы поддержки молодежи, обладающей лидерскими навыками; гражданское и патриотическое воспитание молодежи, содействие формированию правовых, культурных и нравственных ценностей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начимым объектом деятельности муниципальной программы «Развитие детских и молодежных организаций в муниципальном районе Похвистневский" (далее - Программа) является учащаяся молодежь, при этом не менее значимую часть населения составляет работающая молодежь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молодежи от 14 до 35 лет, вовлеченной в систематическую деятельность по направлениям работы с молодежью   составляет ежегодно более 1600 человек (что составляет 26,8%)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учреждениями  ведется  работа по межведомственному взаимодействию, выработке общих подходов в развитии системы воспитания детей, подростков и молодёжи и, как следствие, принятие совместных решений по основным направлениям деятельности. Совместно или при поддержке разных структур и ведомств поселений проводятся мероприятия, в том числе проходят совместные заседания, конкурсы, соревнования, фестивали, в которых задействовано было 1880 участников.</w:t>
      </w:r>
    </w:p>
    <w:p>
      <w:pPr>
        <w:pStyle w:val="ConsPlus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жегодно учреждениями сферы молодежной политики совместно с организациями-партнерами проводится свыше 50 мероприятий в год, основными целями которых являются как развитие творческого потенциала, здорового образа жизни и активной гражданской позиции молодежи, так и профилактика вовлечения молодого поколения в организации экстремистского характера и противодействие идеологии терроризма. Важную роль в деятельности по патриотическому воспитанию молодежи играют муниципальные бюджетные учреждения, подведомственные Управлению, чья работа ведется в тесном сотрудничестве с учреждениями культуры, спорта и социальной политики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, являясь структурным элементом в системе духовного и физического развития индивида, дает возможность проявлять социальную активность и выражается в целенаправленном развитии сознания и поведении человека, которые соответствуют критериям здоровья. Ежедневное следование здоровому образу жизни является составной частью культурного развития человека, способствует обогащению его духовного мира и коррекции ценностных ориентаций. Развитие активности личности, способности к выбору правильного решения, осознание  ценности здоровья в системе иных жизненных ценностей особенно важно в молодом возрасте, когда человеку необходимо быстро адаптироваться к изменяющимся экономическим и социальным условия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о возникновение рисков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, следует отнести следующие риски: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риски связаны с недостатком квалифицированных кадров в сфере .Меры по управлению рисков: подготовка и переподготовка кадров, увеличение оплаты труда и социальных гарантий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риски - ошибки в управлении при реализации муниципальной программой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программы или нарушение сроков их выполнения. Мерами по их снижению будет являться закрепление персональной ответственности исполнителей мероприятий муниципальной программы; координация деятельности персонала ответственного исполнителя и участников, а также налаживание административных процедур для снижения данного риска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(недофинансирование мероприятий муниципальной программы) могу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, от стабильного бюджетного финансирования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106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низкой социальной активностью населения, отсутств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 культуры соучастия и участия в мероприятиях, проводимых в рамках реализации муниципальной программы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rFonts w:eastAsia="Batang;바탕"/>
          <w:bCs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, целевые (стратегические) показатели, этапы и сроки реализации муниципальной программы.</w:t>
      </w:r>
    </w:p>
    <w:p>
      <w:pPr>
        <w:pStyle w:val="Style17"/>
        <w:spacing w:lineRule="auto" w:line="276"/>
        <w:ind w:left="360" w:firstLine="20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настоящей муниципальной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детских и молодежных организаций, о</w:t>
      </w:r>
      <w:r>
        <w:rPr>
          <w:rFonts w:cs="Times New Roman" w:ascii="Times New Roman" w:hAnsi="Times New Roman"/>
          <w:sz w:val="28"/>
          <w:szCs w:val="28"/>
        </w:rPr>
        <w:t>рганизация временного трудоустройства несовершеннолетних граждан в возрасте от 14 до 18 лет в период каникул и свободное от учебы в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финансовой поддержки деятельности ДМО;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ормационной, консультационной и методической поддержки деятельности ДМО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рганизационно-управленческого, кадрового потенциала ДМО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ститутов гражданского общества и механизмов участия ДМО в реализации государственной молодежной политик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распространение эффективных методов работы по месту жительства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е воспитание и повышение профессионального мастерства с привлечением молодежи к выполнению социально-значимых мероприятий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молодежи;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анализ эффективности деятельности ДМО 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(индикаторов) муниципальной программы, включающая взаимодополняющие друг друга показатели (индикаторы) достижения цели и выполнения задач муниципальной программы, приведена в приложении 1 к муниципальной программ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казателей (индикаторов) муниципальной программы увязан с основными мероприятиями муниципальной программы, деятельностью муниципального автономного учреждения «ДМО» муниципального района Похвистневский Самарской области и позволяет оценить ожидаемые результаты и эффективность реализации муниципальной программы на период до 2028 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5 лет и реализуется с 1 января 2024 г. по 31 декабря 2028 г. в один эта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установленных сроков реализации муниципальной программы обеспечивается системой мероприятий муниципальной программы Похвистневского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, механизм реализации муниципальной программы.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разработаны исходя из необходимости решения задач и целей муниципальной програм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будет способствовать реализации комплекса основных мероприятий, включенных в муниципальную программу и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реализации муниципальной программы осуществляет ответственный исполнитель муниципальной программы: Администрация муниципального района Похвистневский Самарской обла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«Дом молодежных организаций» муниципального района Похвистневский Самарской област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осуществляется за счет средств местного бюджета, целевого выделения средств областного бюджета и за счет безвозмездных перечислений спонсирующих организаций.</w:t>
      </w:r>
    </w:p>
    <w:p>
      <w:pPr>
        <w:pStyle w:val="Normal"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программы составит 11780,4 тыс. рублей, в том числе по годам: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–2212,3 тыс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832,3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2281,4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901,4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2353,2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973,2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2427,9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2047,9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8 году –2505,6 тыс. рублей. рублей, в том числе: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2125,6 тыс. рублей;</w:t>
      </w:r>
    </w:p>
    <w:p>
      <w:pPr>
        <w:pStyle w:val="Normal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80 тыс. рублей;</w:t>
      </w:r>
    </w:p>
    <w:p>
      <w:pPr>
        <w:pStyle w:val="Style18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Объём финансирования мероприятий муниципально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>
          <w:sz w:val="28"/>
          <w:szCs w:val="28"/>
        </w:rPr>
        <w:tab/>
        <w:t>Объемы финансирования муниципальной программы 2024 - 2028 годов носят прогнозный характер и подлежат ежегодному уточнению в установленном порядке при формировании проектов областного и муниципального бюджетов.</w:t>
        <w:tab/>
      </w:r>
    </w:p>
    <w:p>
      <w:pPr>
        <w:pStyle w:val="Text3c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чный результат реализации муниципальной программы</w:t>
      </w:r>
    </w:p>
    <w:p>
      <w:pPr>
        <w:pStyle w:val="Style17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жидаются следующие результат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овышения эффективности деятельности ДМО в реализации государственной молодежной полити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профессионального развития руководителей, сотрудников и добровольцев ДМО, муниципальных служащих района по вопросам взаимодействия с ДМО и развития институтов гражданского общества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муниципальной информационной системы, обеспечивающей пропаганду и популяризацию деятельности ДМО, благотворительной деятельности и добровольчества в район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тоянного мониторинга и анализа финансовых, экономических, социальных и иных показателей деятельности ДМО, оценки эффективности мер, направленных на развитие ДМО в муниципальном районе Похвистневский; наиболее полное и эффективное использование возможностей ДМО в решении задач социального развития района за счет наращивания потенциала ДМО и обеспечения максимально эффективного его использования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сферы влияния и создание положительного имиджа муниципального автономного учреждения «Дом молодежных организаций»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жидаются такие результаты, как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етей и молодежи различных категорий, вовлеченных в социально-экономические, научно-технические, общественно-политические, творческие, интеллектуальные, спортивные, досуговые мероприятия, от общего количества детей и молодежи, проживающих на территори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 детей и молодежи, получивших услуги ДМО в области профилактики и охраны здоровья граждан, пропаганды здорового образа жизни с 85 человек в 2023 году до 95 человек в 2028 году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показателя «количество граждан района, получающих услуги ДМО с привлечением волонтеров» на уровне не ниже 1865 человек в год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о человек, получивших услуги ДМО в области профилактики и охраны здоровья граждан, пропаганды здорового образа жизни с 85 человек в 2023 году до 95 человек в 2028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ельских поселений района, в которых ДМО получают ресурсную поддержку с 12 шт. в 2023 году до 15 шт. в 2028 году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показателя «доля трудоустроенных несовершеннолетних граждан к общему числу стоящих на очереди, несовершеннолетних, подавших анкеты-заявления» на уровне не ниже 85% в год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комплексной оценки эффективности реализации </w:t>
      </w:r>
    </w:p>
    <w:p>
      <w:pPr>
        <w:pStyle w:val="Style17"/>
        <w:numPr>
          <w:ilvl w:val="0"/>
          <w:numId w:val="0"/>
        </w:numPr>
        <w:spacing w:before="0" w:after="0"/>
        <w:ind w:left="927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путем установления степени достижения ожидаемых результатов, а также сравнения текущих значений целевых индикаторов и показателей муниципальной программы с их запланированными знач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осуществляется ежегодно в течение всего срока её реализации и по окончании её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мероприятий муниципальной программы 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оценивается путем соотнесения степени достижения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к уровню ее финансирования (расходов) с начала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реализации муниципальн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за отчетный период рассчитывается по формул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</m:den>
                </m:f>
              </m:e>
            </m:nary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%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показателей (индикаторов)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го показателя (индикатора) на конец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ая сумма средств на финансирование муниципальной программы  с начала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фактически произведенных расходов на реализацию мероприятий муниципальной программы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программы позволи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иентировать массовое молодёжное сознание на позитивные модели построения своей жиз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гражданское самосознание и инициативу молодёж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авторитет добровольческого движ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эффективность организации подростковой трудовой занятост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зить проявление негативных процессов в молодёжной среде путем предоставления молодёжи позитивных альтернатив самореализации и проведения свободного времен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звитие в молодёжной среде стремление к здоровому образу жизни, к творчеств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пробировать новые эффективные формы работы по месту жи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рганизации контроля за ходом реализации муниципальной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средств, предусмотренных на реализацию муниципальной программы, осуществляет Финансовое управление Администрации муниципального района Похвистневск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46:00Z</dcterms:created>
  <dc:creator>Бухгалтер</dc:creator>
  <dc:description/>
  <cp:keywords/>
  <dc:language>en-US</dc:language>
  <cp:lastModifiedBy>ОргОтдел_Пост</cp:lastModifiedBy>
  <cp:lastPrinted>2020-10-21T10:36:00Z</cp:lastPrinted>
  <dcterms:modified xsi:type="dcterms:W3CDTF">2023-09-01T04:44:00Z</dcterms:modified>
  <cp:revision>41</cp:revision>
  <dc:subject/>
  <dc:title/>
</cp:coreProperties>
</file>