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 ГБОУ СОШ им. Н.С. Доровского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муниципального района Похвистневский (по согласованию)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155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4 - 2028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396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направлена подпрограмма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физической культуры и спор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(организациях); 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01.08.2023  года число занимающихся физической культурой и спортом составило - 55,4% от населения района в возрасте от 3 до 79 лет. </w:t>
        <w:br/>
        <w:t>Ежегодно в Похвистневском районе проводится более 40 районных спортивных мероприятий, в которых принимают участие более 5 тысяч жителей Похвистневского района. В настоящее время в Похвистневском районе создана система комплексных массовых спортивных соревнований, обеспечивающая охват всех категорий жителей Самарской области.          С целью укрепления межнациональных связей проводится спартакиады среди поселений с компактным проживанием (татарского и чувашского населения),  развитие военно-прикладных и технических видов спорта - совместно с райвоенкоматом и отделом образования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озитивную динамику развития физической культуры,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 xml:space="preserve">          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2. Цели и задачи, целевые (стратегические) показатели,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 xml:space="preserve">       Достижение цели подпрограммы  обеспечивается за счет решения следующих задач:</w:t>
        <w:br/>
        <w:t>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подпрограммы 1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4 по 2028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есурсное обеспечение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3963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</w:t>
      </w:r>
      <w:r>
        <w:rPr>
          <w:bCs/>
          <w:sz w:val="28"/>
          <w:szCs w:val="28"/>
        </w:rPr>
        <w:t xml:space="preserve">478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8 году –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едставлено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5. Конечный р</w:t>
      </w:r>
      <w:r>
        <w:rPr>
          <w:b/>
          <w:sz w:val="28"/>
          <w:szCs w:val="28"/>
        </w:rPr>
        <w:t xml:space="preserve">езультат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до 65,4 % к 202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до 90% к 202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до 30,0%  к 2028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до 59,7% к 202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9:00Z</dcterms:created>
  <dc:creator>Евгений</dc:creator>
  <dc:description/>
  <cp:keywords/>
  <dc:language>en-US</dc:language>
  <cp:lastModifiedBy>Админ</cp:lastModifiedBy>
  <cp:lastPrinted>2023-07-21T12:32:00Z</cp:lastPrinted>
  <dcterms:modified xsi:type="dcterms:W3CDTF">2023-08-09T07:26:00Z</dcterms:modified>
  <cp:revision>10</cp:revision>
  <dc:subject/>
  <dc:title/>
</cp:coreProperties>
</file>