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800" w:leader="none"/>
          <w:tab w:val="left" w:pos="6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5800" w:leader="none"/>
          <w:tab w:val="left" w:pos="6420" w:leader="none"/>
        </w:tabs>
        <w:jc w:val="right"/>
        <w:rPr/>
      </w:pPr>
      <w:r>
        <w:rPr/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1035"/>
        <w:gridCol w:w="3216"/>
      </w:tblGrid>
      <w:tr>
        <w:trPr>
          <w:trHeight w:val="6946" w:hRule="atLeast"/>
        </w:trPr>
        <w:tc>
          <w:tcPr>
            <w:tcW w:w="5395" w:type="dxa"/>
            <w:tcBorders/>
          </w:tcPr>
          <w:tbl>
            <w:tblPr>
              <w:tblW w:w="4841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1"/>
            </w:tblGrid>
            <w:tr>
              <w:trPr>
                <w:trHeight w:val="570" w:hRule="atLeast"/>
              </w:trPr>
              <w:tc>
                <w:tcPr>
                  <w:tcW w:w="4841" w:type="dxa"/>
                  <w:vMerge w:val="restart"/>
                  <w:tcBorders/>
                </w:tcPr>
                <w:p>
                  <w:pPr>
                    <w:pStyle w:val="Normal"/>
                    <w:ind w:right="-90" w:hanging="0"/>
                    <w:jc w:val="center"/>
                    <w:rPr>
                      <w:rFonts w:cs="Arial"/>
                      <w:bCs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148715</wp:posOffset>
                        </wp:positionH>
                        <wp:positionV relativeFrom="paragraph">
                          <wp:posOffset>22860</wp:posOffset>
                        </wp:positionV>
                        <wp:extent cx="413385" cy="596265"/>
                        <wp:effectExtent l="0" t="0" r="0" b="0"/>
                        <wp:wrapTight wrapText="bothSides">
                          <wp:wrapPolygon edited="0">
                            <wp:start x="-500" y="0"/>
                            <wp:lineTo x="-500" y="21252"/>
                            <wp:lineTo x="21598" y="21252"/>
                            <wp:lineTo x="21598" y="0"/>
                            <wp:lineTo x="-500" y="0"/>
                          </wp:wrapPolygon>
                        </wp:wrapTight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7" t="-61" r="-87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3385" cy="596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/>
                      <w:bCs/>
                    </w:rPr>
                    <w:t xml:space="preserve">                     </w:t>
                  </w:r>
                  <w:r>
                    <w:rPr>
                      <w:rFonts w:cs="Arial" w:ascii="Arial Black" w:hAnsi="Arial Black"/>
                      <w:b/>
                      <w:bCs/>
                      <w:spacing w:val="40"/>
                      <w:sz w:val="28"/>
                      <w:szCs w:val="28"/>
                    </w:rPr>
                    <w:t xml:space="preserve">АДМИНИСТРАЦИЯ </w:t>
                  </w:r>
                </w:p>
                <w:p>
                  <w:pPr>
                    <w:pStyle w:val="Normal"/>
                    <w:shd w:fill="FFFFFF" w:val="clear"/>
                    <w:spacing w:lineRule="exact" w:line="293" w:before="194" w:after="0"/>
                    <w:jc w:val="center"/>
                    <w:rPr>
                      <w:rFonts w:ascii="Arial Narrow" w:hAnsi="Arial Narrow" w:cs="Arial"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pacing w:val="-5"/>
                    </w:rPr>
                    <w:t>муниципального</w:t>
                  </w:r>
                  <w:r>
                    <w:rPr>
                      <w:rFonts w:cs="Arial" w:ascii="Arial Narrow" w:hAnsi="Arial Narrow"/>
                      <w:b/>
                      <w:bCs/>
                      <w:spacing w:val="-5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pacing w:val="-5"/>
                    </w:rPr>
                    <w:t>района</w:t>
                  </w:r>
                  <w:r>
                    <w:rPr>
                      <w:rFonts w:cs="Arial" w:ascii="Arial Narrow" w:hAnsi="Arial Narrow"/>
                      <w:b/>
                      <w:bCs/>
                      <w:spacing w:val="-5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pacing w:val="-5"/>
                    </w:rPr>
                    <w:t xml:space="preserve">Похвистневский </w:t>
                  </w:r>
                  <w:r>
                    <w:rPr>
                      <w:rFonts w:cs="Arial Narrow" w:ascii="Arial Narrow" w:hAnsi="Arial Narrow"/>
                      <w:b/>
                      <w:bCs/>
                    </w:rPr>
                    <w:t>Самарской</w:t>
                  </w: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</w:rPr>
                    <w:t>области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center"/>
                    <w:rPr>
                      <w:rFonts w:cs="Arial"/>
                      <w:bCs/>
                      <w:spacing w:val="20"/>
                      <w:sz w:val="28"/>
                    </w:rPr>
                  </w:pPr>
                  <w:r>
                    <w:rPr>
                      <w:b/>
                      <w:bCs/>
                      <w:spacing w:val="20"/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925" w:leader="underscore"/>
                      <w:tab w:val="left" w:pos="4147" w:leader="underscore"/>
                    </w:tabs>
                    <w:spacing w:before="281" w:after="0"/>
                    <w:ind w:left="180" w:hanging="0"/>
                    <w:rPr>
                      <w:rFonts w:cs="Arial"/>
                      <w:bCs/>
                    </w:rPr>
                  </w:pPr>
                  <w:r>
                    <w:rPr>
                      <w:rFonts w:cs="Times New Roman"/>
                      <w:bCs/>
                    </w:rPr>
                    <w:t xml:space="preserve">                 </w:t>
                  </w:r>
                  <w:r>
                    <w:rPr>
                      <w:rFonts w:cs="Arial"/>
                      <w:bCs/>
                    </w:rPr>
                    <w:t>25.08.2023 № 589</w:t>
                  </w:r>
                </w:p>
                <w:p>
                  <w:pPr>
                    <w:pStyle w:val="Normal"/>
                    <w:shd w:fill="FFFFFF" w:val="clear"/>
                    <w:spacing w:before="252" w:after="0"/>
                    <w:rPr>
                      <w:rFonts w:cs="Arial"/>
                      <w:bCs/>
                      <w:sz w:val="28"/>
                    </w:rPr>
                  </w:pPr>
                  <w:r>
                    <w:rPr>
                      <w:bCs/>
                      <w:spacing w:val="-3"/>
                      <w:sz w:val="28"/>
                    </w:rPr>
                    <w:t xml:space="preserve">                    </w:t>
                  </w:r>
                  <w:r>
                    <w:rPr>
                      <w:bCs/>
                      <w:spacing w:val="-3"/>
                      <w:sz w:val="28"/>
                    </w:rPr>
                    <w:t>г</w:t>
                  </w:r>
                  <w:r>
                    <w:rPr>
                      <w:rFonts w:cs="Arial"/>
                      <w:bCs/>
                      <w:spacing w:val="-3"/>
                      <w:sz w:val="28"/>
                    </w:rPr>
                    <w:t xml:space="preserve">. </w:t>
                  </w:r>
                  <w:r>
                    <w:rPr>
                      <w:bCs/>
                      <w:spacing w:val="-3"/>
                      <w:sz w:val="28"/>
                    </w:rPr>
                    <w:t>Похвистнево</w:t>
                  </w:r>
                </w:p>
                <w:p>
                  <w:pPr>
                    <w:pStyle w:val="Normal"/>
                    <w:ind w:right="-1" w:hanging="0"/>
                    <w:rPr>
                      <w:rFonts w:cs="Arial"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Arial"/>
                      <w:bCs/>
                      <w:sz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564765</wp:posOffset>
                            </wp:positionH>
                            <wp:positionV relativeFrom="paragraph">
                              <wp:posOffset>236220</wp:posOffset>
                            </wp:positionV>
                            <wp:extent cx="0" cy="111125"/>
                            <wp:effectExtent l="0" t="0" r="0" b="0"/>
                            <wp:wrapNone/>
                            <wp:docPr id="2" name="Группа 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0" cy="111240"/>
                                      <a:chOff x="0" y="0"/>
                                      <a:chExt cx="0" cy="11124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111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" style="position:absolute;margin-left:201.95pt;margin-top:18.6pt;width:0pt;height:8.75pt" coordorigin="4039,372" coordsize="0,175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ID="AutoShape 6" stroked="t" o:allowincell="t" style="position:absolute;left:4039;top:547;width:0;height:0" type="_x0000_t32">
                              <v:stroke color="black" weight="7560" joinstyle="miter" endcap="flat"/>
                              <v:fill o:detectmouseclick="t" on="false"/>
                              <w10:wrap type="none"/>
                            </v:shape>
                            <v:shape id="shape_0" ID="AutoShape 7" stroked="t" o:allowincell="t" style="position:absolute;left:4039;top:372;width:0;height:0" type="_x0000_t32">
                              <v:stroke color="black" weight="75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90" w:hanging="0"/>
                    <w:jc w:val="center"/>
                    <w:rPr>
                      <w:rFonts w:cs="Arial"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Arial"/>
                      <w:bCs/>
                      <w:sz w:val="28"/>
                      <w:lang w:val="en-US" w:eastAsia="en-US"/>
                    </w:rPr>
                  </w:r>
                </w:p>
              </w:tc>
            </w:tr>
            <w:tr>
              <w:trPr>
                <w:trHeight w:val="2932" w:hRule="atLeast"/>
              </w:trPr>
              <w:tc>
                <w:tcPr>
                  <w:tcW w:w="48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Arial"/>
                      <w:bCs/>
                      <w:sz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Cs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4455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0.45pt;margin-top:6.65pt;width:0pt;height:8.75pt" coordorigin="9,133" coordsize="0,175">
                      <v:shape id="shape_0" ID="AutoShape 3" stroked="t" o:allowincell="t" style="position:absolute;left:9;top:13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9;top:3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Cs w:val="22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 утверждении муниципальн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программы «Семья и дети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 2024-2028 годы»</w:t>
            </w:r>
          </w:p>
          <w:p>
            <w:pPr>
              <w:pStyle w:val="Normal"/>
              <w:rPr>
                <w:rFonts w:ascii="Calibri" w:hAnsi="Calibri" w:eastAsia="Calibri" w:cs="Arial"/>
                <w:bCs/>
                <w:sz w:val="28"/>
                <w:szCs w:val="22"/>
              </w:rPr>
            </w:pPr>
            <w:r>
              <w:rPr>
                <w:rFonts w:eastAsia="Calibri" w:cs="Arial" w:ascii="Calibri" w:hAnsi="Calibri"/>
                <w:bCs/>
                <w:sz w:val="28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sz w:val="28"/>
                <w:szCs w:val="22"/>
              </w:rPr>
            </w:pPr>
            <w:r>
              <w:rPr>
                <w:rFonts w:eastAsia="Calibri" w:cs="Arial" w:ascii="Calibri" w:hAnsi="Calibri"/>
                <w:bCs/>
                <w:sz w:val="28"/>
                <w:szCs w:val="22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bCs/>
                <w:sz w:val="28"/>
                <w:szCs w:val="22"/>
              </w:rPr>
            </w:pPr>
            <w:r>
              <w:rPr>
                <w:rFonts w:eastAsia="Calibri" w:cs="Arial" w:ascii="Calibri" w:hAnsi="Calibri"/>
                <w:bCs/>
                <w:sz w:val="28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1. Утвердить прилагаемую муниципальную программу «Семья и дети муниципального района Похвистневский Самарской области на 2024-2028 годы».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 w:cs="Arial"/>
          <w:bCs/>
          <w:sz w:val="28"/>
          <w:szCs w:val="28"/>
          <w:lang w:eastAsia="en-US"/>
        </w:rPr>
      </w:pPr>
      <w:r>
        <w:rPr>
          <w:rFonts w:eastAsia="Calibri" w:cs="Arial"/>
          <w:bCs/>
          <w:sz w:val="28"/>
          <w:szCs w:val="28"/>
          <w:lang w:eastAsia="en-US"/>
        </w:rPr>
        <w:t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и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Arial"/>
          <w:bCs/>
          <w:sz w:val="28"/>
          <w:szCs w:val="28"/>
          <w:lang w:eastAsia="en-US"/>
        </w:rPr>
        <w:t xml:space="preserve">3. Признать утратившим силу </w:t>
      </w:r>
      <w:r>
        <w:rPr>
          <w:rFonts w:cs="Arial"/>
          <w:bCs/>
          <w:sz w:val="28"/>
          <w:szCs w:val="28"/>
        </w:rPr>
        <w:t xml:space="preserve">Постановление Администрации муниципального района Похвистневский Самарской области от 29.08.2019 г. № 593 «Об утверждении муниципальной программы «Семья и дети муниципального района Похвистневский Самарской области на 2020 – 2025 годы».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разместить на сайте Администрации муниципального района Похвистневский в сети Интернет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1 января 2024 года.</w:t>
      </w:r>
    </w:p>
    <w:p>
      <w:pPr>
        <w:pStyle w:val="Normal"/>
        <w:spacing w:lineRule="auto" w:line="276"/>
        <w:ind w:firstLine="540"/>
        <w:jc w:val="both"/>
        <w:rPr>
          <w:rFonts w:eastAsia="Calibri" w:cs="Arial"/>
          <w:bCs/>
          <w:sz w:val="28"/>
          <w:szCs w:val="28"/>
          <w:lang w:eastAsia="en-US"/>
        </w:rPr>
      </w:pPr>
      <w:r>
        <w:rPr>
          <w:rFonts w:eastAsia="Calibri" w:cs="Arial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spacing w:lineRule="auto" w:line="276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right"/>
        <w:rPr>
          <w:b/>
          <w:b/>
          <w:bCs/>
          <w:sz w:val="72"/>
        </w:rPr>
      </w:pPr>
      <w:r>
        <w:rPr>
          <w:b/>
          <w:bCs/>
          <w:sz w:val="32"/>
        </w:rPr>
        <w:t xml:space="preserve">       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Семья и дети муниципального района Похвистневский на 2024-2028 годы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72"/>
          <w:szCs w:val="48"/>
        </w:rPr>
      </w:pPr>
      <w:r>
        <w:rPr>
          <w:b/>
          <w:bCs/>
          <w:sz w:val="72"/>
          <w:szCs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й программы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емья и дети муниципального района Похвистневский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2024-2028 год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741"/>
      </w:tblGrid>
      <w:tr>
        <w:trPr>
          <w:trHeight w:val="83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«Семья и дети   муниципального района Похвистневский на 2024-2028 годы» </w:t>
            </w:r>
            <w:r>
              <w:rPr>
                <w:b/>
                <w:bCs/>
                <w:sz w:val="28"/>
                <w:szCs w:val="28"/>
              </w:rPr>
              <w:t>(далее –муниципальная программа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юль 2023 г.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</w:tc>
      </w:tr>
      <w:tr>
        <w:trPr>
          <w:trHeight w:val="520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исполнители  и участники муниципальной  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КУ «Управление по вопросам семьи, опеки и попечительства муниципального района Похвистневский Самарской области»  (далее – Управление семьи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миссия по делам несовершеннолетних и защите их прав при Администрации муниципального района Похвистневский Самарской области (далее - КДН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далее – Похвистневский отдел образования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Отделение «Семья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правление по м.р. Похвистневский ГКУ СО « ГУСЗН СВО» (по согласованию);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МБУ «Служба материально-технического обеспечения» муниципального района Похвистневский Самарской области (далее – МБУ «СМТО»).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МБУ «Комитет по физической культуре, спорту и молодежной политике муниципального района Похвистневский Самарской области» (далее - КФКиМП).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МБУ « 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 (далее - ДМО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БУЗ СО «Похвистневская ЦБГР» (по согласованию) (далее - ЦБГР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КУ СО «Центр занятости населения г.о. Похвистнево Самарской области» (далее - ЦЗН)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администрации сельских поселений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ЗАГС муниципального                                                                                                 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митет по управлению муниципальным имуществом Администрации м.р. Похвистневский (далее-КУ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МКУ «</w:t>
            </w: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</w:t>
            </w:r>
            <w:r>
              <w:rPr>
                <w:bCs/>
                <w:sz w:val="28"/>
                <w:szCs w:val="28"/>
              </w:rPr>
              <w:t>й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БПОУ Самарской области «Губернский колледж г. Похвистнево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втономная некоммерческая организация «Центр социального обслуживания населения Северо-Восточного округа»</w:t>
            </w:r>
            <w:r>
              <w:rPr>
                <w:bCs/>
                <w:sz w:val="28"/>
                <w:szCs w:val="28"/>
              </w:rPr>
              <w:t xml:space="preserve"> (по согласованию) (далее – АНО ЦСОН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ение м.р. Похвистневский ГКУ СО «Комплексный центр социального обслуживания населения Северо-Восточного округа» (по согласованию) (далее- КЦСОН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ые организации: союз женщин, замещающих родителей, ветеранов (пенсионеров) войны, труда, Вооруженных сил и правоохранительных органов (по согласованию).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и муниципальной программы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 Реализация государственной  политики в интересах семьи и детей на территории муниципального района Похвистневски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вышение уровня рождаемости в муниципальном районе Похвистневский.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Профилактика социального сиро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казание помощи семье и детям, оказавшимся в трудной жизненной ситу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паганда здорового образа жизни и укрепление института семьи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явление и поддержка одаренных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отдыха, оздоровления и занятост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</w:t>
            </w:r>
            <w:r>
              <w:rPr>
                <w:bCs/>
                <w:sz w:val="28"/>
                <w:szCs w:val="28"/>
              </w:rPr>
              <w:t>оциальная интеграция детей с инвалидностью</w:t>
            </w:r>
            <w:r>
              <w:rPr>
                <w:bCs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условий для повышения рождаемости, поддержка семьи, материнства и де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ормирование ответственного родительства и популяризация семейных ценностей.</w:t>
            </w:r>
          </w:p>
        </w:tc>
      </w:tr>
      <w:tr>
        <w:trPr>
          <w:trHeight w:val="45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тегические  показатели (индикаторы)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дельный вес детей, находящихся в социально опасном положении, в общей численности детского населения ( %)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 (%).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мероприятий (конкурсов, акций, тренингов и т.д.), направленных на пропаганду здорового образа жизни, профилактику безнадзорности и правонарушений, алкоголизма и иных негативных явлений (ед.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личество семей и детей, находящихся в трудной жизненной ситуации, получивших социальные услуги (семей/детей)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 (чел.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дельный вес детей, отдохнувших в пришкольных лагерях с дневным пребыванием, в общем количестве детей школьного возраста (%).</w:t>
            </w:r>
          </w:p>
          <w:p>
            <w:pPr>
              <w:pStyle w:val="Normal"/>
              <w:ind w:left="18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путевок в организации отдыха детей и их оздоровление санаторного и сезонного типа за счет областного бюджета (ед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чество мероприятий, направленных на улучшение качества жизни семей, воспитывающих детей с инвалидностью (ед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дельный вес детей с инвалидностью, охваченных участием в мероприятиях, в  общей численности детей с инвалидностью Похвистневского района (%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мероприятий, направленных на повышение родительской компетенции и укреплении семьи, с охватом участников (ед./чел.)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получателей муниципальной поддержки семей при рождении второго ребенка (семей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проведенных мероприятий в рамках «Дня открытых дверей» (ед.)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 (ед.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клубов молодой семьи по месту жительства (ед.).</w:t>
            </w:r>
          </w:p>
          <w:p>
            <w:pPr>
              <w:pStyle w:val="Normal"/>
              <w:ind w:left="180" w:hanging="0"/>
              <w:jc w:val="both"/>
              <w:rPr>
                <w:rStyle w:val="1585pt0pt"/>
                <w:sz w:val="28"/>
                <w:szCs w:val="28"/>
              </w:rPr>
            </w:pPr>
            <w:r>
              <w:rPr>
                <w:rStyle w:val="1585pt0pt"/>
                <w:sz w:val="28"/>
                <w:szCs w:val="28"/>
              </w:rPr>
              <w:t xml:space="preserve">       </w:t>
            </w:r>
            <w:r>
              <w:rPr>
                <w:rStyle w:val="1585pt0pt"/>
                <w:sz w:val="28"/>
                <w:szCs w:val="28"/>
              </w:rPr>
              <w:t xml:space="preserve">Количество женщин, ожидающих ребенка, посетивших </w:t>
            </w:r>
            <w:r>
              <w:rPr>
                <w:rStyle w:val="Style6"/>
                <w:sz w:val="28"/>
                <w:szCs w:val="28"/>
              </w:rPr>
              <w:t xml:space="preserve"> </w:t>
            </w:r>
            <w:r>
              <w:rPr>
                <w:rStyle w:val="1585pt0pt"/>
                <w:sz w:val="28"/>
                <w:szCs w:val="28"/>
              </w:rPr>
              <w:t>цикл занятий по ответственному родительству (чел.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1585pt0pt"/>
              </w:rPr>
              <w:t xml:space="preserve">           </w:t>
            </w:r>
            <w:r>
              <w:rPr>
                <w:rStyle w:val="1585pt0pt"/>
                <w:sz w:val="28"/>
                <w:szCs w:val="28"/>
              </w:rPr>
              <w:t>Количество семей, улучшивших жилищные условия (семей)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указанием целей и сроков реализации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№ 1 «Создание благоприятных условий для воспитания и развития детей в</w:t>
            </w:r>
            <w:r>
              <w:rPr>
                <w:bCs/>
                <w:sz w:val="28"/>
                <w:szCs w:val="28"/>
              </w:rPr>
              <w:t xml:space="preserve"> муниципальном районе Похвистневский</w:t>
            </w:r>
            <w:r>
              <w:rPr>
                <w:sz w:val="28"/>
                <w:szCs w:val="28"/>
              </w:rPr>
              <w:t xml:space="preserve"> на 2024-2028 годы» (цель – реализация государственной  политики в интересах семьи и детей на территории муниципального района Похвистневски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№ 2 «</w:t>
            </w:r>
            <w:r>
              <w:rPr>
                <w:bCs/>
                <w:sz w:val="28"/>
                <w:szCs w:val="28"/>
              </w:rPr>
              <w:t xml:space="preserve">Повышение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 на 2024-2028 годы»  (цель –</w:t>
            </w:r>
            <w:r>
              <w:rPr>
                <w:bCs/>
                <w:sz w:val="28"/>
                <w:szCs w:val="28"/>
              </w:rPr>
              <w:t xml:space="preserve"> повышение уровня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 на 2024 – 2028 годы» (цель</w:t>
            </w:r>
            <w:r>
              <w:rPr>
                <w:i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4-2028 годы</w:t>
            </w:r>
          </w:p>
        </w:tc>
      </w:tr>
      <w:tr>
        <w:trPr>
          <w:trHeight w:val="32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инансирование  осуществляется за счет средств областного и местного бюджета.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9724,5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944,9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291,6 тыс. рублей;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914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9962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–  9924,9 тыс. рублей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Снижение уровня семейного неблагополучия, социального сиротства и безнадзорности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хранение охвата детей-сирот  и детей, оставшихся без попечения родителей, семейными формами жизнеустройства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Главой района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хра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хвата детей школьного возраста  разными организованными формами отдыха и оздоровления в  летний период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еличение охвата детей с инвалидностью разными формами работы с семьей и их участия в мероприятиях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вышение уровня родительской компетентности в вопросах воспитания и развития детей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билизация и в последующ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величение числа родившихся детей.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крепление репродуктивного здоровья населения, сокращение числа абор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ественное улучшение работы с молодежью по месту жительства за счет   проведения различ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лучшение условий жизни семей в рамках реализации государственных программ по жилью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ормирование у подрастающего поколения и молодежи ответственного отношения к созданию семьи и ответственного родительства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Актуальность муниципальной программы «Семья и дети муниципального района Похвистневский на 2024-2028годы», ее цели и задачи определяются приоритетностью решения государством вопросов защиты прав детей, сокращение масштабов семейного неблагополучия и социального сиротства. Она является продолжением большой и целенаправленной работы по оказанию поддержки семьям с детьми, в том числе приемным, а так же содействию укреплению института семьи, социальной адаптации и интеграции в общество детей с ограниченными возможностям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йная политика представляет собой целостную систему мер, направленных на поддержку, укрепление и защиту семьи, сохранение традиционных семейных ценностей, повышение роли семьи в жизни общества, повышение авторитета родительства в семье и обществе, профилактику и преодоление семейного неблагополучия, улучшение условий и повышение качества жизни семей.</w:t>
      </w:r>
    </w:p>
    <w:p>
      <w:pPr>
        <w:pStyle w:val="Normal"/>
        <w:spacing w:lineRule="atLeast" w: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района Похвистневский  проживает  4807 детей в возрасте от 0 до 18 лет, что составляет 18,5 % от общего количества на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йоне проводится целенаправленная работа по улучшению благополучия детей, в том числе социально уязвимых категорий детей, к которым относятся  дети-сироты и дети, оставшиеся без попечения родителей (77 детей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и-инвалиды, состоящие на сопровождении в отделении Семья м.р. похвистневский ГКУ СО «КЦСОН СВО» (33 ребенк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и, находящиеся в трудной жизненной ситуации или социально опасном положении (96 детей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казанные группы детей нуждаются в первую очередь в социальной реабилитации, адаптации и  интеграции в общество.</w:t>
      </w:r>
    </w:p>
    <w:p>
      <w:pPr>
        <w:pStyle w:val="Normal"/>
        <w:spacing w:lineRule="atLeast" w:line="284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мейное неблагополучие, асоциальное поведение родителей и отсутствие контроля за поведением детей приводит последних к безнадзорности. Основные причины детской безнадзорности скрыты в семье, так как безнадзорным признается ребенок или подросток, контроль за поведением которого отсутствует вследствие неисполнения или ненадлежащего  исполнения родителями своих обязанностей по воспитанию, обучению и содержанию дет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8.2023 г.  в </w:t>
      </w:r>
      <w:r>
        <w:rPr>
          <w:bCs/>
          <w:sz w:val="28"/>
          <w:szCs w:val="28"/>
        </w:rPr>
        <w:t xml:space="preserve">Отделении Семья м.р. Похвистневский ГКУ СО «Комплексный центр социального обслуживания населения Северо-Восточного округа» на учете (сопровождении) состоит 31семья (65 детей), которые находятся в социально- опасном положении, ранее в 2019 году – 30 семей (58 ребенка). На семейное благополучие влияет такое социальное явление как пагубное употребление родителями алкоголя. Перед службами семьи </w:t>
      </w:r>
      <w:r>
        <w:rPr>
          <w:sz w:val="28"/>
          <w:szCs w:val="28"/>
        </w:rPr>
        <w:t>была поставлена задача своевременного выявления нарушений прав и законных интересов ребенка в семье  и организации профилактической помощи семье и ребенку, обеспечения адресной поддержки нуждающихся в ней семей с детьми, оказавшимся в трудной жизненной ситуации. И как результат - значительно уменьшилось количество родителей, лишенных родительских прав, если в 2020  и 2021 годах таких родителей было 2 человека, в 2022 году - 3 человека, на текущий период 2023 – 0. И как следствие лишение родительских прав ведет к появлению социального сиротства. На учете в Управлении семьи  на начало 2023 года состояло 37 детей-сирот и 46 детей, оставшихся без попечения родителей (социальных сирот), которые проживают в 63 замещающих семьях района. Одна из основных задач программы – это профилактика социального сиротства и реализация основополагающего права каждого ребенка жить и воспитываться в семье. В 2022 году было выявлено 5 детей – сирот и детей, оставшихся без попечения родителей, 3 ребенка  были помещены в семьи, 2 детей остались в госучрежден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кущий период 2023 выявлено 3 детей – сирот, которые в настоящее время  находятся в замещающих сем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яется много вопросов в сфере обеспечения полноценной жизнедеятельности семей с детьми, в том числе улучшения здоровья населения, поддержки несовершеннолетних, оказавшихся в трудной жизненной ситуации. Социальная значимость проблем, связанных с состоянием здоровья детей, обусловливает необходимость их решения программными методами на основе реализации системы мероприятий, направленных на снижение показателей детской заболеваемости, сохранение и укрепление здоровья на всех этапах развит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стоящее время на  сопровождении в Отделении Семья состоят 33 ребенка - инвалида.  Продолжают оставаться актуальными проблемы их реабилитации и интеграции в обще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социальной интеграции в общество детей с ограниченными возможностями здоровья планируются мероприятия для  данной категории детей, которые объединят их со здоровыми сверстниками. Это будет способствовать раскрытию творческого потенциала детей, развитию их талантов и культурной самобытности, но и подарит детям с инвалидностью возможность разнопланового общения, а здоровых детей научит пониманию, терпимости, ува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программных мероприятий направлен на пропаганду семей, являющихся примером семейного воспитания, отношения к семейным традициям, труду, ответственному воспитанию детей, тем самым позволяют привлечь внимание общественности и повысить роль ответственного родительства и семейного восп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ое внимание в муниципальной программе уделяется организации отдыха и оздоровления детей и подростков. В муниципальном районе Похвистневский стабильным остается охват детей, организованных летним отдыхом.  Основная масса детей отдыхает в пришкольных лагерях. Вместе с тем  необходимо внедрение новых видов отдыха и досуга для подростков, направленных на формирование здорового образа жизни непосредственно по месту жительств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одаренные  и талантливые  дети,  лучшие выпускники награждаются Главой района. Выявление и развитие способных детей должно осуществляться на всех ступенях их воспита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 на себя внимание снижение уровня рождаемости, сокращение числа браков, увеличение числа развод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муниципальном районе Похвистневский имеет ряд отрицательных показателей: в течение последних лет происходит снижение численности населения по причине естественной убыли населения (смертность превышает рождаемость в 2,5 раза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енные потери населения обусловлены миграцией населения в крупные города и  устойчивой естественной убылью, которая в первую очередь определяется низкой рождаемостью и высокой смертностью населения. В 2022 г.  году в районе родилось (по данным Территориального органа федеральной службы государственной статистики по Самарской области)  155 человек, умерло 421 человек, естественная убыль составила – 266 человек. В период с января по март 2023 года родилось 34 чел., умерло 100 человек, естественная убыль составила – 66 человек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ответственно вопросам повышения уровня рождаемости в районе должно уделяться значительное внимание, так как рождающееся поколение не восполняет своих родителей.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храняется высокий уровень расторжений брака. На 17 браков в период с января по март 2022 г.  приходится  17 разводов, на 19 браков в  период с января по март 2023 г. 18 разводов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8"/>
          <w:szCs w:val="28"/>
        </w:rPr>
        <w:t>Нестабильность брака, снижение статуса института семьи в обществе, распространение девиаций в молодежной среде негативно отражается на показателях рождаемости, требует программного подхода с целью сохранения, укрепления семьи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Таким образом, решение вышеперечисленных проблем определяет содержание муниципальной программы. Есть необходимость продолжить реализацию мер, направленных на развитие и укрепление института семьи, повышение рождаемости, расширение и повышение качества социальных услуг для различных категорий семей, профилактику семейного неблагополучия, основанной на его раннем выявлении и приоритете воспитания ребенка в семье, и совершенствование системы этих мер на основе межведомственного взаимодействия  и комплексного подхода органов и учреждений системы профилактики и общественности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е цели и задачи определяются из числа имеющихся проблем семьи и детства, необходимости обеспечения реализации Конвенции ООН  по правам ребенка, Концепции демографической политики Российской Федерации на период до 2025 года, </w:t>
      </w:r>
      <w:r>
        <w:rPr>
          <w:bCs/>
          <w:spacing w:val="2"/>
          <w:sz w:val="28"/>
          <w:szCs w:val="28"/>
        </w:rPr>
        <w:t>Концепции государственной семейной политики в Российской Федерации на период до 2025 года, Стратегии  социально-экономического развития муниципального района Похвистневский Самарской области до 2030 года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ри реализации муниципальной 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ы. В целях минимизации рисков в процессе реализации муниципальной программы предусматриваются: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извана обеспечить комплексный подход к созданию благоприятных условий  для улучшения жизни семей с детьми, стабилизации и в последующ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и числа родившихся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муниципальной программы, стратегические показатели (индикаторы),  сроки и этапы реализации муниципальной программы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еализация государственной  политики в интересах семьи и детей на территории муниципального района Похвистневски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Повышение уровня рождаемости в муниципальном районе Похвистневск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филактика социального сиротств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казание помощи семье и детям, оказавшимся в трудной жизненной ситу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3. Пропаганда здорового образа жизни и укрепление института семьи</w:t>
      </w:r>
      <w:r>
        <w:rPr>
          <w:color w:val="FF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4. Выявление и поддержка одаренных детей.</w:t>
      </w:r>
    </w:p>
    <w:p>
      <w:pPr>
        <w:pStyle w:val="Normal"/>
        <w:rPr/>
      </w:pPr>
      <w:r>
        <w:rPr>
          <w:sz w:val="28"/>
          <w:szCs w:val="28"/>
        </w:rPr>
        <w:t>5. Обеспечение отдыха, оздоровления и занят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bCs/>
          <w:sz w:val="28"/>
          <w:szCs w:val="28"/>
        </w:rPr>
        <w:t>оциальная интеграция детей с инвалид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здание условий для повышения рождаемости, поддержка семьи, материнства и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Формирование ответственного родительства и популяризация семейных цен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стратегических показателей представлен в приложении № 1.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Реализацию муниципальной программы предполагается осуществить в течение  2024 - 2028 г.г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 мероприятий по выполнению муниципальной программы,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Style9"/>
        <w:spacing w:lineRule="auto" w:line="240"/>
        <w:ind w:left="0" w:hanging="0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течение всего периода реализации муниципальной программы координацию и мониторинг осуществляет Администрация муниципального района Похвистневский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ители (соисполнители), участники программы обеспечивают достижение целей и задач, предусмотренных 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рограммы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Исполнители мероприятий муниципальной программы предоставляют информацию об исполнении мероприятий в Управление по вопросам семьи в срок до 31 января года, следующего за отчетным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сполнители мероприятий муниципальной программы несут ответственность за их качественную и своевременную реализацию, рациональное использование выделенных финансовых средств.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ходе реализации муниципальной программы ответственные исполнители размещают информацию в СМИ, на сайтах в сети «Интернет» и т.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ирование муниципальной 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"/>
        <w:tabs>
          <w:tab w:val="clear" w:pos="708"/>
          <w:tab w:val="left" w:pos="307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 осуществляется за счет средств областного и местного бюджета. </w:t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ит     </w:t>
      </w:r>
      <w:r>
        <w:rPr>
          <w:rFonts w:cs="Times New Roman" w:ascii="Times New Roman" w:hAnsi="Times New Roman"/>
          <w:b/>
          <w:sz w:val="28"/>
          <w:szCs w:val="28"/>
        </w:rPr>
        <w:t xml:space="preserve"> 49724,5 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2024 году – 9944,9 тыс. рублей;</w:t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– 9291,6 тыс. рублей; </w:t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2026 году – 9914,1 тыс. рублей;</w:t>
      </w:r>
    </w:p>
    <w:p>
      <w:pPr>
        <w:pStyle w:val="Normal"/>
        <w:rPr/>
      </w:pPr>
      <w:r>
        <w:rPr>
          <w:sz w:val="28"/>
          <w:szCs w:val="28"/>
        </w:rPr>
        <w:t>в 2027 году –  9962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8 году–  992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представлена в Приложении 3  к Муниципальной программе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нижение уровня семейного неблагополучия, социального сиротства и безнадзорности несовершеннолетн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хранение охвата детей-сирот  и детей, оставшихся без попечения родителей, семейными формами жизне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Главой района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хран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хвата детей школьного возраста  разными организованными формами отдыха и оздоровления в  летний период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охвата детей с инвалидностью разными формами работы с семьей и их участия в мероприятиях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родительской компетентности в вопросах воспитания и развития детей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чественное улучшение работы с детьми и подростками по месту жительства за счет   проведения различных мероприятий.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е результаты будут достигаться посредством участия граждан,  проживающих в муниципальном районе Похвистневский, в мероприятиях, предусмотренных Приложением 2 к муниципальной программе: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дельный вес детей, находящихся в социально опасном положении, в общей численности детского населения  к концу реализации муниципальной программы (2028 г.) должен снизиться с 1,1 % до 1%. 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, должен увеличиться к 2028 году с 90 % до 99 %.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семей и детей, временно находящихся в социально опасном положении, получивших социальные услуги к 2028 году не должно превышать 20 семей и 58 воспитывающихся в них детей.</w:t>
        <w:tab/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 района должно составлять  не менее 35 чел.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Удельный вес детей, отдохнувших в пришкольных лагерях с дневным пребыванием, в общем количестве детей школьного возраста в течение реализации муниципальной программы должен сохраниться и составлять не менее  23 %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течение реализации программы планируется приобретать не менее 160  путевок в организации отдыха детей и их оздоровление санаторного и сезонного типа за счет областного бюджета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ab/>
        <w:t xml:space="preserve">Планируется проведение (сохранение данного количества) 4 мероприятий, направленных на улучшение качества жизни семей, воспитывающих детей с инвалидностью, ежегодно в течение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 Удельный вес детей с инвалидностью, охваченных участием в мероприятиях, в  общей численности детей с инвалидностью Похвистневского района – планируется  довести до 58% и сохранить данный показатель до  конца 2028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>Количество мероприятий, направленных на повышение родительской компетенции и укрепление семь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о сохраниться и составлять не менее  7 мероприятий в год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Муниципальной поддержкой  при рождении второго ребенка планируется охватить не менее  50 семей в год и сохранить данное количество до конца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рамках «Дня открытых дверей» ежегодно в течение периода планируется проводить 12 мероприятий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личество мероприятий, направленных на формирование у молодежи культуры семейных ценностей и ответственного отношения к родительству с должно возрасти с 2024 года с 14 до 18  к концу  2028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периода  реализации муниципальной  программы планируется организация и проведение  клубов молодой семьи по месту жительства. Количество клубов молодой семьи с 2024 года до  конца  2028 года должно возрасти с 6 до 8.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еречень стратегических показателей представлен в приложении № 1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6.  Методика </w:t>
      </w:r>
      <w:r>
        <w:rPr>
          <w:b/>
          <w:bCs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0" w:name="Par1005"/>
      <w:bookmarkEnd w:id="0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007"/>
      <w:bookmarkEnd w:id="1"/>
      <w:r>
        <w:rPr/>
        <w:t>ШКАЛА ОЦЕНКИ ПОЛНОТЫ ФИНАНСИРОВАНИ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2" w:name="Par1025"/>
      <w:bookmarkEnd w:id="2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1027"/>
      <w:bookmarkEnd w:id="3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ЕВЫХ ПОКАЗАТЕЛЕЙ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7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ПАСПОРТ ПОДПРОГРАММЫ №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741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Создание благоприятных условий для воспитания и развития детей в муниципальном районе Похвистневский на 2024 – 2028 годы» (далее – Подпрограмма)</w:t>
            </w:r>
          </w:p>
        </w:tc>
      </w:tr>
      <w:tr>
        <w:trPr>
          <w:trHeight w:val="130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района Похвистневский (далее - Администрация район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исполнители и участники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КУ «Управление по вопросам семьи, опеки и попечительства муниципального района Похвистневский Самарской области» (далее – Управление семь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Комиссия по делам несовершеннолетних и защите их прав при Администрации муниципального района Похвистневский Самарской области (далее - КДН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далее – Похвистневский отдел образования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Отделение «Семья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МБУ «Служба материально-технического обеспечения» муниципального района Похвистневский Самарской области (далее – МБУ «СМТО»).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Администрация муниципального района Похвистневский (далее - Администрация района);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БУ « 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 (далее - ДМО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БУЗ СО «Похвистневская ЦРБ» (по согласованию) (далее - ЦРБ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дминистрации сельских поселений (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ые организации: союз женщин, замещающих родителей, ветеранов (пенсионеров) войны, труда, Вооруженных сил и правоохранительных органов (по согласованию).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 политики в интересах семьи и детей на территории муниципального района Похвистневский. 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Профилактика социального сиро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казание помощи семье и детям, оказавшимся в трудной жизненной ситу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паганда здорового образа жизни и укрепление института семьи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явление и поддержка одаренных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отдыха, оздоровления и занятост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</w:t>
            </w:r>
            <w:r>
              <w:rPr>
                <w:bCs/>
                <w:sz w:val="28"/>
                <w:szCs w:val="28"/>
              </w:rPr>
              <w:t>оциальная интеграция детей с инвалидностью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-2028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34201,0 тыс. рублей, 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4 году – 6840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5 году – 6840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6 году – 6840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7 году – 6840,2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6840,2 тыс. 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основной деятельности исполнителей программы 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нижение уровня семейного неблагополучия, социального сиротства и безнадзорности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хранение охвата детей-сирот  и детей, оставшихся без попечения родителей, семейными формами жизнеустройства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Главой  района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хра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хвата детей школьного возраста  разными организованными формами отдыха и оздоровления в  летний период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еличение охвата детей-инвалидов разными формами работы с семьей и их участия в мероприятиях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вышение уровня родительской компетентности в вопросах воспитания и развития дете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Создание благоприятных условий для воспитания и развития детей в муниципальном районе Похвистневский на 2024 – 2028 годы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ейная политика представляет собой целостную систему мер, направленных на поддержку, укрепление и защиту семьи, сохранение традиционных семейных ценностей, повышение роли семьи в жизни общества, повышение авторитета родительства в семье и обществе, профилактику и преодоление семейного неблагополучия, улучшение условий и повышение качества жизни сем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сновной целью семейной политики является профилактика негативных социальных явлений и развитие позитивных, переориентация на работу по активизации жизненного потенциала самой семьи на решение ее пробле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принимаемые меры, остается нерешенной проблема детской безнадзорности. Основные причины детской безнадзорности скрыты в семье, т.к. безнадзорным признается ребенок или подросток, контроль за поведением которого отсутствует вследствие неисполнения или ненадлежащего исполнения родителями своих обязанностей по воспитанию, обучению, содержанию несовершеннолетн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одна из величайших ценностей человечества. И в жизни каждого из нас она играет исключительно важную роль. У добротного семейного воспитания есть свои уникальные особенности, которые весьма эффективно влияют на становление будущего человека и гражданина. Отсутствие или  недостаток семейного воспитания почти всегда ведет к невосполнимым потерям в формировании позитивных  личностных качеств ребенка. Поэтому при решении проблем предупреждения социального неблагополучия, асоциального поведения несовершеннолетних в первую очередь нацелено на семью, на семейное воспит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ые и экономические проблемы существенно ослабили значение семьи, ее воздействие на воспитание детей. Некоторые родители не чувствуют ответственности за судьбу своих детей. Они уклоняются от выполнения родительских обязанностей, что проявляется в нежелании заботиться о потребностях своего ребенка, оставлении его без надзора, причинении вреда физическому и психическому здоровью детей, их нравственному развит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оциального сиротства являются: семейное неблагополучие, асоциальное поведение родителей,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01.07.2023  г. на территории муниципального района Похвистневский  31 семья, находящихся в социально опасном положении и в трудной жизненной ситуации, в которых проживают  65 несовершеннолетних.   В ходе  реализации мероприятий Подпрограммы ожидается снижение количества семей, находящихся в социально-опасном положении и в трудной жизненной ситуаци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1.01.2022 г. по 01.01.2023 г. в семьи граждан было передано 3 детей-сирот  и детей, оставшихся без попечения родителей, охват семейными формами жизнеустройства составил 60 %, к концу реализации муниципальной программы – к 2028 году планируется охватить 99 %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свидетельствуют о необходимости продолжения мероприятий по развитию семейного устройства детей-сирот и детей, оставшихся без попечения родителей. В данной муниципальной программе  запланированы мероприятия и информационные акции, нацеленные на пропаганду института семьи, популяризацию опыта воспитания детей-сирот и детей, оставшихся без попечения родителей, в семьях Похвистневского района, на информационно - разъяснительную работу среди граждан, желающих принять на воспитание в семью детей данной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яется много вопросов в сфере обеспечения полноценной жизнедеятельности семей с детьми, в том числе улучшения здоровья населения, поддержки несовершеннолетних, оказавшихся в трудной жизненной ситуации. Социальная значимость проблем, связанных с состоянием здоровья детей, обусловливает необходимость их решения программными методами на основе реализации системы мероприятий, направленных на снижение показателей детской заболеваемости, сохранение и укрепление здоровья на всех этапах развития ребенка, поэтому необходимо создать условия для оздоровления детей, их полноценного отдых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районе Похвистневский ежегодно в летнее время открываются пришкольные лагеря с дневным пребыванием на базе образовательных учреждений муниципального района Похвистневск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было открыто 18 пришкольных лагерей с дневным пребыванием, охват детей составил 565 детей. К 2028 году планируется сохранить удельный вес детей, отдохнувших в пришкольных лагерях с дневным пребыванием, в общем количестве детей школьного возраста - 23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муниципальной программы планируется организовать отдых и оздоровление детей в организациях санаторного и сезонного типа путем приобретения 160 путе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программных мероприятий направлен на пропаганду семей, являющихся примером семейного воспитания, отношения к семейным традициям, труду, ответственному воспитанию детей, тем самым позволяют привлечь внимание общественности и повысить роль ответственного родительства и семейн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оциальной интеграции в общество детей с инвалидностью  здоровья планируются мероприятия для  данной категории детей, в том числе, которые объединят детей с инвалидностью  с их здоровыми сверстниками. Это будет способствовать раскрытию творческого потенциала детей, развитию их талантов и культурной самобытности, но и подарит детям-инвалидам возможность разнопланового общения, а здоровых детей научит пониманию, терпимости, ува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районе Похвистневский в последние годы остается стабильным охват детей отдыхом, оздоровлением и занятостью детей в каникулярный период времени. Основная масса детей отдыхает в пришкольных лагерях. Несмотря на это, необходимо внедрение новых видов отдыха и досуга для подростков, направленных на формирование здорового образа жизни непосредственно по месту жительств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одаренные  и талантливые  дети,  лучшие выпускники награждаются Главой района. Выявление и развитие способных детей должно осуществляться на всех ступенях воспитания. 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призвана обеспечить комплексный подход к созданию благоприятных условий  для улучшения жизни семей с деть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, этапы 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государственной  политики в интересах семьи и детей на территории муниципального района Похвистневск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филактика социального сирот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казание помощи семье и детям, оказавшимся в трудной жизненной ситу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опаганда здорового образа жизни и укрепление института семьи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. Выявление и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5. Обеспечение отдыха, оздоровления и занят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С</w:t>
      </w:r>
      <w:r>
        <w:rPr>
          <w:bCs/>
          <w:sz w:val="28"/>
          <w:szCs w:val="28"/>
        </w:rPr>
        <w:t>оциальная интеграция детей с инвалидн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дпрограмма реализуется в один этап с 2024 г. по 2028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Администрация муниципального района Похвистневский</w:t>
      </w:r>
      <w:r>
        <w:rPr>
          <w:sz w:val="28"/>
          <w:szCs w:val="28"/>
        </w:rPr>
        <w:t xml:space="preserve"> осуществляет текущее управление реализацией Подпрограммы. Исполнители (соисполнители), участники Подпрограммы    обеспечивают достижение целей и задач, предусмотренных Под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мероприятий Подпрограммы предоставляют информацию об исполнении мероприятий в Управление по вопросам семьи в срок до 31 января года, следующего за отчетным. Несут ответственность за их качественную и своевременную реализацию, рациональное использование выделенных финансовых средств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(соисполнителей) и участников Подпрограммы.</w:t>
      </w:r>
    </w:p>
    <w:p>
      <w:pPr>
        <w:pStyle w:val="Style9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ъем финансирования подпрограммы составит 34201,0 тыс. рублей,  в том числе по годам: </w:t>
      </w:r>
    </w:p>
    <w:p>
      <w:pPr>
        <w:pStyle w:val="Normal"/>
        <w:rPr/>
      </w:pPr>
      <w:r>
        <w:rPr>
          <w:bCs/>
          <w:sz w:val="28"/>
          <w:szCs w:val="28"/>
        </w:rPr>
        <w:t>в 2024 году – 6840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5 году – 6840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6 году – 6840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7 году – 6840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8 году – 6840,2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за счет основной деятельности исполнителей программы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нижение уровня семейного неблагополучия, социального сиротства и безнадзорности несовершеннолетн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хранение охвата детей-сирот  и детей, оставшихся без попечения родителей, семейными формами жизне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премией Главы района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хран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хвата детей школьного возраста  разными организованными формами отдыха и оздоровления в  летний период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охвата детей-инвалидов разными формами работы с семьей и их участия в мероприятиях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родительской компетентности в вопросах воспитания и развития детей.</w:t>
      </w:r>
    </w:p>
    <w:p>
      <w:pPr>
        <w:pStyle w:val="Normal"/>
        <w:spacing w:before="0" w:after="15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реализации данной Подпрограммы, в соответствии с планом мероприятий, представленным в приложении № 3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детей, находящихся в социально-опасном положении, в общей численности детского населения  к концу реализации муниципальной программы (2028 г.) должен снизиться с 1,1 % до 1%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, должен увеличиться к 2028 году с 90 % до 99 %.    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семей и детей, временно находящихся в социально опасном положении, получивших социальные услуги к 2028 году не должно превышать 20 семей и 58 воспитывающихся в них детей.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 района должно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ть не менее 35 чел</w:t>
      </w:r>
      <w:r>
        <w:rPr>
          <w:i/>
          <w:color w:val="FF0000"/>
          <w:sz w:val="28"/>
          <w:szCs w:val="28"/>
        </w:rPr>
        <w:t xml:space="preserve">.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Удельный вес детей, отдохнувших в пришкольных лагерях с дневным пребыванием, в общем количестве детей школьного возраста в течение реализации муниципальной программы должен сохраниться и составлять не менее 23 %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течение реализации программы планируется приобретать не менее 160  путевок в организации отдыха детей и их оздоровление санаторного и сезонного типа за счет областного бюджета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ab/>
        <w:t xml:space="preserve">Планируется проведение (сохранение данного количества) 4 мероприятий, направленных на улучшение качества жизни семей, воспитывающих детей с инвалидностью, ежегодно в течение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 Удельный вес детей с инвалидностью, охваченных участием в мероприятиях, в  общей численности детей с инвалидностью Похвистневского района – планируется довести до 58% и сохранить данный показатель до  конца 2028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>Количество мероприятий, направленных на повышение родительской компетенции и укрепление семьи, должно сохраниться и составлять  7 мероприятий в год.</w:t>
      </w:r>
    </w:p>
    <w:p>
      <w:pPr>
        <w:pStyle w:val="Normal"/>
        <w:spacing w:before="0" w:after="15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№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507"/>
      </w:tblGrid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Повышение рождаемости в    муниципальном районе Похвистневский на 2024-2028 годы»</w:t>
            </w:r>
          </w:p>
        </w:tc>
      </w:tr>
      <w:tr>
        <w:trPr>
          <w:trHeight w:val="10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9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исполнители и участник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Центр «Семья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правление по м.р. Похвистневский ГКУ СО «ГУСЗН СВО» (по согласованию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БУЗ СО «Похвистневская ЦРБ» (по согласованию) (далее - ЦРБ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(далее -ДМО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ение м.р. Похвистневский ГКУ СО «Комплексный центр социального обслуживания населения Северо-Восточного округа» (по согласованию) (далее- КЦСОН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 далее - Похвистневский отдел образования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тдел экономики и реформ Администрации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митет по управлению муниципальным имуществом Администрации м.р. Похвистневский (далее-КУМИ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юридический отдел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 МКУ «</w:t>
            </w:r>
            <w:r>
              <w:rPr>
                <w:color w:val="000000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</w:t>
            </w:r>
            <w:r>
              <w:rPr>
                <w:bCs/>
                <w:sz w:val="28"/>
                <w:szCs w:val="28"/>
              </w:rPr>
              <w:t>й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ГБПОУ Самарской области «Губернский колледж г. Похвистнево»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КУ СО «Центр занятости населения г.о. Похвистнево Самарской области» (далее - ЦЗН) (по согласованию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 «Служба материально-технического обеспечения» муниципального района Похвистневский Самарской области (далее – МБУ «СМТО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втономная некоммерческая организация «Центр социального обслуживания населения Северо-Восточного округа»</w:t>
            </w:r>
            <w:r>
              <w:rPr>
                <w:bCs/>
                <w:sz w:val="28"/>
                <w:szCs w:val="28"/>
              </w:rPr>
              <w:t xml:space="preserve"> (по согласованию) (далее – АНО ЦСОН)</w:t>
            </w:r>
          </w:p>
        </w:tc>
      </w:tr>
      <w:tr>
        <w:trPr>
          <w:trHeight w:val="42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ышение уровня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</w:t>
            </w:r>
          </w:p>
        </w:tc>
      </w:tr>
      <w:tr>
        <w:trPr>
          <w:trHeight w:val="7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повышения рождаемости, поддержка семьи, материнства и детства.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ответственного родительства и популяризация семейных ценностей.</w:t>
            </w:r>
          </w:p>
        </w:tc>
      </w:tr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-2028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222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ъем финансирования подпрограммы составит 500,0 тыс. руб., 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4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6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7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основной деятельности исполнителей программы  </w:t>
            </w:r>
          </w:p>
        </w:tc>
      </w:tr>
      <w:tr>
        <w:trPr>
          <w:trHeight w:val="22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и в последующ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величение числа родившихся детей.            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sz w:val="28"/>
                <w:szCs w:val="28"/>
              </w:rPr>
              <w:t>Укрепление репродуктивного здоровья населения, сокращение числа абортов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улучшение работы с молодежью по месту жительства за счет   проведения различных мероприятий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sz w:val="28"/>
                <w:szCs w:val="28"/>
              </w:rPr>
              <w:t xml:space="preserve">Улучшение условий жизни семей в рамках реализации государственных программ по жилью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астающего поколения и молодежи ответственного отношения к созданию семьи и ответственного родительств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Повышение рождаемости в муниципальном районе Похвистневский на 2024-2028 годы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муниципальном районе Похвистневский имеет ряд отрицательных показателей: в течение последних лет происходит снижение численности населения по причине естественной убыли населения (смертность превышает рождаемость </w:t>
      </w:r>
      <w:r>
        <w:rPr>
          <w:color w:val="000000"/>
          <w:sz w:val="28"/>
          <w:szCs w:val="28"/>
        </w:rPr>
        <w:t>в 1,7 раза</w:t>
      </w:r>
      <w:r>
        <w:rPr>
          <w:sz w:val="28"/>
          <w:szCs w:val="28"/>
        </w:rPr>
        <w:t>)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Наблюдается численное сокращение жителей района (депопуляция).  На 01.01.2021 года  на территории муниципального района Похвистневский прожива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6071 чел., на 01.01. 2022 года – 26410 чел., на 01.01.2023 года – 25962 чел. Численные потери населения обусловлены миграцией населения в крупные города и  устойчивой естественной убылью, которая в первую очередь определяется низкой рождаемостью и высокой смертностью на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 г.  году в районе родилось (по данным Территориального органа федеральной службы государственной статистики по Самарской области)  155 человек, умерло 421 человек, естественная убыль составила – 266 человек. В период с января по март 2023 года родилось 34 чел., умерло 100 человек, естественная убыль составила – 66 человек.  </w:t>
      </w:r>
    </w:p>
    <w:p>
      <w:pPr>
        <w:pStyle w:val="Style1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ва года  показатель естественной убыли в районе значительно сократился. Суммарный показатель рождаемости на протяжении последних лет значительно ниже уровня, необходимого для простого численного замещения поколений родителей поколениями 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гативное влияние на динамику рождаемости в настоящее время оказывает откладывание рождения детей или смещение рождения детей к более старшему возрасту, что приводит к сокращению периода репродуктивного возраста, уменьшению вероятности рождения последующих детей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вопросам повышения уровня рождаемости в районе должно уделяться значительное внимание, так как рождающееся поколение не восполняет своих родителей, происходит интенсивный процесс старения, уменьшается численность детского насел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района Похвистневский  проживает  5245 детей, что составляет 19,2 % от общего количества населения. По состоянию на 01.01.2023г. многодетных семей в Похвистневском районе - 379, в них – 1268 детей, что составляет 26,3% от общего количества детей. За период с 2019 г. по 2023  г. количество многодетных семей, проживающих в районе, с 367 возросло до 379 сем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появление ребенка, как правило, существенно снижает уровень жизни семьи, а наличие трех и более детей в подавляющем большинстве приводит к черте бедности. Поэтому многодетные семьи   особенно остро нуждаются в социальной защите и поддержке в силу объективно сложившейся трудной жизненной ситуации, препятствующей их функционированию и развитию. Больше половины детей Похвистневского  района проживают в малоимущих семьях.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8"/>
          <w:szCs w:val="28"/>
        </w:rPr>
        <w:t>Одной из проблем, требующей решения, является снижение престижа и ценности института семьи среди населения, особенно в молодежной среде. Низкая рождаемость во многом связана с нестабильностью браков.  Сохраняется высокий уровень расторжений брака. На 17 браков в период с января по март 2022 г.  приходится  17 разводов, на 19 браков в  период с января по март 2023 г. 18 разв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ажным аспектом в проблеме рождаемости является рождение детей вне зарегистрированного брака. Число таких рождений в общем числе родившихся неуклонно растет.</w:t>
      </w:r>
    </w:p>
    <w:p>
      <w:pPr>
        <w:pStyle w:val="Style11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sz w:val="28"/>
          <w:szCs w:val="28"/>
        </w:rPr>
        <w:t>Таким образом, нестабильность брака, снижение статуса института семьи в обществе, распространение девиаций в молодежной среде негативно отражается на показателях рождаемости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Подпрограмма предусматривает </w:t>
      </w:r>
      <w:r>
        <w:rPr>
          <w:sz w:val="28"/>
          <w:szCs w:val="28"/>
        </w:rPr>
        <w:t>межведомственное взаимодействие и</w:t>
      </w:r>
      <w:r>
        <w:rPr>
          <w:color w:val="000000"/>
          <w:sz w:val="27"/>
          <w:szCs w:val="27"/>
        </w:rPr>
        <w:t xml:space="preserve"> комплексный подход в решении вопроса повышения рождаемости в муниципальном районе Похвистневский.</w:t>
      </w:r>
    </w:p>
    <w:p>
      <w:pPr>
        <w:pStyle w:val="Style11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реализации Подпрограммы могут возникнуть риски, связанные  с изменением законодательства Российской Федерации и Самарской области, приоритетов государственной политики Российской Федерации. Также риски могут возникнуть по причине неэффективного взаимодействия исполнителя и участников Подпрограммы и с недофинансированием с муниципального бюджета по Подпрограмме.</w:t>
      </w:r>
    </w:p>
    <w:p>
      <w:pPr>
        <w:pStyle w:val="Style11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целях минимизации рисков в процессе реализации Подпрограммы предусматриваются:</w:t>
      </w:r>
    </w:p>
    <w:p>
      <w:pPr>
        <w:pStyle w:val="Style11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уществление эффективного управления;</w:t>
      </w:r>
    </w:p>
    <w:p>
      <w:pPr>
        <w:pStyle w:val="Style11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егулярный анализ реализации мероприятий Подпрограммы;</w:t>
      </w:r>
    </w:p>
    <w:p>
      <w:pPr>
        <w:pStyle w:val="Style11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Style11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азработка дополнительных мероприятий.</w:t>
      </w:r>
    </w:p>
    <w:p>
      <w:pPr>
        <w:pStyle w:val="Style11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уровня рождаемости </w:t>
      </w:r>
      <w:r>
        <w:rPr>
          <w:sz w:val="28"/>
          <w:szCs w:val="28"/>
        </w:rPr>
        <w:t xml:space="preserve"> в муниципальном районе Похвистневск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задач: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ние условий для повышения рождаемости, поддержка семьи, материнства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тства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Формирование ответственного родительства и популяризация семейных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ностей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хранение репродуктивного здоровья населения, профилактика абортов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реализуется в один этап с 2024 г. по 2028 г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>
          <w:b/>
          <w:bCs/>
          <w:sz w:val="28"/>
          <w:szCs w:val="28"/>
        </w:rPr>
        <w:t>3. План мероприятий и механизм реализации Подпрограммы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bCs/>
          <w:sz w:val="28"/>
          <w:szCs w:val="28"/>
        </w:rPr>
        <w:t>Администрация муниципального района Похвистневский</w:t>
      </w:r>
      <w:r>
        <w:rPr>
          <w:sz w:val="28"/>
          <w:szCs w:val="28"/>
        </w:rPr>
        <w:t xml:space="preserve"> осуществляет текущее управление реализацией Подпрограммы. Исполнители (соисполнители), участники Подпрограммы обеспечивают достижение целей и задач, предусмотренных Под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одпрограммы. 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мероприятий Подпрограммы предоставляют информацию об исполнении мероприятий в Управление по вопросам семьи в срок до 31 января года, следующего за отчетным. Несут ответственность за их качественную и своевременную реализацию, рациональное использование выделенных финансовых средств.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Style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ъем финансирования подпрограммы составит 500,0 тыс. руб., в том числе по года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10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 10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7 году – 10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8 году – 100,0 тыс.рублей;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за счет основной деятельности исполнителей программы  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зультаты реализации Под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>- стабилизация и в последующ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а родившихся детей;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- укрепление репродуктивного здоровья населения, сокращение числа абортов; 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>- качественное улучшение работы с молодежью по месту жительства за счет   проведения различных мероприятий;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>-  улучшение условий жизни семей в рамках реализации государственных программ по жилью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астающего поколения и молодежи ответственного отношения к созданию семьи и ответственного родительства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ланом мероприятий, представленным в приложении № 3, количество  рождений (усыновлений) третьего ребенка должно возрасти с 69 чел. к концу 2028 года  до 71 детей.          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всего периода реализации Подпрограммы планируется проведение информационно-просветительских мероприятий по профилактике абортов – не менее 2 мероприятий 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ват  женщин, проконсультированных по вопросам прерывания беременности в  отделении «Семья» и в  ЦРБГР, от числа обратившихся должен составлять 100 %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о получателей процедуры экстракорпорального оплодотворения за счет средств базовой программы обязательного медицинского страхования с начала 2024 года и к концу 2028 года должно возрасти с 32 получателей до 40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анируется поддерживать количество женщин, ожидающих ребенка, посетивших цикл занятий по ответственному родительству в течение реализации всего периода Подпрограммы  не менее 25 чел. в год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оддержкой семей при рождении второго ребенка планируется охватить не менее 50 чел.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формирования у молодежи культуры семейных ценностей и ответственного отношения к родительству планируется увеличить к концу реализации Подпрограммы количество мероприятий данной тематики с 14 до 18 мероприятий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хват многодетных семей, находящихся в ТЖС, бесплатно посетивших мероприятия, проводимые культурно - досуговыми учреждениями района на платной основе от числа посетивших, должен составить 100 %.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ируется организовать клубы молодых семей по месту жительства и увеличить их количество с 2024 года по 2028 год с 6 до 8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менее 30 % учащихся образовательных учреждений планируется охватить работой по пропаганде семейных ценностей.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лучшения условий жизни семей в рамках реализации государственных программ по жилью количество семей с 2024 по 2028 г.г.  должно составить 11 семей,  количество многодетных семей, получивших бесплатно сформированные земельные участки, должно составлять не менее 3.  </w:t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ПАСПОРТ ПОДПРОГРАММЫ № 3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59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беспечение деятельности МКУ «Управление по вопросам семьи, опеки и попечительства муниципального  района Похвистневский» (далее – Подпрограмма)</w:t>
            </w:r>
          </w:p>
        </w:tc>
      </w:tr>
      <w:tr>
        <w:trPr>
          <w:trHeight w:val="14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района Похвистневский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исполнители и участники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.С</w:t>
            </w:r>
            <w:r>
              <w:rPr>
                <w:color w:val="333333"/>
                <w:sz w:val="28"/>
                <w:szCs w:val="28"/>
              </w:rPr>
              <w:t xml:space="preserve">оздание необходимых условий для повышения эффективности деятельности Управления семьи по </w:t>
            </w:r>
            <w:r>
              <w:rPr>
                <w:bCs/>
                <w:sz w:val="28"/>
                <w:szCs w:val="28"/>
              </w:rPr>
              <w:t>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.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2024-2028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15023,5,0 тыс. рублей,  в том числе по годам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4 году – 3004,7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– 3004,7 тыс. 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6 году – 3004,7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7 году –3004,7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3004,7  тыс.рублей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Создание необходимых комфортных, современных и безопасных условий  для работников Управления семьи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bCs/>
                <w:sz w:val="28"/>
                <w:szCs w:val="28"/>
              </w:rPr>
              <w:t>2.Создание необходимых условий для профессионального развития сотрудников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5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Создание комфортных и безопасных условий нахождения граждан в Управлении семьи.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Обеспечение деятельности МКУ «Управление по вопросам семьи, опеки и попечительства муниципального                района Похвистнев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(далее - Управление) является учреждением, исполняющим государственные полномочия Самарской области по осуществлению деятельности по опеке и попечительству, переданные органом местного самоуправления муниципального района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  своей    деятельности</w:t>
      </w:r>
      <w:r>
        <w:rPr>
          <w:sz w:val="28"/>
          <w:szCs w:val="28"/>
        </w:rPr>
        <w:t xml:space="preserve"> Управление</w:t>
      </w:r>
      <w:r>
        <w:rPr>
          <w:color w:val="000000"/>
          <w:spacing w:val="1"/>
          <w:sz w:val="28"/>
          <w:szCs w:val="28"/>
        </w:rPr>
        <w:t xml:space="preserve">  руководствуется    Конституцией Российской   Федерации,   </w:t>
      </w:r>
      <w:r>
        <w:rPr>
          <w:color w:val="000000"/>
          <w:spacing w:val="-1"/>
          <w:sz w:val="28"/>
          <w:szCs w:val="28"/>
        </w:rPr>
        <w:t xml:space="preserve">Гражданским кодексом Российской Федерации, Семейным кодексом Российской Федерации, </w:t>
      </w:r>
      <w:r>
        <w:rPr>
          <w:color w:val="000000"/>
          <w:spacing w:val="1"/>
          <w:sz w:val="28"/>
          <w:szCs w:val="28"/>
        </w:rPr>
        <w:t xml:space="preserve">федеральными   законами,   законами Самарской </w:t>
      </w:r>
      <w:r>
        <w:rPr>
          <w:color w:val="000000"/>
          <w:spacing w:val="-1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от 5 марта 2005 года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» и от 4 апреля 1998 года № 2-ГД «Об организации деятельности по опеке и попечительству в Самарской области», </w:t>
      </w:r>
      <w:r>
        <w:rPr>
          <w:color w:val="000000"/>
          <w:spacing w:val="1"/>
          <w:sz w:val="28"/>
          <w:szCs w:val="28"/>
        </w:rPr>
        <w:t xml:space="preserve">Уставом муниципального района Похвистневский, </w:t>
      </w:r>
      <w:r>
        <w:rPr>
          <w:color w:val="000000"/>
          <w:spacing w:val="-1"/>
          <w:sz w:val="28"/>
          <w:szCs w:val="28"/>
        </w:rPr>
        <w:t xml:space="preserve">нормативно-правовыми актами органов государственной власти и  местного самоуправления, а также Уставом Управл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деятельности Управления осуществляется за счет субвенций, поступающих в бюджет муниципального района Похвистневский из областного бюджета на исполнение государственных полномочий Самарской области по осуществлению деятельности по опеке и попечительству, а  так же в соответствии с Уставом муниципального района Похвистневский  и иных, не запрещенных законодательством  РФ источников. Оплата труда работников Управления производится за счет средств областного и муниципального бюджет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  <w:t>Основные функции Управления: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вление и учет граждан, нуждающихся в установлении над ними опеки или попечительства, а также защита их прав и интересов до решения вопроса об устройстве детей, оставшихся без попечения родителей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пеки или попечительства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дзора за деятельностью опекунов и попечител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е и отстранение в соответствии с федеральным законодательством опекунов и попечителей от исполнения ими своих обязанност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й на совершение сделок с имуществом подопечных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ие договоров доверительного управления имуществом подопечн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раздельное проживание попечителей и их несовершеннолетних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пеке и попечительстве"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 приемными родителями договора о приемной семь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нятие решения о помещении детей в специальное учебно-воспитательное учреждение, медицинскую организацию, организацию социального обслуживания, приемную семью и осуществление контроля за условиями содержания, воспитания, образования детей, помещенных в названные учреждения, организации или приемные семь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мер к защите жилищных прав подопечных и несовершеннолетних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решения об объявлении несовершеннолетнего полностью дееспособным в порядке эмансип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вопросов присвоения или изменения фамилии, имени несовершеннолетних в случаях и в порядке, предусмотренных законодательством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едложений, заявлений и жалоб граждан по вопросам усыновления, опеки и попечительства и принятие по ним необходимых ме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ача согласия на отчисление несовершеннолетнего обучающегося из числа детей-сирот и детей, оставшихся без попечения родителей, из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частие в исполнении судебных решений о передаче или отобрании детей в порядке, установленном Семейным кодексом Российской Федерации, осуществление немедленного отобрания ребенка у родителей или других лиц, на попечении которых он находится, при  непосредственной угрозе жизни или здоровью реб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ъявление в судах исков, связанных с защитой прав и законных интересов   несовершеннолетн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оведение обследования условий жизни ребенка и лица (лиц), претендующего на его воспитание, представление заключения в суд по спорам, связанным с содержанием, воспитанием и образованием дет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приема граждан по вопросам, находящимся в компетенции 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еализация иных полномочий по опеке и попечительству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эффективной деятельности Управления при </w:t>
      </w:r>
      <w:r>
        <w:rPr>
          <w:bCs/>
          <w:sz w:val="28"/>
          <w:szCs w:val="28"/>
        </w:rPr>
        <w:t>исполнении переданных государственных полномочий по осуществлению опеки и попечительства</w:t>
      </w:r>
      <w:r>
        <w:rPr>
          <w:sz w:val="28"/>
          <w:szCs w:val="28"/>
        </w:rPr>
        <w:t xml:space="preserve"> необходимо приобретение современной оргтехники для </w:t>
      </w:r>
      <w:r>
        <w:rPr>
          <w:color w:val="333333"/>
          <w:sz w:val="28"/>
          <w:szCs w:val="28"/>
        </w:rPr>
        <w:t xml:space="preserve">работников Управления семьи. С целью качественного оказания государственных услуг необходимо систематическое обучение специалистов, путем участия в различных семинарах, форумах и </w:t>
      </w:r>
      <w:r>
        <w:rPr>
          <w:sz w:val="28"/>
          <w:szCs w:val="28"/>
        </w:rPr>
        <w:t>повышения квалификации. С целью материальной заинтересованности и сохранения кадров необходимо повышение оплаты труда работников, а также создание безопасных и комфортных условий для работников (проведение аттестации рабочих мест) и граждан, получателей государственных услуг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53"/>
        <w:jc w:val="both"/>
        <w:rPr/>
      </w:pPr>
      <w:r>
        <w:rPr>
          <w:color w:val="000000"/>
          <w:spacing w:val="7"/>
          <w:sz w:val="28"/>
          <w:szCs w:val="28"/>
        </w:rPr>
        <w:t>С</w:t>
      </w:r>
      <w:r>
        <w:rPr>
          <w:color w:val="333333"/>
          <w:sz w:val="28"/>
          <w:szCs w:val="28"/>
        </w:rPr>
        <w:t xml:space="preserve">оздание необходимых условий для повышения эффективности деятельности Управления семьи по </w:t>
      </w:r>
      <w:r>
        <w:rPr>
          <w:bCs/>
          <w:sz w:val="28"/>
          <w:szCs w:val="28"/>
        </w:rPr>
        <w:t>исполнению переданных государственных полномочий по осуществлению опеки и попечите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дпрограмма реализуется в один этап с 2024 г. по 2028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Style9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ем Подпрограммы является МКУ «Управление по вопросам семьи, опеки и попечительства муниципального района Похвистневский Самарской области»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Подпрограммы.</w:t>
      </w:r>
    </w:p>
    <w:p>
      <w:pPr>
        <w:pStyle w:val="Style9"/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9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ъем финансирования подпрограммы составит 15023,5,0 тыс. рублей,  в том числе по годам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3004,7 тыс. 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3004,7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 3004,7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7 году –3004,7 тыс.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2028 году – 3004,7  тыс.рубле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spacing w:before="0" w:after="1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дание комфортных, современных и безопасных условий  труда для работников Управления семьи.</w:t>
      </w:r>
    </w:p>
    <w:p>
      <w:pPr>
        <w:pStyle w:val="Normal"/>
        <w:spacing w:before="0" w:after="1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оздание комфортных и безопасных условий нахождения граждан в Управлении семьи.  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bCs/>
          <w:sz w:val="28"/>
          <w:szCs w:val="28"/>
        </w:rPr>
        <w:t>Создание необходимых условий для профессионального развития сотрудник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И как следствие – </w:t>
      </w:r>
      <w:r>
        <w:rPr>
          <w:bCs/>
          <w:sz w:val="28"/>
          <w:szCs w:val="28"/>
        </w:rPr>
        <w:t xml:space="preserve">повышение  качества предоставления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рамках реализации Подпрограммы, с целью профессионального развития специалистов Управления планируется повышение и обучение не менее 1 специалиста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19"/>
        <w:gridCol w:w="1276"/>
        <w:gridCol w:w="992"/>
        <w:gridCol w:w="992"/>
        <w:gridCol w:w="851"/>
        <w:gridCol w:w="850"/>
        <w:gridCol w:w="851"/>
        <w:gridCol w:w="992"/>
        <w:gridCol w:w="1134"/>
        <w:gridCol w:w="1502"/>
      </w:tblGrid>
      <w:tr>
        <w:trPr/>
        <w:tc>
          <w:tcPr>
            <w:tcW w:w="132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bookmarkStart w:id="4" w:name="_GoBack"/>
            <w:bookmarkEnd w:id="4"/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муниципальной программе «Семья и дети 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района Похвистневский </w:t>
            </w:r>
          </w:p>
          <w:p>
            <w:pPr>
              <w:pStyle w:val="Normal"/>
              <w:ind w:left="-851" w:firstLine="851"/>
              <w:jc w:val="right"/>
              <w:rPr/>
            </w:pPr>
            <w:r>
              <w:rPr>
                <w:sz w:val="18"/>
                <w:szCs w:val="18"/>
              </w:rPr>
              <w:t>на 2024 – 2028 годы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стратегических показателей (индикатор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й программы </w:t>
            </w:r>
            <w:r>
              <w:rPr>
                <w:b/>
                <w:bCs/>
                <w:sz w:val="18"/>
                <w:szCs w:val="18"/>
              </w:rPr>
              <w:t xml:space="preserve">«Семья и дети муниципального  района Похвистневс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4-2028 годы»</w:t>
            </w:r>
          </w:p>
          <w:p>
            <w:pPr>
              <w:pStyle w:val="Normal"/>
              <w:ind w:left="-851" w:firstLine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" w:name="_GoBack"/>
            <w:bookmarkStart w:id="6" w:name="_GoBack"/>
            <w:bookmarkEnd w:id="6"/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стратегическ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2023*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ые значения показателя (индикатора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период реализаци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bCs/>
                <w:sz w:val="18"/>
                <w:szCs w:val="18"/>
              </w:rPr>
              <w:t>«Семья и дети муниципального  района Похвистневский на 2020-2025 год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:</w:t>
            </w:r>
            <w:r>
              <w:rPr>
                <w:bCs/>
                <w:sz w:val="18"/>
                <w:szCs w:val="18"/>
              </w:rPr>
              <w:t xml:space="preserve"> реализация государственной  политики в интересах семьи и детей на территории муниципального района Похвистневский, повышение уровня рождаемости в муниципальном районе Похвистневский.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</w:rPr>
              <w:t xml:space="preserve"> Профилактика социального сиротств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  1.</w:t>
            </w:r>
          </w:p>
          <w:p>
            <w:pPr>
              <w:pStyle w:val="Normal"/>
              <w:ind w:left="-385" w:firstLine="385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дельный вес детей, находящихся в социально-опасном пол положении  (безнадзорных), в общей численности детского нас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личество путевок</w:t>
            </w:r>
            <w:r>
              <w:rPr>
                <w:rStyle w:val="Style6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5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еализация государственной  политики в интересах семьи и детей на территории муниципального района Похвистневский.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Оказание помощи семье и детям, оказавшимся в трудной жизненной ситуаци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1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6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2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4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7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тевок</w:t>
            </w:r>
            <w:r>
              <w:rPr>
                <w:rStyle w:val="Style6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rPr>
                <w:rStyle w:val="1585pt0pt"/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Стратегический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 9.</w:t>
            </w:r>
          </w:p>
          <w:p>
            <w:pPr>
              <w:pStyle w:val="Normal"/>
              <w:ind w:left="-385" w:firstLine="385"/>
              <w:rPr/>
            </w:pPr>
            <w:r>
              <w:rPr>
                <w:sz w:val="18"/>
                <w:szCs w:val="18"/>
              </w:rPr>
              <w:t>Удельный вес детей, находящихся в социально-опасном пол положении  (безнадзорных), в общей численности детского нас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№ 2«Повышение рождаемо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овышение уровня рождаемости </w:t>
            </w:r>
            <w:r>
              <w:rPr>
                <w:sz w:val="18"/>
                <w:szCs w:val="18"/>
              </w:rPr>
              <w:t xml:space="preserve"> в муниципальном районе Похвистневский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:</w:t>
            </w:r>
          </w:p>
          <w:p>
            <w:pPr>
              <w:pStyle w:val="Style1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здание условий для повышения рождаемости, поддержка семьи, материнства и детств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/>
            </w:pPr>
            <w:r>
              <w:rPr>
                <w:rStyle w:val="1585pt0pt"/>
              </w:rPr>
              <w:t>количество</w:t>
            </w:r>
          </w:p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/>
            </w:pPr>
            <w:r>
              <w:rPr>
                <w:rStyle w:val="1585pt0pt"/>
              </w:rPr>
              <w:t>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/>
            </w:pPr>
            <w:r>
              <w:rPr>
                <w:rStyle w:val="1585pt0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4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(за счет средств регионального 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2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5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Предоставление единовременной денежной выплаты (семейный капитал) при рождении(усыновлении) третьего ребенка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4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6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Предоставление ежемесячного пособия на ребенка в студенческой семье в размере 3000 рублей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7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Ежемесячное пособие на питание ребенка из малоимущих многодетных семей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8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Ежемесячное пособие на ребенка в студенческой семье в размере 5000 рублей***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9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</w:rPr>
            </w:pPr>
            <w:r>
              <w:rPr>
                <w:rStyle w:val="1585pt0pt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</w:rPr>
            </w:pPr>
            <w:r>
              <w:rPr>
                <w:rStyle w:val="1585pt0pt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9.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Style w:val="1585pt0pt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</w:rPr>
              <w:t>Стратегический  показатель  11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(за счет средств регион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число получателей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2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ru-RU"/>
              </w:rPr>
              <w:t>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2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 информационно –просветительских мероприятий по профилактике абор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3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4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9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6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не менее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не менее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не менее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не менее 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7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8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19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0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семей, улучшивших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1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 ТЖС, обратившихся в пункт выдачи вещей,  из общего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2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585pt0pt"/>
              </w:rPr>
              <w:t>Количество проведенных</w:t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18"/>
                <w:szCs w:val="18"/>
              </w:rPr>
              <w:t>мероприятий в рамках «Дня открытых двер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>
                <w:rStyle w:val="1585pt0pt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/>
            </w:pPr>
            <w:r>
              <w:rPr>
                <w:rStyle w:val="1585pt0pt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>
                <w:rStyle w:val="1585pt0pt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>
                <w:rStyle w:val="1585pt0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>
                <w:rStyle w:val="1585pt0pt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>
                <w:rStyle w:val="1585pt0pt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атегический  показатель  23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Поздравление первого новорожденного в н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количество се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 xml:space="preserve">Количество женщин, ожидающих ребенка, посетивших </w:t>
            </w:r>
            <w:r>
              <w:rPr>
                <w:rStyle w:val="Style6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цикл занятий по ответственному род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/>
            </w:pPr>
            <w:r>
              <w:rPr>
                <w:rStyle w:val="1585pt0pt"/>
              </w:rPr>
              <w:t>кол-во женщ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не менее 25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не менее 25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не менее 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не менее 25 ч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6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ых пар, вступающих в брак, из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7</w:t>
            </w:r>
          </w:p>
          <w:p>
            <w:pPr>
              <w:pStyle w:val="151"/>
              <w:shd w:fill="auto" w:val="clear"/>
              <w:spacing w:lineRule="auto" w:line="240" w:before="0" w:after="0"/>
              <w:ind w:firstLine="3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 клубов молодой семь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8</w:t>
            </w:r>
          </w:p>
          <w:p>
            <w:pPr>
              <w:pStyle w:val="Normal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/>
            </w:pPr>
            <w:r>
              <w:rPr>
                <w:rStyle w:val="1585pt0pt"/>
              </w:rPr>
              <w:t>1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Style w:val="1585pt0pt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Style w:val="1585pt0pt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/>
            </w:pPr>
            <w:r>
              <w:rPr>
                <w:rStyle w:val="1585pt0pt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>
                <w:rStyle w:val="1585pt0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/>
            </w:pPr>
            <w:r>
              <w:rPr>
                <w:rStyle w:val="1585pt0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>
                <w:rStyle w:val="1585pt0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>
                <w:rStyle w:val="1585pt0pt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/>
            </w:pPr>
            <w:r>
              <w:rPr>
                <w:rStyle w:val="1585pt0pt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0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/>
            </w:pPr>
            <w:r>
              <w:rPr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 менее</w:t>
            </w:r>
          </w:p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 менее</w:t>
            </w:r>
          </w:p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1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>кол-во детских садов, в которых произведен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2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3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4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 35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</w:rPr>
            </w:pPr>
            <w:r>
              <w:rPr>
                <w:rStyle w:val="1585pt0pt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 № 3. 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1.С</w:t>
            </w:r>
            <w:r>
              <w:rPr>
                <w:color w:val="333333"/>
                <w:sz w:val="18"/>
                <w:szCs w:val="18"/>
              </w:rPr>
              <w:t xml:space="preserve">оздание необходимых условий для повышения эффективности деятельности Управления семьи по </w:t>
            </w:r>
            <w:r>
              <w:rPr>
                <w:bCs/>
                <w:sz w:val="18"/>
                <w:szCs w:val="18"/>
              </w:rPr>
              <w:t>исполнению переданных государственных полномочий по осуществлению опеки и попеч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валификации и обучение специалис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специалистов 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  столбец «Оценка 2023» - данный показатель рассчитан на 01.08.2023 г. и будет меняться  по мере поступления статистической отчетности до  01 марта  2024г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 - данный показатель является обратным, т.к. должно произойти снижение количества детей от 1,5 до 3 лет, не посещающих детский сад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* - при наличии финансовой возможност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 - ежемесячные выплаты и пособия осуществляются через Управление по м.р. Похвистневский ГКУ СО «ГУСЗН СВО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>
          <w:sz w:val="22"/>
          <w:szCs w:val="22"/>
        </w:rPr>
        <w:t>на 2024 – 2028 годы»</w:t>
      </w:r>
    </w:p>
    <w:p>
      <w:pPr>
        <w:pStyle w:val="Normal"/>
        <w:ind w:left="-851" w:firstLine="851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Мероприятия, направленные на выполнение целей и задач муниципальной программы «Семья и дети муниципального  района Похвистневский на 2024-2028 годы» </w:t>
      </w:r>
    </w:p>
    <w:tbl>
      <w:tblPr>
        <w:tblW w:w="22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686"/>
        <w:gridCol w:w="5244"/>
        <w:gridCol w:w="5245"/>
        <w:gridCol w:w="2835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в оказании помощи родителям и детям, оказавшимся в трудной жизненной ситуации, в т.ч. в социально-опасном положении 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Отделение «Семья», Управление семьи, ЦРБ, главы сельских 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помощи, адресная поддержка нуждающихся в ней семей с детьми, уменьшение количества семей с детьми, оказавшимся в трудной жизненной ситуации, в т.ч. в социально-опасном положен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ыявление неблагополучия в семье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Похвистневский отдел образования, ЦРБ, ответственные специалисты Администраций сельских поселений, женсоветы, отделение  «Семья»,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 и безнадзорности несовершеннолетни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ов данных:</w:t>
            </w:r>
          </w:p>
          <w:p>
            <w:pPr>
              <w:pStyle w:val="Normal"/>
              <w:jc w:val="both"/>
              <w:rPr/>
            </w:pPr>
            <w:r>
              <w:rPr/>
              <w:t>- семей, находящихся в социально-опасном положении</w:t>
            </w:r>
          </w:p>
          <w:p>
            <w:pPr>
              <w:pStyle w:val="Normal"/>
              <w:rPr/>
            </w:pPr>
            <w:r>
              <w:rPr/>
              <w:t xml:space="preserve">-РБД (федеральны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Отделение «Семья», КДН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данных (выявление, снятие с учета) о семьях, находящихся в социально-опасном положении, </w:t>
            </w:r>
          </w:p>
          <w:p>
            <w:pPr>
              <w:pStyle w:val="Normal"/>
              <w:rPr/>
            </w:pPr>
            <w:r>
              <w:rPr/>
              <w:t xml:space="preserve">- изменение, уточнение   информации о детях – сиротах, детях, оставшихся без попечения родителей в Федеральном и Региональном банке данны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есовершеннолетних детей – сирот и детей, оставшихся без попечения родителей в замещающие семьи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-сирот, детей, оставшихся без попечения родителей, семейными формами жизнеустрой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профилактических рейдов на территории м.р. Похвистневский</w:t>
            </w:r>
          </w:p>
          <w:p>
            <w:pPr>
              <w:pStyle w:val="Normal"/>
              <w:rPr/>
            </w:pPr>
            <w:r>
              <w:rPr/>
              <w:t>(исполнители: КД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одростковой преступности 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прав и интересов детей, оказание государственных услуг переданных в соответствии 77-ГД 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, находящимися в группе «рис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Похвистневский отдел образования,  ЦРБ, ответственные специалисты Администраций сельских поселений, женсоветы, отделение  «Семья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находящихся в группе риск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 СМИ по вопросам безнадзорности правонарушений подро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КД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убликаций в СМИ с целью профилактики безнадзорности и правонарушений подростк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совершеннолетних, состоящих на учете в КД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КДН, ДМО, ЦЗ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несовершеннолетних, состоящих на учете в КДН, трудоустройством с целью профилактики подростковой преступ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ых выплат на вознаграждение, причитающееся приемному родителю, патронатному воспитателю за счет средств областного бюджета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вознаграждение, причитающиеся приемным родителям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(тренинги, консультации, беседы, акции и иные формы работы), проводимые с целью пропаганды ЗОЖ, профилактики безнадзорности и правонарушений, наркомании, алкоголизма и иных негативных явл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исполнители: Похвистневский отдел образования, отделение «Семья», Управление культуры,  КФКС и МП, ДМО, общественные организации, Управление семьи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семей с детьми, молодежи мероприятиями, проводимыми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пециалиста КДН и З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ста КДН и ЗП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  «Укрепление института семь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Дню защи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сполнители: Территориальный отдел образования СВУ, Управление культуры, отделение  «Семья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института семьи, поддержка семьи, материнства и де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пружеской пары в областном празднике «День семьи, любви и верности»</w:t>
            </w:r>
          </w:p>
          <w:p>
            <w:pPr>
              <w:pStyle w:val="Normal"/>
              <w:rPr/>
            </w:pPr>
            <w:r>
              <w:rPr/>
              <w:t>(исполнители: ЗАГС, Администрация района, главы сельских пос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День семьи, любви и вер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ЗАГ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Отец. Отчество. Отечество»</w:t>
            </w:r>
          </w:p>
          <w:p>
            <w:pPr>
              <w:pStyle w:val="Normal"/>
              <w:rPr/>
            </w:pPr>
            <w:r>
              <w:rPr/>
              <w:t>(награждение знаком общественного признания «Во славу Отцовств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, отделение  «Семья», главы сельских пос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ноябр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здничных мероприятий, посвященных </w:t>
            </w:r>
          </w:p>
          <w:p>
            <w:pPr>
              <w:pStyle w:val="Normal"/>
              <w:rPr/>
            </w:pPr>
            <w:r>
              <w:rPr/>
              <w:t>Дню матери</w:t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, Управление семьи, главы сельских поселений, Управление культур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День матери»</w:t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,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овышение родительской компетенции и укрепление семьи  (лекции, тренинги, всеобучи и т.д.)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Отделение «Семья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количества мероприятий, увеличение охвата участников, направленных на повышение родительской компетенции и укрепление семьи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Поддержка одаренных детей и социальная интеграция детей с инвалидностью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Выявление одаренных детей, награждения медалистов и одарённых детей школ и учреждений дополнительного образования </w:t>
            </w:r>
            <w:r>
              <w:rPr/>
              <w:t>за успехи в учебе, спорте, активное участие в общественной жизни на форуме  «Триумф ума и таланта»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Похвистневский отдел образ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даренны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областных, российских, международных конкурсах и фестивал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Похвистневский отдел образования, Управление культуры,  КФКС и МП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есовершеннолетних, проживающих в муниципальном районе Похвистневский, в  областных, российских, международных конкурсах и фестиваля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лучшение качества жизни семей,  воспитывающих детей с инвалидностью и социокультурная реабилитация детей  с инвалидностью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Отделение «Семья», Похвистневский отдел образования, , Управление культуры, КФКС и МП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  жизни семей,  воспитывающих детей с инвалидностью и социокультурная реабилитация детей  с инвалидностью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«Мероприятия, направленные на обеспечение отдыха и оздоровлен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в лагерях дневного пребывания</w:t>
            </w:r>
          </w:p>
          <w:p>
            <w:pPr>
              <w:pStyle w:val="Normal"/>
              <w:rPr/>
            </w:pPr>
            <w:r>
              <w:rPr/>
              <w:t>(исполнители: Похвистневский отдел образования, МБУ «СМТО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хвата детей  оздоровлением в лагерях дневного пребыва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Предоставление путевок в организации отдыха детей и их оздоровления санаторного и сезонного типа за счет областного бюджета</w:t>
            </w:r>
          </w:p>
          <w:p>
            <w:pPr>
              <w:pStyle w:val="Normal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/>
              <w:t xml:space="preserve"> Отделение «Семья»</w:t>
            </w:r>
            <w:r>
              <w:rPr>
                <w:rStyle w:val="1585pt0pt"/>
                <w:sz w:val="24"/>
                <w:szCs w:val="24"/>
              </w:rPr>
              <w:t xml:space="preserve">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детей, обеспеченных </w:t>
            </w:r>
            <w:r>
              <w:rPr>
                <w:rStyle w:val="1585pt0pt"/>
                <w:sz w:val="24"/>
                <w:szCs w:val="24"/>
              </w:rPr>
              <w:t>путевками 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атерей с детьми в санаторий «Мать и дит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/>
              <w:t xml:space="preserve"> Отделение «Семья»</w:t>
            </w:r>
            <w:r>
              <w:rPr>
                <w:rStyle w:val="1585pt0pt"/>
                <w:sz w:val="24"/>
                <w:szCs w:val="24"/>
              </w:rPr>
              <w:t xml:space="preserve">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матерей с детьми в санатории «Мать и дитя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в г. Самара в цирк, музеи, филармонию, парк, театры для детей,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/>
              <w:t xml:space="preserve"> Отделение «Семья»</w:t>
            </w:r>
            <w:r>
              <w:rPr>
                <w:rStyle w:val="1585pt0pt"/>
                <w:sz w:val="24"/>
                <w:szCs w:val="24"/>
              </w:rPr>
              <w:t xml:space="preserve">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находящихся в трудной жизненной ситуации, поездками в цирк, музеи, филармонию, парки, театры г. Самар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2 «Повышение рождаемо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I. Осуществление мониторинга процессов естественного воспроизводства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  <w:p>
            <w:pPr>
              <w:pStyle w:val="Normal"/>
              <w:jc w:val="both"/>
              <w:rPr>
                <w:rStyle w:val="1585pt0pt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>
                <w:rStyle w:val="1585pt0pt"/>
              </w:rPr>
              <w:t xml:space="preserve"> </w:t>
            </w:r>
            <w:r>
              <w:rPr/>
              <w:t>Отдел экономики и реформ Администрации райо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 xml:space="preserve">Своевременная подготовка ежеквартального отчета о процессе естественного воспроизводства населения в муниципальном районе Похвистневский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 xml:space="preserve">Раздел </w:t>
            </w:r>
            <w:r>
              <w:rPr>
                <w:rStyle w:val="1585pt0pt"/>
                <w:b/>
                <w:sz w:val="24"/>
                <w:szCs w:val="24"/>
              </w:rPr>
              <w:t>I</w:t>
            </w:r>
            <w:r>
              <w:rPr>
                <w:rStyle w:val="1585pt0pt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1585pt0pt"/>
                <w:b/>
                <w:sz w:val="24"/>
                <w:szCs w:val="24"/>
              </w:rPr>
              <w:t>.</w:t>
            </w: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1"/>
                <w:sz w:val="24"/>
                <w:szCs w:val="24"/>
              </w:rPr>
              <w:t>Финансовая поддержка семей при рождении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ежемесячной денежной выплаты на третьего и последующего ребенк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уществление </w:t>
            </w:r>
            <w:r>
              <w:rPr>
                <w:rStyle w:val="1585pt0pt"/>
                <w:sz w:val="24"/>
                <w:szCs w:val="24"/>
              </w:rPr>
              <w:t>ежемесячной денежной выплаты на третьего и последующ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,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единовременной денежной выплаты (семейный капитал) при рождении(усыновлении) третьего ребенк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диновременной денежной выплаты (семейный капитал) при рождении(усыновлении) треть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ежемесячного пособия на ребенка в студенческой семье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 ежемесячного пособия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Ежемесячное пособие на питание ребенка из малоимущих многодетных семей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>Выплата ежемесячного пособия на питание ребенка из малоимущих многодетных семей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Ежемесячное пособие </w:t>
            </w:r>
            <w:r>
              <w:rPr>
                <w:rStyle w:val="1585pt0pt"/>
                <w:sz w:val="24"/>
                <w:szCs w:val="24"/>
              </w:rPr>
              <w:t>на ребенка в студенческой семье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Выплата ежемесячного пособия 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rStyle w:val="1585pt0pt1"/>
                <w:sz w:val="24"/>
                <w:szCs w:val="24"/>
              </w:rPr>
              <w:t>Профилактика и снижение числа аборт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Доабортное консультирование женщин, обратившихся в отделение Семья м.р. Похвистневский ГКУ СО «КЦСОН СВО» по поводу прерывания беременност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(исполнители</w:t>
            </w:r>
            <w:r>
              <w:rPr/>
              <w:t>: Отделение «Семья»)</w:t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хват женщин, проконсультированных специалистами </w:t>
            </w:r>
            <w:r>
              <w:rPr>
                <w:rStyle w:val="1585pt0pt"/>
                <w:sz w:val="24"/>
                <w:szCs w:val="24"/>
              </w:rPr>
              <w:t>отделения Семья м.р. Похвистневский ГКУ СО «КЦСОН СВО» по поводу прерывания беременности</w:t>
            </w:r>
            <w:r>
              <w:rPr/>
              <w:t xml:space="preserve">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Доабортное консультирование женщин, обратившихся в  женскую консультацию </w:t>
            </w:r>
            <w:r>
              <w:rPr/>
              <w:t>ГБУЗ СО «Похвистневская Ц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585pt0pt"/>
                <w:sz w:val="24"/>
                <w:szCs w:val="24"/>
              </w:rPr>
              <w:t>(исполнители: ЦР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хват женщин, проконсультированных в женской консультации ГБУЗ СО «Похвистневская ЦР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    </w:t>
            </w:r>
            <w:r>
              <w:rPr>
                <w:rStyle w:val="1585pt0pt"/>
                <w:sz w:val="24"/>
                <w:szCs w:val="24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(исполнители: ЦР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числа получателей </w:t>
            </w:r>
            <w:r>
              <w:rPr>
                <w:rStyle w:val="1585pt0pt"/>
                <w:sz w:val="24"/>
                <w:szCs w:val="24"/>
              </w:rPr>
              <w:t>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оведение информационно –просветительских мероприятий по профилактике абортов.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Отделение «Семья»</w:t>
            </w:r>
          </w:p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/>
              <w:t>ЦРБ, МАУ «Вестник Похвистневского района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Участие женщин, проконсультированных по вопросам прерывания беременности, молодежи  в  информационно –просветительских мероприятиях  по профилактике абортов, сокращение числа абортов.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IV Поддержка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Организация оказания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(исполнители</w:t>
            </w:r>
            <w:r>
              <w:rPr/>
              <w:t xml:space="preserve"> :Отделение по м.р. Похвистневский ГКУ СО «КЦСО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Оказание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государственной социальной помощи на основании социального контракта с семьями, имеющими детей, которые признаны в соответствии с законодательством нуждающимися в данном виде помощи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исполнители</w:t>
            </w:r>
            <w:r>
              <w:rPr>
                <w:sz w:val="24"/>
                <w:szCs w:val="24"/>
              </w:rPr>
              <w:t xml:space="preserve"> :Отделение по м.р. Похвистневский ГКУ СО «КЦСО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учение социального контракта </w:t>
            </w:r>
            <w:r>
              <w:rPr>
                <w:rStyle w:val="1585pt0pt"/>
                <w:sz w:val="24"/>
                <w:szCs w:val="24"/>
              </w:rPr>
              <w:t>семьями, имеющими детей, признанными 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материальной помощи, в том числе семьям с детьми, которые признаны в соответствии с законодательством нуждающимися в данном виде помощи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исполнители</w:t>
            </w:r>
            <w:r>
              <w:rPr>
                <w:sz w:val="24"/>
                <w:szCs w:val="24"/>
              </w:rPr>
              <w:t xml:space="preserve"> :Отделение по м.р. Похвистневский ГКУ СО «КЦСО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материальной помощи, в том числе семьями с детьми, признанными  в соответствии с законодательством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путевок в организации отдыха детей и их оздоровления санаторного и сезонного тип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Отделение «Семья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беспечение путевками несовершеннолетних </w:t>
            </w:r>
            <w:r>
              <w:rPr>
                <w:rStyle w:val="1585pt0pt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Бесплатное посещение многодетными семьями и семьями, находящимися в ТЖС, мероприятий, проводимых культурно-досуговыми учреждениями района на платной основе 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Управление культуры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ват 100 % </w:t>
            </w:r>
            <w:r>
              <w:rPr>
                <w:rStyle w:val="1585pt0pt"/>
                <w:sz w:val="24"/>
                <w:szCs w:val="24"/>
              </w:rPr>
              <w:t>многодетных семей  и семей, находящихся  в ТЖС, мероприятиями, проводимыми  культурно-досуговыми учреждениями района на платной основе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Муниципальная поддержка семей при рождении второго  ребенк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рождаемости на территории м.р. Похвистневский, увеличение количества семей, охваченных муниципальной поддержкой при рождении второго ребенк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бесплатно сформированных земельных участков многодетным семьям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Комитет по управлению имуществом Администрации района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Получение бесплатно сформированных земельных участков многодетными  семья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лучшение условий жизни семей в рамках реализации государственных программ по жиль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Исполнители: Юридический отдел Администрация района 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емей в государственных программах по жилью с целью  улучшения жилищных услов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Работа пункта выдачи вещей для семей ТЖС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Отделение «Семья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ей, находящихся в трудной жизненной ситуац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ышение информированности населения о мерах поддержки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оведение «Дня открытых дверей»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 xml:space="preserve">Отделение «Семья», </w:t>
            </w: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нформирование населения о предоставляемых социальных услугах специалистами отделения Семья м.р. Похвистневский ГКУ СО «КЦСОН СВО», информация о предоставляемых ежемесячных выплата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. Формирование ответственного родительства, популяризация семейных цен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первого новорожденного в новом год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(исполнители: ЗАГС, Администрация района,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ьи, материнства и детства, повышение престижа семь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Проведение цикла занятий по ответственному родительству с женщинами, ожидающими ребенка </w:t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ЦРБ, Отделение «Семья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держка женщин, ожидающих ребенка, формирование ответственного родительств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(исполнители: КФКС и МП,  ДМ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культур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подрастающей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педагога-психолога с молодыми парами, вступающими в бра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(исполнители: Отделение «Семья»</w:t>
            </w:r>
          </w:p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культуры семейных ценностей, ответственного родитель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клубов молодой семьи по месту жительст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(исполнители: КФКС и МП,  ДМО, </w:t>
            </w:r>
          </w:p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культуры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одготовка материалов и представление лучших семей в районе, являющихся примером укрепления института семьи и воспитания детей,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одготовка материалов и представление многодетных матерей, родивших и достойно воспитавших пятерых и более детей, знаком отличия «Материнская доблесть»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 xml:space="preserve">Администрация  района 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«Семья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Проведение профилактических программ по пропаганде семейных ценностей на базе образовательных школ района  для старшеклассников и студентов Губернского колледжа «Я и мое будущее», «Ты+Я», «Основы семейного благополучия»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(исполнители: Отделение «Семья»</w:t>
            </w:r>
          </w:p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ГКП «Губернский колледж г. Похвистнево», Похвистневский отдел образ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hd w:fill="FFFFFF" w:val="clear"/>
              </w:rPr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1585pt0pt"/>
                <w:sz w:val="24"/>
                <w:szCs w:val="24"/>
              </w:rPr>
              <w:t>Охват подрастающей молодежи мероприятиями по пропаганде семейных ценностей, профилактике правонарушен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I. Организация комфортной среды для семей, где дети посещают дошкольные образовательные учрежде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- Строительство, капитальный ремонт и  оснащение детских садов </w:t>
            </w:r>
          </w:p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- Текущий ремонт дошкольных 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- Предоставление мест в вышеуказанных детских садах детям до 3 лет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Управление капитального строительства, МБУ «СМТО», Территориальный отдел образования</w:t>
            </w:r>
            <w:r>
              <w:rPr>
                <w:rStyle w:val="1585pt0pt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организованных детей, комфортная среда для детей, посещающих ДО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II. Дополнительные гарантии и господдержка женщин, имеющих д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Администрация района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женщин, имеющ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Использование гибких форм занятости для родителей, имеющих малолетних детей (на условиях неполного рабочего дня, неполной рабочей недели, гибкого графика работы, посменной, надомной работы)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ЦЗН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родителей, имеющих малолетн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офессиональная ориентация женщин, из числа молодежи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ЦЗН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женщин из числа молодежи, обучающихся и получающих дополнительное профессиональное образование, помощь в выборе профессиональной деятель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офессиональное обучение и дополнительное профессиональное образование: женщин в период отпуска по уходу за ребенком до достижения им возраста трёх лет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ЦЗН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 дополнительного профессионального образования женщинами в период отпуска по уходу за ребенком до достижения им возраста трёх ле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 3 «Обеспечение деятельности МКУ «Управление по вопросам семьи, опеки и попеч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Похвистневский Самарской обла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комфортных, современных и безопасных условий для повышения эффективности деятельности Управления семьи,  приобретение оргтехник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28 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 поодержка благоприятных  условий труда для работников Управле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обучение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и участие специалистов в различных семинарах, форумах, курсах повышения квалификации с целью профессионального развития и повышения качества предоставления государственных и муниципальных услуг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>
          <w:sz w:val="16"/>
          <w:szCs w:val="16"/>
        </w:rPr>
        <w:t>на 2024-2028 годы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финансовых ресурсов, необходимых для реализации муниципальной программы «Семья и дети муниципального  района Похвистневский на 2024-2028</w:t>
      </w:r>
      <w:r>
        <w:rPr/>
        <w:t xml:space="preserve">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488"/>
        <w:gridCol w:w="1323"/>
        <w:gridCol w:w="1323"/>
        <w:gridCol w:w="1323"/>
        <w:gridCol w:w="1323"/>
        <w:gridCol w:w="1323"/>
        <w:gridCol w:w="132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1212" w:leader="none"/>
                <w:tab w:val="left" w:pos="1332" w:leader="none"/>
                <w:tab w:val="left" w:pos="2052" w:leader="none"/>
                <w:tab w:val="left" w:pos="7815" w:leader="none"/>
              </w:tabs>
              <w:ind w:left="492" w:hanging="720"/>
              <w:rPr/>
            </w:pPr>
            <w:r>
              <w:rPr/>
              <w:t xml:space="preserve">   </w:t>
            </w:r>
            <w:r>
              <w:rPr/>
              <w:t>Предполагаемые объемы финансирования муниципальной программы, в том числе по годам., тыс.рублей</w:t>
            </w:r>
          </w:p>
        </w:tc>
      </w:tr>
      <w:tr>
        <w:trPr>
          <w:trHeight w:val="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ПРОГРАММЕ </w:t>
            </w:r>
            <w:r>
              <w:rPr>
                <w:b/>
                <w:bCs/>
              </w:rPr>
              <w:t>«Семья и дети муниципального  района Похвистневский на 2024-2028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2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</w:tr>
      <w:tr>
        <w:trPr>
          <w:trHeight w:val="3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35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714" w:leader="none"/>
              </w:tabs>
              <w:jc w:val="center"/>
              <w:rPr/>
            </w:pPr>
            <w:r>
              <w:rPr/>
              <w:t>940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0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№ 2 «Повышение рождаемост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</w:tr>
      <w:tr>
        <w:trPr>
          <w:trHeight w:val="1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714" w:leader="none"/>
              </w:tabs>
              <w:jc w:val="center"/>
              <w:rPr/>
            </w:pPr>
            <w:r>
              <w:rPr/>
              <w:t>218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</w:tr>
      <w:tr>
        <w:trPr>
          <w:trHeight w:val="3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  <w:t>- Примечание: при формирование бюджета на следующий год субвенции за счет областного бюджета подлежат изменению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6">
    <w:name w:val="Другое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1585pt0pt1">
    <w:name w:val="Основной текст (15) + 8;5 pt;Полужирный;Интервал 0 pt"/>
    <w:qFormat/>
    <w:rPr>
      <w:b/>
      <w:bCs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0" w:after="168"/>
    </w:pPr>
    <w:rPr/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Другое"/>
    <w:basedOn w:val="Normal"/>
    <w:qFormat/>
    <w:pPr>
      <w:widowControl w:val="false"/>
      <w:shd w:fill="FFFFFF" w:val="clear"/>
      <w:jc w:val="center"/>
    </w:pPr>
    <w:rPr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BE076EDD5BD1F7DC23047F51719323951C6EA1FEE2C13E21198E01EAC8CC6EC9C85E9F68A2D5C5F1l9H" TargetMode="External"/><Relationship Id="rId4" Type="http://schemas.openxmlformats.org/officeDocument/2006/relationships/hyperlink" Target="consultantplus://offline/ref=3EBE076EDD5BD1F7DC23047F51719323951C6CACF8E2C13E21198E01EAC8CC6EC9C85E9F68A2D6C5F1l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2:00Z</dcterms:created>
  <dc:creator>KMN</dc:creator>
  <dc:description/>
  <cp:keywords/>
  <dc:language>en-US</dc:language>
  <cp:lastModifiedBy>ОргОтдел_Пост</cp:lastModifiedBy>
  <cp:lastPrinted>2023-08-31T13:27:00Z</cp:lastPrinted>
  <dcterms:modified xsi:type="dcterms:W3CDTF">2023-08-31T09:27:00Z</dcterms:modified>
  <cp:revision>95</cp:revision>
  <dc:subject/>
  <dc:title>КОМПЛЕКСНАЯ  ПРОГРАММА</dc:title>
</cp:coreProperties>
</file>