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476" w:hRule="atLeast"/>
        </w:trPr>
        <w:tc>
          <w:tcPr>
            <w:tcW w:w="467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17.08.2023 </w:t>
            </w:r>
            <w:r>
              <w:rPr>
                <w:rFonts w:cs="Times New Roman"/>
              </w:rPr>
              <w:t>№</w:t>
            </w:r>
            <w:r>
              <w:rPr/>
              <w:t xml:space="preserve"> 55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3124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24.6pt;width:0pt;height:8.75pt" coordorigin="4024,49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24;top:66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4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65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2.65pt;width:0pt;height:8.75pt" coordorigin="25,53" coordsize="0,175">
                      <v:shape id="shape_0" stroked="t" o:allowincell="t" style="position:absolute;left:25;top: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;top:22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612" w:hRule="atLeast"/>
        </w:trPr>
        <w:tc>
          <w:tcPr>
            <w:tcW w:w="467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3-2030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№120 от 30.12.2022 г.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год и на плановый период 2024 и 2025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на основании предложений, поступивших с МО МВД России «Похвистневский» №75/8047 от 29.05.2023 г.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23-2030 годы», утвержденную Постановлением Администрации муниципального района Похвистневский от 18.07.2022 г. №522 (с измен. №1089 от 30.12.2022, №239  от 28.03.2023, №438 от 30.06.2023)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ъемы бюджетных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3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консолидированного бюджета. Всего по Программе на 2023-2030 годы предусматриваются финансовые средства в объеме 6 219,26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630,76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55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– 655,5 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составляет 6 219,26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630,76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55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и 2 к муниципальной программе «План мероприятий по выполнению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раздел 5 «Профилактика правонарушений в общественных местах» дополнить мероприятиями согласно приложения 1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ложение 3 к муниципальной программе «Объем финансовых ресурсов, необходимых для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изложить в новой редакции согласно Приложения 2 к настоящему постановлению. 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3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ВЫПОЛНЕНИЮ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092"/>
        <w:gridCol w:w="3825"/>
        <w:gridCol w:w="385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в общественных места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иобретению и установке камер видеонаблюдени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раскрытия преступлений, совершенных на улицах и в других общественных места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ремонт и техническое обслуживание видеокамер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3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срока службы видеокамер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ПРАВОНАРУШЕНИЙ И ОБЕСПЕЧЕНИЕ ОБЩЕСТВЕННОЙ БЕЗОПААНОСТИ НА ТЕРРИТОРИИ МУНИЦИПАЛЬНОГ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36"/>
        <w:gridCol w:w="1640"/>
        <w:gridCol w:w="1362"/>
        <w:gridCol w:w="1362"/>
        <w:gridCol w:w="1362"/>
        <w:gridCol w:w="1362"/>
        <w:gridCol w:w="1362"/>
        <w:gridCol w:w="1212"/>
        <w:gridCol w:w="1212"/>
        <w:gridCol w:w="112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0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 (тыс. рублей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0,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9,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0,7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9,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бюджета сельских посел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и МБУ «СМТО» м.р. Похвистневский (по основной деятель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и МБУ «Управление культуры м.р. Похвистневский» (по основной деятельности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135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ОргОтдел_Пост</cp:lastModifiedBy>
  <cp:lastPrinted>2023-08-18T16:19:00Z</cp:lastPrinted>
  <dcterms:modified xsi:type="dcterms:W3CDTF">2023-08-18T12:20:00Z</dcterms:modified>
  <cp:revision>84</cp:revision>
  <dc:subject/>
  <dc:title>                          </dc:title>
</cp:coreProperties>
</file>