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Развитие детских и молодежных организаци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на 2021-2025 гг</w:t>
      </w:r>
      <w:r>
        <w:rPr>
          <w:color w:val="000000"/>
          <w:sz w:val="28"/>
          <w:szCs w:val="28"/>
        </w:rPr>
        <w:t xml:space="preserve">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>решением Собрания представителей муниципального района Похвистневский от 07.07.2023 №14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и на плановый период 2024 и 2025 годов»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нести в муниципальную программу «</w:t>
      </w:r>
      <w:r>
        <w:rPr>
          <w:sz w:val="28"/>
          <w:szCs w:val="28"/>
          <w:lang w:val="en-US" w:eastAsia="en-US"/>
        </w:rPr>
        <w:t>Развитие детских и молодежных организаций в муниципальном районе Похвистневский на 2021-2025 гг</w:t>
      </w:r>
      <w:r>
        <w:rPr>
          <w:color w:val="000000"/>
          <w:sz w:val="28"/>
          <w:szCs w:val="28"/>
        </w:rPr>
        <w:t xml:space="preserve">.», утвержденную Постановлением Администрации муниципального района Похвистневский Самарской области от 29.10.2020 №807 (с изменениями от 30.12.2020 №1024, от 24.02.2021 №158, 30.12.2021 № 1111, 10.08.2022 №595, 30.12.2022 №106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ПОДПРОГРАММЫ С УКАЗАНИЕМ ЦЕЛЕЙ И СРОКОВ РЕАЛИЗАЦИИ» часть 1 «Развитие детских и молодежных организаций» изложить в ново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6297"/>
      </w:tblGrid>
      <w:tr>
        <w:trPr/>
        <w:tc>
          <w:tcPr>
            <w:tcW w:w="3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29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Создание и развитие детских и молодежных объединений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 составит 7648,7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 – 1294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27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281"/>
      </w:tblGrid>
      <w:tr>
        <w:trPr/>
        <w:tc>
          <w:tcPr>
            <w:tcW w:w="34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АНИЕМЦЕЛЕ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ОВ РЕАЛИЗАЦИИ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Цель подпрограммы: </w:t>
            </w:r>
            <w:r>
              <w:rPr>
                <w:color w:val="000000"/>
                <w:sz w:val="28"/>
                <w:szCs w:val="28"/>
              </w:rPr>
              <w:t>организация занятости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211,3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детских и молодежных организаций в муниципальном районе Похвистневский на 2021-2025гг.» раздел «ОБЪЕМЫ БЮДЖЕТНЫХ АССИГНОВАНИЙ МУНИЦИПАЛЬНОЙ ПОДПРОГРАММЫ» изложить в новой редак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Ц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униципальной программы составит 986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571,1 тыс. рублей, в том числе: -за счет местного бюджета – 1358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64,4 тыс. рублей, в том числе: -за счет местного бюджета – 1587,1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2212,3 тыс. рублей, в том числе: -за счет местного бюджета – 1832,3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 – 3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2056,6 тыс. рублей, в том числе: -за счет местного бюджета – 1676,6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областного бюджета–3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2055,6 тыс. рублей, в том числе: -за счет местного бюджета – 1675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 счет областного бюджета – 38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 xml:space="preserve">«4. Ресурсное обеспечение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гг.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ирования муниципальной программы составит 9860 тыс. рублей, в том числе по годам:</w:t>
      </w:r>
    </w:p>
    <w:p>
      <w:pPr>
        <w:pStyle w:val="Normal"/>
        <w:jc w:val="right"/>
        <w:rPr/>
      </w:pPr>
      <w:r>
        <w:rPr>
          <w:sz w:val="28"/>
          <w:szCs w:val="28"/>
        </w:rPr>
        <w:t>в 2021 году – 1571,1 тыс. рублей, в том числе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местного бюджета – 1358,6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212,5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2 году –1964,4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587,1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77,3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3 году –2212,3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832,3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 – 380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4 году –2056,6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76,6 тыс. рублей;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-за счет областного бюджета–380 тыс. рублей;</w:t>
      </w:r>
    </w:p>
    <w:p>
      <w:pPr>
        <w:pStyle w:val="Normal"/>
        <w:jc w:val="right"/>
        <w:rPr/>
      </w:pPr>
      <w:r>
        <w:rPr>
          <w:sz w:val="28"/>
          <w:szCs w:val="28"/>
        </w:rPr>
        <w:t>в 2025 году –2055,6 тыс. рублей, в том числе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-за счет местного бюджета – 167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-за счет областного бюджета – 380 тыс.              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детских и молодежных организаций» «ОБЪЕМЫ БЮДЖЕТНЫХ АССИГНОВАНИЙ ПОДПРОГРАММЫ» изложить в ново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835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ОВАНИЙ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ъем финансирования подпрограммы                                                                             составит 7648,7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172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дел </w:t>
      </w:r>
      <w:r>
        <w:rPr>
          <w:b/>
          <w:sz w:val="28"/>
          <w:szCs w:val="28"/>
        </w:rPr>
        <w:t xml:space="preserve">«4. Обоснование ресурсного обеспечения подпрограммы </w:t>
      </w:r>
      <w:r>
        <w:rPr>
          <w:sz w:val="28"/>
          <w:szCs w:val="28"/>
        </w:rPr>
        <w:t xml:space="preserve">«Развитие детских и молодежных организаций в муниципальном районе Похвистневский на 2021-2025гг.» изложить в новой редакции: </w:t>
      </w:r>
    </w:p>
    <w:tbl>
      <w:tblPr>
        <w:tblW w:w="93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1              составит 7648,7 тыс. рублей, в том числе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294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85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571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570,3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«ОБЪЕМЫ БЮДЖЕТНЫХ АССИГНОВАНИЙ ПОД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211,3 тыс. рублей, в том числе по годам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6,2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местного бюджета – 63,7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21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79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1,9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 областного бюджета  – 377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 счет средств областного бюджета – 380 тыс. 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5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– 105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средств  областного бюджета – 38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«</w:t>
      </w:r>
      <w:r>
        <w:rPr>
          <w:b/>
          <w:sz w:val="28"/>
          <w:szCs w:val="28"/>
        </w:rPr>
        <w:t xml:space="preserve">4. Обоснование ресурсного обеспечения подпрограммы </w:t>
      </w:r>
      <w:r>
        <w:rPr>
          <w:sz w:val="28"/>
          <w:szCs w:val="28"/>
        </w:rPr>
        <w:t xml:space="preserve">«Организация временного трудоустройства несовершеннолетних граждан в возрасте от 14 до 18 лет в период каникул и свободное от учебы время.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442"/>
      </w:tblGrid>
      <w:tr>
        <w:trPr/>
        <w:tc>
          <w:tcPr>
            <w:tcW w:w="3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дпрограммы  составит 2211,3 тыс. рублей, в том числе по годам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76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7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3 году – 485,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485,3 тыс. рублей;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485,3 тыс. рубле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е 3 к муниципальной программе «Развитие детских и молодежных организаций в муниципальном районе Похвистневский на 2021-2025 гг.» </w:t>
      </w:r>
      <w:r>
        <w:rPr>
          <w:sz w:val="32"/>
          <w:szCs w:val="28"/>
        </w:rPr>
        <w:t>«</w:t>
      </w:r>
      <w:r>
        <w:rPr>
          <w:bCs/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sz w:val="28"/>
          <w:szCs w:val="28"/>
        </w:rPr>
        <w:t>«РАЗВИТИЕ ДЕТСКИХ И МОЛОДЕЖНЫХ ОРГАНИЗАЦИЙ В МУНИЦИПАЛЬНОМ РАЙОНЕ ПОХВИСТНЕВСКИЙ НА 2021-2025 гг.»</w:t>
      </w:r>
      <w:r>
        <w:rPr>
          <w:rFonts w:eastAsia="Calibri"/>
          <w:sz w:val="28"/>
          <w:szCs w:val="24"/>
        </w:rPr>
        <w:t xml:space="preserve">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10260" w:hanging="10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 w:eastAsia="en-US"/>
        </w:rPr>
        <w:t xml:space="preserve">Развитие детских и молодежных организаций в муниципальном районе 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  <w:t>Похвистневский на 2021-2025 гг.»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ЕГИЧЕСКИХ ПОКАЗАТЕЛЕЙ (ИНДИКАТОРОВ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РАКТЕРИЗУЮЩИХ ЕЖЕГОДНЫЙ ХОД И ИТОГ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ДЕТСКИХ И МОЛОДЕЖНЫХ ОРГАНИЗАЦИЙ В МУНИЦИПАЛЬНОМ РАЙОНЕ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ВИСТНЕВСКИЙ НА 2021-2025 гг.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9"/>
        <w:gridCol w:w="2811"/>
        <w:gridCol w:w="1249"/>
        <w:gridCol w:w="1412"/>
        <w:gridCol w:w="1276"/>
        <w:gridCol w:w="1276"/>
        <w:gridCol w:w="1275"/>
        <w:gridCol w:w="1418"/>
        <w:gridCol w:w="1559"/>
      </w:tblGrid>
      <w:tr>
        <w:trPr>
          <w:trHeight w:val="5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значения показа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катора)</w:t>
            </w:r>
          </w:p>
        </w:tc>
      </w:tr>
      <w:tr>
        <w:trPr>
          <w:trHeight w:val="1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№1 </w:t>
            </w:r>
            <w:r>
              <w:rPr>
                <w:b/>
                <w:bCs/>
                <w:sz w:val="28"/>
                <w:szCs w:val="28"/>
                <w:lang w:eastAsia="en-US"/>
              </w:rPr>
              <w:t>«Развитие детских и молодежных организаций»</w:t>
            </w:r>
          </w:p>
        </w:tc>
      </w:tr>
      <w:tr>
        <w:trPr>
          <w:trHeight w:val="6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Развитие институтов гражданского общества и механизмов участия ДиМО в реализации государственной молодежной политики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иМО, получивших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регистрированных ДиМО на территории муниципального района Похвистневс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участников мероприятий, проведенных ДиМО в рамках программы от общего числа молодежи райо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муниципального района Похвистневский, получивших услуги ДиМО с привлечением волонтер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валидов всех возрастов, получивших поддержку от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19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и подростков, вовлеченных ДиМО в занятия научно-техническим и художественным творчеством, массовым спортом, деятельность в сфере краеведения и эколог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16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олучивших услуги ДиМО в области профилактики и охраны здоровья граждан, пропаганды здорового образа жизн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бщений в средствах массовой информации о деятельности ДиМ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и добровольцев ДиМО, прошедших обучение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8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ероприятий (конференций, семинаров, круглых столов), направленных на повышение квалификации, обмен опытом, распространение лучших практик и консолидацию деятельности ДиМО, проведенных в рамках программ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льских поселений Похвистневского района, в которых ДиМО получают ресурсную поддерж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0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</w:t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: </w:t>
            </w:r>
            <w:r>
              <w:rPr>
                <w:sz w:val="28"/>
                <w:szCs w:val="28"/>
              </w:rPr>
              <w:t>Организация временных рабочих мест для подростков и молодежи, организация трудовых отрядов, участвующих в решении социально-значимых дел.</w:t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на временные дополнительно создаваемые рабочие места, количество молодежи, трудоустроенной 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1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трудоустроенных несовершеннолетних граждан от общего числа молодежи района в возрасте от 14 до 18 л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1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удоустроенных несовершеннолетних граждан из социально незащищенных категорий: дети-сироты, дети, оставшиеся без попечения родителей, подростки, состоящие на учете в комиссии по делам несовершеннолетних, дети из неполных, многодетных и неблагополучных семе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1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устроенных несовершеннолетних граждан к общему числу стоящих на очереди несовершеннолетних, подавших анкеты-заяв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ind w:left="10260" w:hanging="1056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21-2025 гг.»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 xml:space="preserve">ОБЪЕМ ФИНАНСОВЫХ РЕСУРСОВ, НЕОБХОДИМЫХ ДЛЯ РЕАЛИЗАЦИИ МУНИЦИПАЛЬНОЙ ПРОГРАММЫ            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rFonts w:eastAsia="Calibri"/>
          <w:b/>
          <w:sz w:val="24"/>
          <w:szCs w:val="24"/>
        </w:rPr>
        <w:t xml:space="preserve">РАЗВИТИЕ ДЕТСКИХ И МОЛОДЕЖНЫХ ОРГАНИЗАЦИ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В МУНИЦИПАЛЬНОМ РАЙОНЕ ПОХВИСТНЕВСКИЙ НА 2021-2025гг.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701"/>
        <w:gridCol w:w="1588"/>
        <w:gridCol w:w="1559"/>
        <w:gridCol w:w="1701"/>
        <w:gridCol w:w="1701"/>
        <w:gridCol w:w="1701"/>
        <w:gridCol w:w="1843"/>
      </w:tblGrid>
      <w:tr>
        <w:trPr>
          <w:trHeight w:val="5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нансирования</w:t>
            </w:r>
          </w:p>
        </w:tc>
        <w:tc>
          <w:tcPr>
            <w:tcW w:w="10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объемы финансирования программы, в том числе по годам, тыс.руб</w:t>
            </w:r>
          </w:p>
        </w:tc>
      </w:tr>
      <w:tr>
        <w:trPr>
          <w:trHeight w:val="1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05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167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ПРОГРАММА 2: </w:t>
            </w:r>
            <w:r>
              <w:rPr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560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23-08-18T11:38:00Z</cp:lastPrinted>
  <dcterms:modified xsi:type="dcterms:W3CDTF">2023-08-18T07:43:00Z</dcterms:modified>
  <cp:revision>52</cp:revision>
  <dc:subject/>
  <dc:title/>
</cp:coreProperties>
</file>