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етских и молодежных организаций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, ОТВЕТСТВЕННЫЙ ЗА РАЗРАБОТКУ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ультуры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Р "Эврика" - филиал ГБОУ СОШ им.Н.С.Доровского с.Подбельск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</w:tc>
      </w:tr>
      <w:tr>
        <w:trPr>
          <w:trHeight w:val="935" w:hRule="atLeast"/>
        </w:trPr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4 - 2028 годы.</w:t>
              <w:br/>
              <w:t xml:space="preserve">Подпрограмма реализуется в один этап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9353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4 году – 1727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796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867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19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020,3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РЕАЛИЗАЦИИ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овышения эффективности деятельности ДиМО в реализации государственной молодежной политик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МО,  муниципальных служащих района по вопросам взаимодействия с ДМО и развития институтов гражданского обще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МО, благотворительной деятельности и добровольчества в районе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стоянного мониторинга и анализа финансовых, экономических, социальных и иных показателей деятельности ДМО, оценки эффективности мер, направленных на развитие ДМО в муниципальном районе Похвистневский;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полное и эффективное использование возможностей ДМО в решении задач социального развития района за счет наращивания потенциала ДМО и обеспечения максимально эффективного е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«Развитие детских и молодежных организац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одним из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Если обратиться к целевым показателям, то можно увидеть, что количество  детей и молодежи, охваченных мероприятиями, направленными на формирование здорового образа жизни и профилактику асоциальных проявлений в молодежной среде, от общего количества детей и молодежи, проживающих на территории к 2028 году планируется увеличить. Так же увеличивается и количество детей и молодежи, получивших услуги ДМО в области профилактики и охраны здоровья граждан, пропаганды здорового образа жизни: 85 человек в 2022 и 2023 годах и к 2028 году - 95 человек. Динамика увеличения просматривается и в таком целевом показателе, Количество сельских поселений Похвистневского района, в которых ДМО получают ресурсную поддержку. Если в 2022 и в 2023 годах получали услуги 12 сельских поселений , то к 2028 году планируется охватить 15 сельских поселений. Так же важно отметить, что удельный вес участников мероприятий, проведенных ДМО в рамках данной муниципальной программы от общего числа молодежи в возрасте от 14 до 35 лет, так же имеет рост. Если обратится к статистическим данным на 01 января 2022 года численность молодежи (14-30 лет) соста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534 человек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а процент принявших участие в мероприятия составило – 55 %, а по данным на 01 января 2023 года численность молодежи(14-35 лет) составила – 5950 человек, из них приняли участие 58%. Так к 2028 году планируется, что удельный вес участников мероприятий от общего числа молодежи должен составить не менее 50%. Проанализировав вышеуказанные показатели, видно, что с каждым годом количество заинтересованных и вовлеченных ДМО в ту или иную сферу увеличивается, а также охватываются все сло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одпрограммы возможно возникновение рисков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подпрограммы, следует отнести следующие риски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связаны с недостатком квалифицированных кадров в сфере .Меры по управлению рисков: подготовка и переподготовка кадров, увеличение оплаты труда и социальных гарантий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иски - ошибки в управление при реализации муниципальной программой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программы или нарушение сроков их выполнения. Мерами по их снижению будет являться закрепление персональной ответственности исполнителей мероприятий муниципальной программы; координация деятельности персонала ответственного исполнителя и участников, а также налаживание административных процедур для снижения данного риска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низкой социальной активностью населения, отсутствие</w:t>
      </w:r>
      <w:r>
        <w:rPr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развитие детских и молодежных организаций. Достижение данной цели будет обеспечиваться решением следующих задач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социальная поддержка несовершеннолетних граждан, сохранение и развитие мотивации к тру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программа реализуется в один этап с 2024 по 2028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основание ресурсного обеспечения под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9353,9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 1727 тыс. рубл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796,1 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867,9 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1942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2020,3  тыс. рубле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охранение количество детей и молодежи, охваченных организованными формами досуга по месту жительства, от общего количества детей и молодежи, проживающих на территории муниципального района Похвистневский к 2028 году;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охранение удельного веса участников мероприятий, проведенных ДМО в рамках программы от общего числа молодежи района не ниже 85% к 2028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ение количества  детей и молодежи, вовлеченных в мероприятия по основным направлениям работы с молодежью, от общей численности детей и молодежи в возрасте от 14 до 35 лет, проживающей на территории муниципального района Похвистневский к 2028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хранение показателя количество граждан вовлеченных в добровольческую деятельность от общей численности населения проживающей на территории муниципального района Похвистневск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ение количество детей и молодежи, охваченных мероприятиями, направленными на формирование здорового образа жизни и профилактику асоциальных проявлений в молодежной среде, от общего количества детей и молодежи, проживающих на территории к 2028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ельских поселений района, в которых ДМО получают ресурсную поддержку с 12 поселений в 2023 году до 15 поселений в 2028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4:00Z</dcterms:created>
  <dc:creator>Евгений</dc:creator>
  <dc:description/>
  <cp:keywords/>
  <dc:language>en-US</dc:language>
  <cp:lastModifiedBy>Евгений</cp:lastModifiedBy>
  <cp:lastPrinted>2019-02-01T11:45:00Z</cp:lastPrinted>
  <dcterms:modified xsi:type="dcterms:W3CDTF">2023-08-18T10:56:00Z</dcterms:modified>
  <cp:revision>19</cp:revision>
  <dc:subject/>
  <dc:title/>
</cp:coreProperties>
</file>