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_____________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Развитие детских и молодежных организаций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м районе Похвистневский на 2024 – 2028 гг.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детских и молодежных организаций в муниципальном районе Похвистневский на 2024 – 2028 гг.» (далее – муниципальная программа)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района от 13.06.2023 г. №40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униципального района Похвистневский Самарской области»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ЦВР "Эврика" - филиал ГБОУ СОШ им.Н.С.Доровского с.Подбельск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Style17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0" w:first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;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для детей и молодежи социальных услуг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ов гражданского общества и механизмов участия ДМО в реализации государственной молодежной поли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охваченных организованными формами досуга по месту жительства, от общего количества детей и молодежи, проживающих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детей и молодежи работой по организации содержательного досуга детей и молодежи по месту жительств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вовлеченных в мероприятия по основным направлениям работы с молодежью, от общей численности детей и молодежи в возрасте от 14 до 30 лет, проживающей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охваченных мероприятиями, направленными на формирование здорового образа жизни и профилактику асоциальных проявлений в молодежной среде, от общего количества детей и молодежи, проживающих на территор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получивших услуги ДМО в области профилактики и охраны здоровья граждан, пропаганды здорового образа жиз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 различных категорий, вовлеченных в социально-экономические, научно-технические, общественно-политические, творческие, интеллектуальные, спортивные, досуговые мероприятия, от общего количества детей и молодежи, проживающих на территор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МО, проведенных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 МО получают ресурсную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 трудоустроенной всего, в том числе несовершеннолетних состоящих на профилактическом учете в отделении по делам несовершеннолетних МО МВД России «Похвистневский»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трудоустроенных несовершеннолетних граждан к общему числу стоящих на очереди несовершеннолетних, подавших анкеты-заявления. </w:t>
            </w:r>
          </w:p>
        </w:tc>
      </w:tr>
      <w:tr>
        <w:trPr/>
        <w:tc>
          <w:tcPr>
            <w:tcW w:w="3526" w:type="dxa"/>
            <w:vMerge w:val="restart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детских и молодежных организаций»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Организация временного трудоустройства несовершеннолетних граждан в возрасте от 14 до 18 лет в период каникул и свободное от учебы время»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занятости несовершеннолетних граждан в возрасте от 14 до 18 лет в период каникул и свободное от учебы врем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526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11780,4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2212,3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2281,4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2353,2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2427,9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2505,6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МО,  муниципальных служащих района по вопросам взаимодействия с ДМО и развития институтов гражданского общест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МО, благотворительной деятельности и добровольчества в район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мониторинга и анализа финансовых, экономических, социальных и иных показателей деятельности ДМО, оценки эффективности мер, направленных на развитие ДМО в муниципальном районе Похвистневский; наиболее полное и эффективное использование возможностей ДМО в решении задач социального развития района за счет наращивания потенциала ДМО и обеспечения максимально эффективного его использова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подростков и молодежи района путем вовлечения молодежи в трудовую занятость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социальная поддержка несовершеннолетних граждан, сохранение и развитие мотивации к   тру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феры влияния и  создание положительного имиджа муниципального автономного  учреждения «Дом молодежных организаций» муниципального района Похвистневский Самарской обла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анализ текущего состояния развития детских и молодежных организаций в муниципальном районе Похвистнев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ой развития России на современном этапе является формирование гражданского общества, способного конструктивно взаимодействовать с другими силами общества во имя общих целей, интересов, ценностей, а также готовых подчинять свои частные интересы и способы их достижения общему благу, выраженному в правовых нормах. Чтобы субъект гражданского общества стал активной личностью, его надо «вырастить», сформировать его личность. Воспитывать нужно молодое поколение, которому завтра жить в государстве, формировать его политику и жизнедеятельность. Поэтому сегодня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Ключевым направлением в развитие волонтерства (добровольчества) является одной из актуальных государственных задач в части становления гражданского общества, социального и экономического развития реги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нализ волонтерской практики показал большой социальный и экономический эффект волонтерской деятельности. Участие в волонтерской деятельности способствует развитию у молодых людей таких личностных качеств, как уверенность в себе, общительность, бесконфликтность, ответственность. В этой связи наблюдается динамика в развитии творческого потенциала, гибкости и нормативности поведения, увеличивается потребность молодых людей в саморазвитии и самосовершенствовании. Так, например, очень важно к 2028 году удержать 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,  1865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создании юношеских организаций играют конкретные программы, конкурсы, фестивали, предлагаемые детям. Главная особенность - создание детских объединений не по указке «сверху», «по единому принципу», а добровольно, демократично, инициативным путём с помощью детей и взрослых, с учётом местных традиций, экономических, социальных, национальных интересов. 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В связи с этим, очень важно, чтобы в районе проходило мероприятие (конференция, семинар, круглый стол), направленное на повышение квалификации, обменом опытом, распространением лучших практик и консолидацию деятельности ДМО проведенных в рамках муниципальной программы. В 2022 и 2023 годах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МО, проведенных в рамках программы прошли по одному в год. К 2028 году стоит задача удержать показатель на том же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ейшей задачей в воспитании молодёжи является выработка у неё мотивации и потребности к труду. В связи с этим, важнейшим направлением в работе Муниципального автономного учреждения «Дом молодежных организаций» муниципального района Похвистневский Самарской области является: содействие в трудоустройстве несовершеннолетних граждан в возрасте от 14 до 18 лет в свободное от учебы время и во время летних каникул, а также обеспечение права несовершеннолетних граждан на труд и вознаграждение за труд, приобретение опыта и навыков работы. Очень важно при реализации данного направления деятельности привлекать к трудоустройству несовершеннолетних граждан из социально незащищенных категорий: дети-сироты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. Так за 2022 год детей указанных категорий было трудоустроено – 90 человек, в 2023 году – 88 человек. Задача на 2028 год стоит трудоустроить не менее 88 несовершеннолетних вышеуказанных категорий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й социализации детей и молодежи: повышение охвата детей дополнительным образованием, вовлечение молодежи в социальную практику и ее информирование о возможностях саморазвития, обеспечение поддержки научной, творческой и предпринимательской активности молодежи; формирование целостной системы поддержки молодежи, обладающей лидерскими навыками; гражданское и патриотическое воспитание молодежи, содействие формированию правовых, культурных и нравственных ценностей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начимым объектом деятельности муниципальной программы «Развитие детских и молодежных организаций в муниципальном районе Похвистневский" (далее - Программа) является учащаяся молодежь, при этом не менее значимую часть населения составляет работающая молодежь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молодежи от 14 до 35 лет, вовлеченной в систематическую деятельность по направлениям работы с молодежью   составляет ежегодно более 1600 человек (что составляет 26,8%)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  ведется  работа по межведомственному взаимодействию, выработке общих подходов в развитии системы воспитания детей, подростков и молодёжи и, как следствие, принятие совместных решений по основным направлениям деятельности. Совместно или при поддержке разных структур и ведомств поселений проводятся мероприятия, в том числе проходят совместные заседания, конкурсы, соревнования, фестивали, в которых задействовано было 1880 участников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жегодно учреждениями сферы молодежной политики совместно с организациями-партнерами проводится свыше 50 мероприятий в год, основными целями которых являются как развитие творческого потенциала, здорового образа жизни и активной гражданской позиции молодежи, так и профилактика вовлечения молодого поколения в организации экстремистского характера и противодействие идеологии терроризма. Важную роль в деятельности по патриотическому воспитанию молодежи играют муниципальные бюджетные учреждения, подведомственные Управлению, чья работа ведется в тесном сотрудничестве с учреждениями культуры, спорта и социальной политики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, являясь структурным элементом в системе духовного и физического развития индивида, дает возможность проявлять социальную активность и выражается в целенаправленном развитии сознания и поведении человека, которые соответствуют критериям здоровья. Ежедневное следование здоровому образу жизни является составной частью культурного развития человека, способствует обогащению его духовного мира и коррекции ценностных ориентаций. Развитие активности личности, способности к выбору правильного решения, осознание  ценности здоровья в системе иных жизненных ценностей особенно важно в молодом возрасте, когда человеку необходимо быстро адаптироваться к изменяющимся экономическим и социальным условия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о возникновение риско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следует отнести следующие риски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связаны с недостатком квалифицированных кадров в сфере .Меры по управлению рисков: подготовка и переподготовка кадров, увеличение оплаты труда и социальных гарантий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 - ошибки в управлении при реализации муниципальной программой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программы или нарушение сроков их выполнения. Мерами по их снижению будет являться закрепление персональной ответственности исполнителей мероприятий муниципальной программы; координация деятельности персонала ответственного исполнителя и участников, а также налаживание административных процедур для снижения данного риска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(недофинансирование мероприятий муниципальной программы) могу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, от стабильного бюджетного финансирования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rFonts w:eastAsia="Batang;바탕"/>
          <w:bCs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настоящей муниципаль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, и</w:t>
      </w:r>
      <w:r>
        <w:rPr>
          <w:rFonts w:cs="Times New Roman" w:ascii="Times New Roman" w:hAnsi="Times New Roman"/>
          <w:sz w:val="28"/>
          <w:szCs w:val="28"/>
        </w:rPr>
        <w:t xml:space="preserve"> повышение доступности для детей и молодежи социаль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финансовой поддержки деятельности ДМО;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ормационной, консультационной и методической поддержки деятельности ДМО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 потенциала ДМО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общества и механизмов участия ДМО в реализации государственной молодежной политик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молодеж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анализ эффективности деятельности ДМО 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(индикаторов) муниципальной программы, включающая взаимодополняющие друг друга показатели (индикаторы) достижения цели и выполнения задач муниципальной программы, приведена в приложении 1 к муниципальной программ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казателей (индикаторов) муниципальной программы увязан с основными мероприятиями муниципальной программы, деятельностью муниципального автономного учреждения «ДМО» муниципального района Похвистневский Самарской области и позволяет оценить ожидаемые результаты и эффективность реализации муниципальной программы на период до 2028 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5 лет и реализуется с 1 января 2024 г. по 31 декабря 2028 г. в один эта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 муниципальной программы Похвистневского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, механизм реализации муниципальной программы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разработаны исходя из необходимости решения задач и целей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будет способствовать реализации комплекса основных мероприятий, включенных в муниципальную программу и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еализации муниципальной программы осуществляет ответственный исполнитель муниципальной программы: Администрация муниципального района Похвистневский Самарской обла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Дом молодежных организаций» муниципального района Похвистневский Самарской област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местного бюджета, целевого выделения средств областного бюджета и за счет безвозмездных перечислений спонсирующих организаций.</w:t>
      </w:r>
    </w:p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составит 11780,4 тыс. рублей, в том числе по годам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2212,3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832,3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2281,4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901,4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2353,2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973,2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2427,9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2047,9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8 году –2505,6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2125,6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Style18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Объём финансирования мероприятий муниципально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ъемы финансирования муниципальной программы 2024 - 2028 годов носят прогнозный характер и подлежат ежегодному уточнению в установленном порядке при формировании проектов областного и муниципального бюджетов.</w:t>
        <w:tab/>
      </w:r>
    </w:p>
    <w:p>
      <w:pPr>
        <w:pStyle w:val="Text3c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жидаются следующие результат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овышения эффективности деятельности ДМО в реализации государственной молодежной полити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рофессионального развития руководителей, сотрудников и добровольцев ДМО, муниципальных служащих района по вопросам взаимодействия с ДМО и развития институтов гражданского обществ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униципальной информационной системы, обеспечивающей пропаганду и популяризацию деятельности ДМО, благотворительной деятельности и добровольчества в район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тоянного мониторинга и анализа финансовых, экономических, социальных и иных показателей деятельности ДМО, оценки эффективности мер, направленных на развитие ДМО в муниципальном районе Похвистневский; наиболее полное и эффективное использование возможностей ДМО в решении задач социального развития района за счет наращивания потенциала ДМО и обеспечения максимально эффективного его использования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феры влияния и создание положительного имиджа муниципального автономного учреждения «Дом молодежных организаций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жидаются такие результаты, как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етей и молодежи различных категорий, вовлеченных в социально-экономические, научно-технические, общественно-политические, творческие, интеллектуальные, спортивные, досуговые мероприятия, от общего количества детей и молодежи, проживающих на территори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 детей и молодежи, получивших услуги ДМО в области профилактики и охраны здоровья граждан, пропаганды здорового образа жизни с 85 человек в 2023 году до 95 человек в 2028 году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показателя «количество граждан района, получающих услуги ДМО с привлечением волонтеров» на уровне не ниже 1865 человек в год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о человек, получивших услуги ДМО в области профилактики и охраны здоровья граждан, пропаганды здорового образа жизни с 85 человек в 2023 году до 95 человек в 2028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льских поселений района, в которых ДМО получают ресурсную поддержку с 12 шт. в 2023 году до 15 шт. в 2028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оказателя «доля трудоустроенных несовершеннолетних граждан к общему числу стоящих на очереди, несовершеннолетних, подавших анкеты-заявления» на уровне не ниже 85% в год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комплексной оценки эффективности реализации </w:t>
      </w:r>
    </w:p>
    <w:p>
      <w:pPr>
        <w:pStyle w:val="Style17"/>
        <w:numPr>
          <w:ilvl w:val="0"/>
          <w:numId w:val="0"/>
        </w:numPr>
        <w:spacing w:before="0" w:after="0"/>
        <w:ind w:left="927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путем установления степени достижения ожидаемых результатов, а также сравнения текущих значений целевых индикаторов и показателей муниципальной программы с их запланированными зна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ё реализации и по окончании её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ценивается путем соотнесения степени достижения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к уровню ее финансирования (расходов) с начала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период рассчитывается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показателей (индикаторов)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  с начала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программы позволи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 массовое молодёжное сознание на позитивные модели построения своей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гражданское самосознание и инициативу молодёж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авторитет добровольческ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эффективность организации подростковой трудовой занят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зить проявление негативных процессов в молодёжной среде путем предоставления молодёжи позитивных альтернатив самореализации и проведения свободного време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звитие в молодёжной среде стремление к здоровому образу жизни, к творче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робировать новые эффективные формы работы по месту жи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рганизации контроля за ходом реализации муниципальной програм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ее руководство и контроль за ходом реализации муниципальной программы осуществляет Администрация муниципального района Похвистневский, в лице первого заместителя Главы района по социальным вопросам. Ответственные исполнители муниципальной программы осуществляют руководство и контроль за ходом реализации соответствующих программных мероприят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предусмотренных на реализацию муниципальной программы, осуществляет Финансовое управление Администрации муниципального района Похвистневск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46:00Z</dcterms:created>
  <dc:creator>Бухгалтер</dc:creator>
  <dc:description/>
  <cp:keywords/>
  <dc:language>en-US</dc:language>
  <cp:lastModifiedBy>Евгений</cp:lastModifiedBy>
  <cp:lastPrinted>2020-10-21T10:36:00Z</cp:lastPrinted>
  <dcterms:modified xsi:type="dcterms:W3CDTF">2023-08-18T11:01:00Z</dcterms:modified>
  <cp:revision>37</cp:revision>
  <dc:subject/>
  <dc:title/>
</cp:coreProperties>
</file>