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>к муниципальной программе</w:t>
      </w:r>
    </w:p>
    <w:p>
      <w:pPr>
        <w:pStyle w:val="Normal"/>
        <w:jc w:val="right"/>
        <w:rPr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jc w:val="right"/>
        <w:rPr/>
      </w:pPr>
      <w:r>
        <w:rPr>
          <w:lang w:val="en-US" w:eastAsia="en-US"/>
        </w:rPr>
        <w:t>Похвистневский на 2024-2028 гг.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ЕГИЧЕСКИХ ПОКАЗАТЕЛЕЙ (ИНДИКАТОРОВ)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АРАКТЕРИЗУЮЩИХ ЕЖЕГОДНЫЙ ХОД И ИТОГ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НА 2024-2028 гг.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993"/>
        <w:gridCol w:w="1134"/>
        <w:gridCol w:w="1134"/>
        <w:gridCol w:w="1190"/>
        <w:gridCol w:w="1191"/>
        <w:gridCol w:w="1190"/>
        <w:gridCol w:w="1191"/>
        <w:gridCol w:w="1191"/>
        <w:gridCol w:w="1559"/>
      </w:tblGrid>
      <w:tr>
        <w:trPr>
          <w:trHeight w:val="6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2023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катор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период реализации</w:t>
            </w:r>
          </w:p>
        </w:tc>
      </w:tr>
      <w:tr>
        <w:trPr>
          <w:trHeight w:val="7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№1 </w:t>
            </w:r>
            <w:r>
              <w:rPr>
                <w:b/>
                <w:bCs/>
                <w:sz w:val="28"/>
                <w:szCs w:val="28"/>
                <w:lang w:eastAsia="en-US"/>
              </w:rPr>
              <w:t>«Развитие детских и молодежных организаций»</w:t>
            </w:r>
          </w:p>
        </w:tc>
      </w:tr>
      <w:tr>
        <w:trPr>
          <w:trHeight w:val="7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Развитие институтов гражданского общества и механизмов участия ДиМО в реализации государственной молодежн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 молодежи, охваченных организованными формами досуга по месту жительства, от общего количества детей и молодежи, проживающих на территории муниципального района Похвистне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детей и молодежи работой по организации содержательного досуга детей и молодежи по месту ж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вовлеченных в добровольческую деятельность от общей численности населения проживающей на территории муниципального района Похвистне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 молодежи, вовлеченных в мероприятия по основным направлениям работы с молодежью, от общей численности детей и молодежи в возрасте от 14 до 35 лет, проживающей на территории муниципального района Похвистне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 молодежи, охваченных мероприятиями, направленными на формирование здорового образа жизни и профилактику асоциальных проявлений в молодежной среде, от общего количества детей и молодежи, проживающих на терри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етей и молодежи, получивших услуги ДМО в области профилактики и охраны здоровья граждан, пропаганды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ообщений в средствах массовой информации о деятельности (контакт, газета) Д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 молодежи различных категорий, вовлеченных в социально-экономические, научно-технические, общественно-политические, творческие, интеллектуальные, спортивные, досуговые мероприятия, от общего количества детей и молодежи, проживающих на терри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МО, проведенных в рамках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ельских поселений Похвистневского района, в которых ДМО получают ресурсную поддерж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1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</w:t>
            </w:r>
          </w:p>
        </w:tc>
      </w:tr>
      <w:tr>
        <w:trPr>
          <w:trHeight w:val="6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,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 трудоустроенной всего, в том числе несовершеннолетних состоящих на профилактическом учете в отделении по делам несовершеннолетних МО МВД России «Похвистнев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зая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39:00Z</dcterms:created>
  <dc:creator>sport16</dc:creator>
  <dc:description/>
  <cp:keywords/>
  <dc:language>en-US</dc:language>
  <cp:lastModifiedBy>Евгений</cp:lastModifiedBy>
  <cp:lastPrinted>2020-10-22T11:10:00Z</cp:lastPrinted>
  <dcterms:modified xsi:type="dcterms:W3CDTF">2023-08-18T11:02:00Z</dcterms:modified>
  <cp:revision>20</cp:revision>
  <dc:subject/>
  <dc:title>Приложение № 1</dc:title>
</cp:coreProperties>
</file>