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10260" w:hanging="1056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Развитие детских и молодежных организаций в муниципальном район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Похвистневский на 2024-2028 гг.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 МЕРОПРИЯТИЙ ПО ВЫПОЛНЕНИЮ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РАЗВИТИЕ ДЕТСКИХ И МОЛОДЕЖНЫХ ОРГАНИЗАЦИЙ В МУНИЦИПАЛЬНОМ РАЙОН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ХВИСТНЕВСКИЙ НА 2024-2028 гг.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416"/>
        <w:gridCol w:w="1691"/>
        <w:gridCol w:w="806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п/п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 меропри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рок реализации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епосредственный результа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гровой семинар на тему «Наркомания – угроза обществу!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т, ноябрь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ответственного и бережного отношения к своему здоровью и здоровью окружающих, а так же стойкого неприятия к наркотикам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айонный фестиваль КВ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т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0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sz w:val="28"/>
              </w:rPr>
              <w:t>Вовлечение и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ддержка талантливых детей и молодежи в интеллектуальную и творческую деятельность</w:t>
            </w:r>
            <w:r>
              <w:rPr>
                <w:color w:val="333333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рганизация временного трудоустрой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Июнь – Август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занятости несовершеннолетних граждан в возрасте от 14 до 18 лет в период каникул и свободное от учебы время, их социальная адаптация к современным условиям рынка труда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нтеллектуальный КВИЗ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тябрь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нтеллектуальной самореализации молодежи, активизация накопленных в процессе учебы знаний, развитие логического мышления, повышение мотивации к познавательной деятельности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нкурс на лучший волонтерский отря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нварь - Декабрь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shd w:fill="FFFFFF" w:val="clear"/>
              </w:rPr>
              <w:t>Развитие молодежного добровольческого движения м.р. Похвистневский, выявление, поощрение и поддержка лучших волонтерских отрядов, осуществляющих добровольческую деятельность.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40:00Z</dcterms:created>
  <dc:creator>Евгений</dc:creator>
  <dc:description/>
  <cp:keywords/>
  <dc:language>en-US</dc:language>
  <cp:lastModifiedBy>Евгений</cp:lastModifiedBy>
  <dcterms:modified xsi:type="dcterms:W3CDTF">2023-08-11T07:21:00Z</dcterms:modified>
  <cp:revision>3</cp:revision>
  <dc:subject/>
  <dc:title/>
</cp:coreProperties>
</file>