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б утверждении муниципальной программ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4-2028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 w:val="28"/>
          <w:szCs w:val="28"/>
        </w:rPr>
        <w:t>Утвердить прилагаемую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4-2028 гг.»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 w:val="28"/>
          <w:szCs w:val="28"/>
        </w:rPr>
        <w:t>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автономному учреждению «Дом молодежных организаций» муниципального района Похвистневский Самарской облас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29.10.2020 № 807 «Об утверждении муниципальной программы «Развитие детских и молодежных организаций в муниципальном районе Похвистневский на 2021-2025 гг.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сайте Администрации муниципального района Похвистневский в сети Интернет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4 г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2:00Z</dcterms:created>
  <dc:creator>Хайруллина</dc:creator>
  <dc:description/>
  <cp:keywords/>
  <dc:language>en-US</dc:language>
  <cp:lastModifiedBy>Евгений</cp:lastModifiedBy>
  <cp:lastPrinted>2020-10-27T11:17:00Z</cp:lastPrinted>
  <dcterms:modified xsi:type="dcterms:W3CDTF">2023-08-03T11:08:00Z</dcterms:modified>
  <cp:revision>5</cp:revision>
  <dc:subject/>
  <dc:title/>
</cp:coreProperties>
</file>