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АСПОРТ ПОДПРОГРАММЫ № 1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741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Создание благоприятных условий для воспитания и развития детей в муниципальном районе Похвистневский на 2024 – 2028 годы» (далее – Подпрограмма)</w:t>
            </w:r>
          </w:p>
        </w:tc>
      </w:tr>
      <w:tr>
        <w:trPr>
          <w:trHeight w:val="144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района Похвистневский (далее - Администрация район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исполнители и участники под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МКУ «Управление по вопросам семьи, опеки и попечительства муниципального района Похвистневский Самарской области» (далее – Управление семь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Комиссия по делам несовершеннолетних и защите их прав при Администрации муниципального района Похвистневский Самарской области (далее - КДН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охвистневский территориальный отдел образования Северо-Восточного управления министерства образования и науки Самарской области (по согласованию) (далее – Похвистневский отдел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тделение Семья м.р. Похвистневский ГКУ СО «Комплексный центр социального обслуживания населения Северо-Восточного округа» (по согласованию) (далее – Отделение «Семья»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МБУ «Служба материально-технического обеспечения» муниципального района Похвистневский Самарской области (далее – МБУ «СМТО»).                                            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Администрация муниципального района Похвистневский (далее - Администрация района);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- МБУ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Комитет по физической культуре, спорту и молодежной политике муниципального района Похвистневский Самарской области» (далее - КФКиМП).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БУ « Управление культуры муниципального района  Похвистневский Самаркой области» (далее – Управление культуры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МАУ «Дом молодежных организаций муниципального района Похвистневский Самарской области» (далее - ДМО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ГБУЗ СО «Похвистневская ЦРБ» (по согласованию) (далее - ЦРБ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администрации сельских поселений (по согласованию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 ЗАГС муниципального района Похвистневский управления ЗАГС Самарской области (далее - ЗАГС) (по согласованию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ственные организации: союз женщин, замещающих родителей, ветеранов (пенсионеров) войны, труда, Вооруженных сил и правоохранительных органов (по согласованию).</w:t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подпрограммы   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 политики в интересах семьи и детей на территории муниципального района Похвистневский. </w:t>
            </w:r>
          </w:p>
        </w:tc>
      </w:tr>
      <w:tr>
        <w:trPr>
          <w:trHeight w:val="111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и подпрограммы: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Профилактика социального сирот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казание помощи семье и детям, оказавшимся в трудной жизненной ситу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паганда здорового образа жизни и укрепление института семьи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Выявление и поддержка одаренных де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еспечение отдыха, оздоровления и занятости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</w:t>
            </w:r>
            <w:r>
              <w:rPr>
                <w:bCs/>
                <w:sz w:val="28"/>
                <w:szCs w:val="28"/>
              </w:rPr>
              <w:t>оциальная интеграция детей с инвалидностью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Этапы  и сроки реализации подпрограммы: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-2028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подпрограммы составит 34201,0 тыс. рублей,  в том числе по годам: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4 году – 6840,2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5 году – 6840,2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6 году – 6840,2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7 году – 6840,2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8 году – 6840,2 тыс. рубле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ирование за счет основной деятельности исполнителей программы  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реализации  под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Снижение уровня семейного неблагополучия, социального сиротства и безнадзорности несовершеннолет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охранение охвата детей-сирот  и детей, оставшихся без попечения родителей, семейными формами жизнеустройства. 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явление одаренных детей и подростков школьного возраста, занявших призовые места на  всероссийских, областных и городских конкурсах, соревнованиях, олимпиадах, турнирах, для награждения Главой  района.</w:t>
            </w:r>
          </w:p>
          <w:p>
            <w:pPr>
              <w:pStyle w:val="Normal"/>
              <w:spacing w:before="0" w:after="153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хран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хвата детей школьного возраста  разными организованными формами отдыха и оздоровления в  летний период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величение охвата детей-инвалидов разными формами работы с семьей и их участия в мероприятиях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вышение уровня родительской компетентности в вопросах воспитания и развития детей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 Подпрограмма «</w:t>
      </w:r>
      <w:r>
        <w:rPr>
          <w:b/>
          <w:bCs/>
          <w:sz w:val="28"/>
          <w:szCs w:val="28"/>
        </w:rPr>
        <w:t>Создание благоприятных условий для воспитания и развития детей в муниципальном районе Похвистневский на 2024 – 2028 годы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мейная политика представляет собой целостную систему мер, направленных на поддержку, укрепление и защиту семьи, сохранение традиционных семейных ценностей, повышение роли семьи в жизни общества, повышение авторитета родительства в семье и обществе, профилактику и преодоление семейного неблагополучия, улучшение условий и повышение качества жизни сем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ансформация института семьи сопровождается высоким уровнем социального неблагополучия в семьях, что сопряжено с пьянством и алкоголизмом, наркозависимостью, деградацией семейных и социальных ценностей, социальным сиротством. В случаях несвоевременного выявления и неоказания эффективной профилактической помощи семьям с детьми на ранних этапах основными мерами по защите прав ребенка становятся лишение и ограничение родительских пра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Основной целью семейной политики является профилактика негативных социальных явлений и развитие позитивных, переориентация на работу по активизации жизненного потенциала самой семьи на решение ее пробле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то же время, несмотря на принимаемые меры, остается нерешенной проблема детской безнадзорности. Основные причины детской безнадзорности скрыты в семье, т.к. безнадзорным признается ребенок или подросток, контроль за поведением которого отсутствует вследствие неисполнения или ненадлежащего исполнения родителями своих обязанностей по воспитанию, обучению, содержанию несовершеннолетних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– одна из величайших ценностей человечества. И в жизни каждого из нас она играет исключительно важную роль. У добротного семейного воспитания есть свои уникальные особенности, которые весьма эффективно влияют на становление будущего человека и гражданина. Отсутствие или  недостаток семейного воспитания почти всегда ведет к невосполнимым потерям в формировании позитивных  личностных качеств ребенка. Поэтому при решении проблем предупреждения социального неблагополучия, асоциального поведения несовершеннолетних в первую очередь нацелено на семью, на семейное воспита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ые и экономические проблемы существенно ослабили значение семьи, ее воздействие на воспитание детей. Некоторые родители не чувствуют ответственности за судьбу своих детей. Они уклоняются от выполнения родительских обязанностей, что проявляется в нежелании заботиться о потребностях своего ребенка, оставлении его без надзора, причинении вреда физическому и психическому здоровью детей, их нравственному развит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социального сиротства являются: семейное неблагополучие, асоциальное поведение родителей, недостаточное принятие мер при выявлении семейного неблагополучия на ранней стадии и осуществления повсеместной профилактической и реабилитационной помощи семье в трудной жизненной ситуац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а 01.07.2023  г. на территории муниципального района Похвистневский  31 семья, находящихся в социально опасном положении и в трудной жизненной ситуации, в которых проживают  65 несовершеннолетних.   В ходе  реализации мероприятий Подпрограммы ожидается снижение количества семей, находящихся в социально-опасном положении и в трудной жизненной ситуаци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период с 01.01.2022 г. по 01.01.2023 г. в семьи граждан было передано 3 детей-сирот  и детей, оставшихся без попечения родителей, охват семейными формами жизнеустройства составил 60 %, к концу реализации муниципальной программы – к 2028 году планируется охватить 99 % дет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свидетельствуют о необходимости продолжения мероприятий по развитию семейного устройства детей-сирот и детей, оставшихся без попечения родителей. В данной муниципальной программе  запланированы мероприятия и информационные акции, нацеленные на пропаганду института семьи, популяризацию опыта воспитания детей-сирот и детей, оставшихся без попечения родителей, в семьях Похвистневского района, на информационно - разъяснительную работу среди граждан, желающих принять на воспитание в семью детей данной катег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много вопросов в сфере обеспечения полноценной жизнедеятельности семей с детьми, в том числе улучшения здоровья населения, поддержки несовершеннолетних, оказавшихся в трудной жизненной ситуации. Социальная значимость проблем, связанных с состоянием здоровья детей, обусловливает необходимость их решения программными методами на основе реализации системы мероприятий, направленных на снижение показателей детской заболеваемости, сохранение и укрепление здоровья на всех этапах развития ребенка, поэтому необходимо создать условия для оздоровления детей, их полноценного отдых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муниципальном районе Похвистневский ежегодно в летнее время открываются пришкольные лагеря с дневным пребыванием на базе образовательных учреждений муниципального района Похвистневск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 году было открыто 18 пришкольных лагерей с дневным пребыванием, охват детей составил 565 детей. К 2028 году планируется сохранить удельный вес детей, отдохнувших в пришкольных лагерях с дневным пребыванием, в общем количестве детей школьного возраста - 23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реализации муниципальной программы планируется организовать отдых и оздоровление детей в организациях санаторного и сезонного типа путем приобретения 160 путе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 программных мероприятий направлен на пропаганду семей, являющихся примером семейного воспитания, отношения к семейным традициям, труду, ответственному воспитанию детей, тем самым позволяют привлечь внимание общественности и повысить роль ответственного родительства и семейного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еспечения социальной интеграции в общество детей с инвалидностью  здоровья планируются мероприятия для  данной категории детей, в том числе, которые объединят детей с инвалидностью  с их здоровыми сверстниками. Это будет способствовать раскрытию творческого потенциала детей, развитию их талантов и культурной самобытности, но и подарит детям-инвалидам возможность разнопланового общения, а здоровых детей научит пониманию, терпимости, ува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муниципальном районе Похвистневский в последние годы остается стабильным охват детей отдыхом, оздоровлением и занятостью детей в каникулярный период времени. Основная масса детей отдыхает в пришкольных лагерях. Несмотря на это, необходимо внедрение новых видов отдыха и досуга для подростков, направленных на формирование здорового образа жизни непосредственно по месту жительств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жегодно одаренные  и талантливые  дети,  лучшие выпускники награждаются Главой района. Выявление и развитие способных детей должно осуществляться на всех ступенях воспитания. 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При реализации Подпрограммы могут возникнуть риски, связанные с изменением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Подпрограммы и с ее недофинансированием. Также риски могут возникнуть по причине неэффективного взаимодействия исполнителей и участников Подпрограммы, недостатков в управлении Подпрограммы. В целях минимизации рисков в процессе реализации Подпрограммы предусматриваются: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осуществление эффективного управления;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- регулярный анализ реализации мероприятий Подпрограммы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-перераспределение объемов финансирования в зависимости от динамики и темпов достижения поставленных целей, изменений во внешней среде;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разработка дополнительных мероприятий.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призвана обеспечить комплексный подход к созданию благоприятных условий  для улучшения жизни семей с детьм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Цель, задачи, этапы  и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являет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ация государственной  политики в интересах семьи и детей на территории муниципального района Похвистневск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стижение данной цели будет обеспечиваться решением следующих задач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Профилактика социального сиротств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казание помощи семье и детям, оказавшимся в трудной жизненной ситуац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Пропаганда здорового образа жизни и укрепление института семьи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4. Выявление и поддержка одаренны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5. Обеспечение отдыха, оздоровления и занятости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С</w:t>
      </w:r>
      <w:r>
        <w:rPr>
          <w:bCs/>
          <w:sz w:val="28"/>
          <w:szCs w:val="28"/>
        </w:rPr>
        <w:t>оциальная интеграция детей с инвалидност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7"/>
          <w:sz w:val="28"/>
          <w:szCs w:val="28"/>
        </w:rPr>
        <w:t>Подпрограмма реализуется в один этап с 2024 г. по 2028 г.</w:t>
      </w:r>
    </w:p>
    <w:p>
      <w:pPr>
        <w:pStyle w:val="Normal"/>
        <w:ind w:left="7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лан мероприятий и механизм реализации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лан мероприятий приведен в приложении № 2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Администрация муниципального района Похвистневский</w:t>
      </w:r>
      <w:r>
        <w:rPr>
          <w:sz w:val="28"/>
          <w:szCs w:val="28"/>
        </w:rPr>
        <w:t xml:space="preserve"> осуществляет текущее управление реализацией Подпрограммы. Исполнители (соисполнители), участники Подпрограммы    обеспечивают достижение целей и задач, предусмотренных Подпрограммой и утвержденных значений целевых показател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Муниципальное казенное учреждение «Управление по вопросам семьи, опеки и попечительства муниципального района Похвистневский Самарской области» формирует отчеты о реализации Под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ители мероприятий Подпрограммы предоставляют информацию об исполнении мероприятий в Управление по вопросам семьи в срок до 31 января года, следующего за отчетным. Несут ответственность за их качественную и своевременную реализацию, рациональное использование выделенных финансовых средств.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еализация Подпрограммы строится на принципах партнерства, разграничения полномочий и ответственности исполнителей (соисполнителей) и участников Подпрограммы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Объем финансирования подпрограммы составит 34201,0 тыс. рублей,  в том числе по годам: </w:t>
      </w:r>
    </w:p>
    <w:p>
      <w:pPr>
        <w:pStyle w:val="Normal"/>
        <w:rPr/>
      </w:pPr>
      <w:r>
        <w:rPr>
          <w:bCs/>
          <w:sz w:val="28"/>
          <w:szCs w:val="28"/>
        </w:rPr>
        <w:t>в 2024 году – 6840,2 тыс. рублей;</w:t>
      </w:r>
    </w:p>
    <w:p>
      <w:pPr>
        <w:pStyle w:val="Normal"/>
        <w:rPr/>
      </w:pPr>
      <w:r>
        <w:rPr>
          <w:bCs/>
          <w:sz w:val="28"/>
          <w:szCs w:val="28"/>
        </w:rPr>
        <w:t>в 2025 году – 6840,2 тыс. рублей;</w:t>
      </w:r>
    </w:p>
    <w:p>
      <w:pPr>
        <w:pStyle w:val="Normal"/>
        <w:rPr/>
      </w:pPr>
      <w:r>
        <w:rPr>
          <w:bCs/>
          <w:sz w:val="28"/>
          <w:szCs w:val="28"/>
        </w:rPr>
        <w:t>в 2026 году – 6840,2 тыс. рублей;</w:t>
      </w:r>
    </w:p>
    <w:p>
      <w:pPr>
        <w:pStyle w:val="Normal"/>
        <w:rPr/>
      </w:pPr>
      <w:r>
        <w:rPr>
          <w:bCs/>
          <w:sz w:val="28"/>
          <w:szCs w:val="28"/>
        </w:rPr>
        <w:t>в 2027 году – 6840,2 тыс. 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8 году – 6840,2 тыс. 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за счет основной деятельности исполнителей программы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 Результат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жидаемые результаты реализации Подпрограммы: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нижение уровня семейного неблагополучия, социального сиротства и безнадзорности несовершеннолетн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хранение охвата детей-сирот  и детей, оставшихся без попечения родителей, семейными формами жизне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явление одаренных детей и подростков школьного возраста, занявших призовые места на  всероссийских, областных и городских конкурсах, соревнованиях, олимпиадах, турнирах, для награждения премией Главы района.</w:t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хране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хвата детей школьного возраста  разными организованными формами отдыха и оздоровления в  летний период.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ие охвата детей-инвалидов разными формами работы с семьей и их участия в мероприятиях.</w:t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шение уровня родительской компетентности в вопросах воспитания и развития детей.</w:t>
      </w:r>
    </w:p>
    <w:p>
      <w:pPr>
        <w:pStyle w:val="Normal"/>
        <w:spacing w:before="0" w:after="15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реализации данной Подпрограммы, в соответствии с планом мероприятий, представленным в приложении № 3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детей, находящихся в социально-опасном положении, в общей численности детского населения  к концу реализации муниципальной программы (2028 г.) должен снизиться с 1,1 % до 1%.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, должен увеличиться к 2028 году с 90 % до 99 %.     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личество семей и детей, временно находящихся в социально опасном положении, получивших социальные услуги к 2028 году не должно превышать 20 семей и 58 воспитывающихся в них детей. 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ичество одаренных детей школьного возраста 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Главой  района должно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ть не менее 35 чел</w:t>
      </w:r>
      <w:r>
        <w:rPr>
          <w:i/>
          <w:color w:val="FF0000"/>
          <w:sz w:val="28"/>
          <w:szCs w:val="28"/>
        </w:rPr>
        <w:t xml:space="preserve">.     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>Удельный вес детей, отдохнувших в пришкольных лагерях с дневным пребыванием, в общем количестве детей школьного возраста в течение реализации муниципальной программы должен сохраниться и составлять не менее 23 %.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>Ежегодно в течение реализации программы планируется приобретать не менее 160  путевок в организации отдыха детей и их оздоровление санаторного и сезонного типа за счет областного бюджета.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ab/>
        <w:t xml:space="preserve">Планируется проведение (сохранение данного количества) 4 мероприятий, направленных на улучшение качества жизни семей, воспитывающих детей с инвалидностью, ежегодно в течение реализации муниципальной программы. 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ab/>
        <w:t xml:space="preserve"> Удельный вес детей с инвалидностью, охваченных участием в мероприятиях, в  общей численности детей с инвалидностью Похвистневского района – планируется довести до 58% и сохранить данный показатель до  конца 2028 года.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ab/>
        <w:t>Количество мероприятий, направленных на повышение родительской компетенции и укрепление семьи, должно сохраниться и составлять  7 мероприятий в год.</w:t>
      </w:r>
    </w:p>
    <w:p>
      <w:pPr>
        <w:pStyle w:val="Normal"/>
        <w:spacing w:before="0" w:after="15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26:00Z</dcterms:created>
  <dc:creator>Светлана Фёдоровна</dc:creator>
  <dc:description/>
  <cp:keywords/>
  <dc:language>en-US</dc:language>
  <cp:lastModifiedBy>1</cp:lastModifiedBy>
  <cp:lastPrinted>2019-08-20T11:41:00Z</cp:lastPrinted>
  <dcterms:modified xsi:type="dcterms:W3CDTF">2023-08-17T12:05:00Z</dcterms:modified>
  <cp:revision>34</cp:revision>
  <dc:subject/>
  <dc:title/>
</cp:coreProperties>
</file>