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/>
      </w:pPr>
      <w:r>
        <w:rPr>
          <w:sz w:val="22"/>
          <w:szCs w:val="22"/>
        </w:rPr>
        <w:t>Приложение 2</w:t>
      </w:r>
    </w:p>
    <w:p>
      <w:pPr>
        <w:pStyle w:val="Normal"/>
        <w:ind w:left="-851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«Семья и дети </w:t>
      </w:r>
    </w:p>
    <w:p>
      <w:pPr>
        <w:pStyle w:val="Normal"/>
        <w:ind w:left="-851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>
          <w:sz w:val="22"/>
          <w:szCs w:val="22"/>
        </w:rPr>
      </w:pPr>
      <w:r>
        <w:rPr>
          <w:sz w:val="22"/>
          <w:szCs w:val="22"/>
        </w:rPr>
        <w:t>на 2024 – 2028 годы»</w:t>
      </w:r>
    </w:p>
    <w:p>
      <w:pPr>
        <w:pStyle w:val="Normal"/>
        <w:ind w:left="-851" w:firstLine="851"/>
        <w:jc w:val="right"/>
        <w:rPr/>
      </w:pPr>
      <w:r>
        <w:rPr/>
        <w:t xml:space="preserve"> </w:t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Мероприятия, направленные на выполнение целей и задач муниципальной программы «Семья и дети муниципального  района Похвистневский на 2024-2028 годы» </w:t>
      </w:r>
    </w:p>
    <w:tbl>
      <w:tblPr>
        <w:tblW w:w="22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686"/>
        <w:gridCol w:w="5244"/>
        <w:gridCol w:w="5245"/>
        <w:gridCol w:w="2835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ый результат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«Профилактика безнадзорности и социального неблагополучия семей с детьми, защита прав и интересов детей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в оказании помощи родителям и детям, оказавшимся в трудной жизненной ситуации, в т.ч. в социально-опасном положении 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Отделение «Семья», Управление семьи, ЦРБ, главы сельских 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ой помощи, адресная поддержка нуждающихся в ней семей с детьми, уменьшение количества семей с детьми, оказавшимся в трудной жизненной ситуации, в т.ч. в социально-опасном положени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выявление неблагополучия в семье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Похвистневский отдел образования, ЦРБ, ответственные специалисты Администраций сельских поселений, женсоветы, отделение  «Семья»,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емейного неблагополучия, социального сиротства и безнадзорности несовершеннолетних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ов данных:</w:t>
            </w:r>
          </w:p>
          <w:p>
            <w:pPr>
              <w:pStyle w:val="Normal"/>
              <w:jc w:val="both"/>
              <w:rPr/>
            </w:pPr>
            <w:r>
              <w:rPr/>
              <w:t>- семей, находящихся в социально-опасном положении</w:t>
            </w:r>
          </w:p>
          <w:p>
            <w:pPr>
              <w:pStyle w:val="Normal"/>
              <w:rPr/>
            </w:pPr>
            <w:r>
              <w:rPr/>
              <w:t xml:space="preserve">-РБД (федеральны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Отделение «Семья», КДН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данных (выявление, снятие с учета) о семьях, находящихся в социально-опасном положении, </w:t>
            </w:r>
          </w:p>
          <w:p>
            <w:pPr>
              <w:pStyle w:val="Normal"/>
              <w:rPr/>
            </w:pPr>
            <w:r>
              <w:rPr/>
              <w:t xml:space="preserve">- изменение, уточнение   информации о детях – сиротах, детях, оставшихся без попечения родителей в Федеральном и Региональном банке данных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есовершеннолетних детей – сирот и детей, оставшихся без попечения родителей в замещающие семьи</w:t>
            </w:r>
          </w:p>
          <w:p>
            <w:pPr>
              <w:pStyle w:val="Normal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-сирот, детей, оставшихся без попечения родителей, семейными формами жизнеустрой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ых профилактических рейдов на территории м.р. Похвистневский</w:t>
            </w:r>
          </w:p>
          <w:p>
            <w:pPr>
              <w:pStyle w:val="Normal"/>
              <w:rPr/>
            </w:pPr>
            <w:r>
              <w:rPr/>
              <w:t>(исполнители: КД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одростковой преступности в муниципальном районе Похвистневск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прав и интересов детей, оказание государственных услуг переданных в соответствии 77-ГД 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емейного неблагополучия, социального сирот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, находящимися в группе «рис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Похвистневский отдел образования,  ЦРБ, ответственные специалисты Администраций сельских поселений, женсоветы, отделение  «Семья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несовершеннолетних, находящихся в группе риск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о СМИ по вопросам безнадзорности правонарушений подрос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КД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убликаций в СМИ с целью профилактики безнадзорности и правонарушений подростков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несовершеннолетних, состоящих на учете в КД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КДН, ДМО, ЦЗ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несовершеннолетних, состоящих на учете в КДН, трудоустройством с целью профилактики подростковой преступ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нежных выплат на вознаграждение, причитающееся приемному родителю, патронатному воспитателю за счет средств областного бюджета</w:t>
            </w:r>
          </w:p>
          <w:p>
            <w:pPr>
              <w:pStyle w:val="Normal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на вознаграждение, причитающиеся приемным родителям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(тренинги, консультации, беседы, акции и иные формы работы), проводимые с целью пропаганды ЗОЖ, профилактики безнадзорности и правонарушений, наркомании, алкоголизма и иных негативных явл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исполнители: Похвистневский отдел образования, отделение «Семья», Управление культуры,  КФКС и МП, ДМО, общественные организации, Управление семьи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семей с детьми, молодежи мероприятиями, проводимыми с целью пропаганды ЗОЖ, профилактики безнадзорности и правонарушений, наркомании, алкоголизма и иных негативных явлений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пециалиста КДН и З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Администрация райо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ста КДН и ЗП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  «Укрепление института семь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посвященных Дню защиты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исполнители: Территориальный отдел образования СВУ, Управление культуры, отделение  «Семья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института семьи, поддержка семьи, материнства и дет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упружеской пары в областном празднике «День семьи, любви и верности»</w:t>
            </w:r>
          </w:p>
          <w:p>
            <w:pPr>
              <w:pStyle w:val="Normal"/>
              <w:rPr/>
            </w:pPr>
            <w:r>
              <w:rPr/>
              <w:t>(исполнители: ЗАГС, Администрация района, главы сельских пос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а «День семьи, любви и вер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ЗАГ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Отец. Отчество. Отечество»</w:t>
            </w:r>
          </w:p>
          <w:p>
            <w:pPr>
              <w:pStyle w:val="Normal"/>
              <w:rPr/>
            </w:pPr>
            <w:r>
              <w:rPr/>
              <w:t>(награждение знаком общественного признания «Во славу Отцовств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сполнители: Администрация района, отделение  «Семья», главы сельских пос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 ноябр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аздничных мероприятий, посвященных </w:t>
            </w:r>
          </w:p>
          <w:p>
            <w:pPr>
              <w:pStyle w:val="Normal"/>
              <w:rPr/>
            </w:pPr>
            <w:r>
              <w:rPr/>
              <w:t>Дню матери</w:t>
            </w:r>
          </w:p>
          <w:p>
            <w:pPr>
              <w:pStyle w:val="Normal"/>
              <w:rPr/>
            </w:pPr>
            <w:r>
              <w:rPr/>
              <w:t>(исполнители: Администрация района, Управление семьи, главы сельских поселений, Управление культур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День матери»</w:t>
            </w:r>
          </w:p>
          <w:p>
            <w:pPr>
              <w:pStyle w:val="Normal"/>
              <w:rPr/>
            </w:pPr>
            <w:r>
              <w:rPr/>
              <w:t>(исполнители: Администрация района,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овышение родительской компетенции и укрепление семьи  (лекции, тренинги, всеобучи и т.д.)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Отделение «Семья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количества мероприятий, увеличение охвата участников, направленных на повышение родительской компетенции и укрепление семьи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Поддержка одаренных детей и социальная интеграция детей с инвалидностью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Выявление одаренных детей, награждения медалистов и одарённых детей школ и учреждений дополнительного образования </w:t>
            </w:r>
            <w:r>
              <w:rPr/>
              <w:t>за успехи в учебе, спорте, активное участие в общественной жизни на форуме  «Триумф ума и таланта»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Похвистневский отдел образо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даренны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в областных, российских, международных конкурсах и фестивал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Похвистневский отдел образования, Управление культуры,  КФКС и МП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есовершеннолетних, проживающих в муниципальном районе Похвистневский, в  областных, российских, международных конкурсах и фестивалях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лучшение качества жизни семей,  воспитывающих детей с инвалидностью и социокультурная реабилитация детей  с инвалидностью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Отделение «Семья», Похвистневский отдел образования, , Управление культуры, КФКС и МП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  жизни семей,  воспитывающих детей с инвалидностью и социокультурная реабилитация детей  с инвалидностью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 «Мероприятия, направленные на обеспечение отдыха и оздоровления детей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в лагерях дневного пребывания</w:t>
            </w:r>
          </w:p>
          <w:p>
            <w:pPr>
              <w:pStyle w:val="Normal"/>
              <w:rPr/>
            </w:pPr>
            <w:r>
              <w:rPr/>
              <w:t>(исполнители: Похвистневский отдел образования, МБУ «СМТО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хвата детей  оздоровлением в лагерях дневного пребывания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редоставление путевок в организации отдыха детей и их оздоровления санаторного и сезонного типа за счет областного бюджета</w:t>
            </w:r>
          </w:p>
          <w:p>
            <w:pPr>
              <w:pStyle w:val="Normal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585pt0pt"/>
                <w:sz w:val="24"/>
                <w:szCs w:val="24"/>
              </w:rPr>
              <w:t>(исполнители:</w:t>
            </w:r>
            <w:r>
              <w:rPr/>
              <w:t xml:space="preserve"> Отделение «Семья»</w:t>
            </w:r>
            <w:r>
              <w:rPr>
                <w:rStyle w:val="1585pt0pt"/>
                <w:sz w:val="24"/>
                <w:szCs w:val="24"/>
              </w:rPr>
              <w:t xml:space="preserve">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детей, обеспеченных </w:t>
            </w:r>
            <w:r>
              <w:rPr>
                <w:rStyle w:val="1585pt0pt"/>
                <w:sz w:val="24"/>
                <w:szCs w:val="24"/>
              </w:rPr>
              <w:t>путевками в организации отдыха детей и их оздоровления санаторного и сезонного тип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атерей с детьми в санаторий «Мать и дит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585pt0pt"/>
                <w:sz w:val="24"/>
                <w:szCs w:val="24"/>
              </w:rPr>
              <w:t>(исполнители:</w:t>
            </w:r>
            <w:r>
              <w:rPr/>
              <w:t xml:space="preserve"> Отделение «Семья»</w:t>
            </w:r>
            <w:r>
              <w:rPr>
                <w:rStyle w:val="1585pt0pt"/>
                <w:sz w:val="24"/>
                <w:szCs w:val="24"/>
              </w:rPr>
              <w:t xml:space="preserve">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матерей с детьми в санатории «Мать и дитя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ок в г. Самара в цирк, музеи, филармонию, парк, театры для детей, находящихся в трудной жизненной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585pt0pt"/>
                <w:sz w:val="24"/>
                <w:szCs w:val="24"/>
              </w:rPr>
              <w:t>(исполнители:</w:t>
            </w:r>
            <w:r>
              <w:rPr/>
              <w:t xml:space="preserve"> Отделение «Семья»</w:t>
            </w:r>
            <w:r>
              <w:rPr>
                <w:rStyle w:val="1585pt0pt"/>
                <w:sz w:val="24"/>
                <w:szCs w:val="24"/>
              </w:rPr>
              <w:t xml:space="preserve">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находящихся в трудной жизненной ситуации, поездками в цирк, музеи, филармонию, парки, театры г. Самар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2 «Повышение рождаемост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Раздел I. Осуществление мониторинга процессов естественного воспроизводства населения</w:t>
            </w:r>
          </w:p>
          <w:p>
            <w:pPr>
              <w:pStyle w:val="Normal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в муниципальном районе Похвистневск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  <w:p>
            <w:pPr>
              <w:pStyle w:val="Normal"/>
              <w:jc w:val="both"/>
              <w:rPr>
                <w:rStyle w:val="1585pt0pt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(исполнители:</w:t>
            </w:r>
            <w:r>
              <w:rPr>
                <w:rStyle w:val="1585pt0pt"/>
              </w:rPr>
              <w:t xml:space="preserve"> </w:t>
            </w:r>
            <w:r>
              <w:rPr/>
              <w:t>Отдел экономики и реформ Администрации райо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"/>
                <w:sz w:val="24"/>
                <w:szCs w:val="24"/>
              </w:rPr>
              <w:t xml:space="preserve">Своевременная подготовка ежеквартального отчета о процессе естественного воспроизводства населения в муниципальном районе Похвистневский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 xml:space="preserve">Раздел </w:t>
            </w:r>
            <w:r>
              <w:rPr>
                <w:rStyle w:val="1585pt0pt"/>
                <w:b/>
                <w:sz w:val="24"/>
                <w:szCs w:val="24"/>
              </w:rPr>
              <w:t>I</w:t>
            </w:r>
            <w:r>
              <w:rPr>
                <w:rStyle w:val="1585pt0pt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1585pt0pt"/>
                <w:b/>
                <w:sz w:val="24"/>
                <w:szCs w:val="24"/>
              </w:rPr>
              <w:t>.</w:t>
            </w: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1"/>
                <w:sz w:val="24"/>
                <w:szCs w:val="24"/>
              </w:rPr>
              <w:t>Финансовая поддержка семей при рождении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й денежной выплаты на третьего и последующего ребенка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(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существление </w:t>
            </w:r>
            <w:r>
              <w:rPr>
                <w:rStyle w:val="1585pt0pt"/>
                <w:sz w:val="24"/>
                <w:szCs w:val="24"/>
              </w:rPr>
              <w:t>ежемесячной денежной выплаты на третьего и последующего ребенка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,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диновременной денежной выплаты (семейный капитал) при рождении(усыновлении) третьего ребенка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единовременной денежной выплаты (семейный капитал) при рождении(усыновлении) третьего ребенка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го пособия на ребенка в студенческой семье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 ежемесячного пособия на ребенка в студенческой семье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Ежемесячное пособие на питание ребенка из малоимущих многодетных семей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"/>
                <w:sz w:val="24"/>
                <w:szCs w:val="24"/>
              </w:rPr>
              <w:t>Выплата ежемесячного пособия на питание ребенка из малоимущих многодетных семей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Ежемесячное пособие на ребенка в студенческой семье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исполнители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Выплата ежемесячного пособия  на ребенка в студенческой семье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rStyle w:val="1585pt0pt1"/>
                <w:sz w:val="24"/>
                <w:szCs w:val="24"/>
              </w:rPr>
              <w:t>Профилактика и снижение числа абортов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Доабортное консультирование женщин, обратившихся в отделение Семья м.р. Похвистневский ГКУ СО «КЦСОН СВО» по поводу прерывания беременност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(исполнители</w:t>
            </w:r>
            <w:r>
              <w:rPr/>
              <w:t>: Отделение «Семья»)</w:t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хват женщин, проконсультированных специалистами </w:t>
            </w:r>
            <w:r>
              <w:rPr>
                <w:rStyle w:val="1585pt0pt"/>
                <w:sz w:val="24"/>
                <w:szCs w:val="24"/>
              </w:rPr>
              <w:t>отделения Семья м.р. Похвистневский ГКУ СО «КЦСОН СВО» по поводу прерывания беременности</w:t>
            </w:r>
            <w:r>
              <w:rPr/>
              <w:t xml:space="preserve">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Доабортное консультирование женщин, обратившихся в  женскую консультацию </w:t>
            </w:r>
            <w:r>
              <w:rPr/>
              <w:t>ГБУЗ СО «Похвистневская ЦБГР»</w:t>
            </w:r>
            <w:r>
              <w:rPr>
                <w:rStyle w:val="1585pt0pt"/>
                <w:sz w:val="24"/>
                <w:szCs w:val="24"/>
              </w:rPr>
              <w:t xml:space="preserve"> по поводу прерывания беременности</w:t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585pt0pt"/>
                <w:sz w:val="24"/>
                <w:szCs w:val="24"/>
              </w:rPr>
              <w:t>(исполнители: ЦР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хват женщин, проконсультированных в женской консультации ГБУЗ СО «Похвистневская ЦРБГР»</w:t>
            </w:r>
            <w:r>
              <w:rPr>
                <w:rStyle w:val="1585pt0pt"/>
                <w:sz w:val="24"/>
                <w:szCs w:val="24"/>
              </w:rPr>
              <w:t xml:space="preserve"> по поводу прерывания беремен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    </w:t>
            </w:r>
            <w:r>
              <w:rPr>
                <w:rStyle w:val="1585pt0pt"/>
                <w:sz w:val="24"/>
                <w:szCs w:val="24"/>
                <w:lang w:eastAsia="ru-RU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</w:rPr>
              <w:t>(исполнители: ЦР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числа получателей </w:t>
            </w:r>
            <w:r>
              <w:rPr>
                <w:rStyle w:val="1585pt0pt"/>
                <w:sz w:val="24"/>
                <w:szCs w:val="24"/>
              </w:rPr>
              <w:t>процедуры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информационно –просветительских мероприятий по профилактике абортов.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>Отделение «Семья»</w:t>
            </w:r>
          </w:p>
          <w:p>
            <w:pPr>
              <w:pStyle w:val="Normal"/>
              <w:jc w:val="both"/>
              <w:rPr>
                <w:rStyle w:val="1585pt0pt"/>
                <w:sz w:val="24"/>
                <w:szCs w:val="24"/>
              </w:rPr>
            </w:pPr>
            <w:r>
              <w:rPr/>
              <w:t>ЦРБ, МАУ «Вестник Похвистневского района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Участие женщин, проконсультированных по вопросам прерывания беременности, молодежи  в  информационно –просветительских мероприятиях  по профилактике абортов, сокращение числа абортов.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Раздел IV Поддержка семей с деть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Организация оказания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(исполнители</w:t>
            </w:r>
            <w:r>
              <w:rPr/>
              <w:t xml:space="preserve"> :Отделение по м.р. Похвистневский ГКУ СО «КЦСО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Оказание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государственной социальной помощи на основании социального контракта с семьями, имеющими детей, которые признаны в соответствии с законодательством нуждающимися в данном виде помощи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</w:rPr>
              <w:t>исполнители</w:t>
            </w:r>
            <w:r>
              <w:rPr>
                <w:sz w:val="24"/>
                <w:szCs w:val="24"/>
              </w:rPr>
              <w:t xml:space="preserve"> :Отделение по м.р. Похвистневский ГКУ СО «КЦСО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учение социального контракта </w:t>
            </w:r>
            <w:r>
              <w:rPr>
                <w:rStyle w:val="1585pt0pt"/>
                <w:sz w:val="24"/>
                <w:szCs w:val="24"/>
              </w:rPr>
              <w:t>семьями, имеющими детей, признанными  нуждающимися в данном виде помощ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материальной помощи, в том числе семьям с детьми, которые признаны в соответствии с законодательством нуждающимися в данном виде помощи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</w:rPr>
              <w:t>исполнители</w:t>
            </w:r>
            <w:r>
              <w:rPr>
                <w:sz w:val="24"/>
                <w:szCs w:val="24"/>
              </w:rPr>
              <w:t xml:space="preserve"> :Отделение по м.р. Похвистневский ГКУ СО «КЦСО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Получение материальной помощи, в том числе семьями с детьми, признанными  в соответствии с законодательством нуждающимися в данном виде помощ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путевок в организации отдыха детей и их оздоровления санаторного и сезонного типа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(исполнители: </w:t>
            </w:r>
            <w:r>
              <w:rPr>
                <w:sz w:val="24"/>
                <w:szCs w:val="24"/>
              </w:rPr>
              <w:t>Отделение «Семья»</w:t>
            </w:r>
            <w:r>
              <w:rPr>
                <w:rStyle w:val="1585pt0pt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беспечение путевками несовершеннолетних </w:t>
            </w:r>
            <w:r>
              <w:rPr>
                <w:rStyle w:val="1585pt0pt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Бесплатное посещение многодетными семьями и семьями, находящимися в ТЖС, мероприятий, проводимых культурно-досуговыми учреждениями района на платной основе 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(исполнители: </w:t>
            </w:r>
            <w:r>
              <w:rPr>
                <w:sz w:val="24"/>
                <w:szCs w:val="24"/>
              </w:rPr>
              <w:t>Управление культуры</w:t>
            </w:r>
            <w:r>
              <w:rPr>
                <w:rStyle w:val="1585pt0pt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хват 100 % </w:t>
            </w:r>
            <w:r>
              <w:rPr>
                <w:rStyle w:val="1585pt0pt"/>
                <w:sz w:val="24"/>
                <w:szCs w:val="24"/>
              </w:rPr>
              <w:t>многодетных семей  и семей, находящихся  в ТЖС, мероприятиями, проводимыми  культурно-досуговыми учреждениями района на платной основе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Муниципальная поддержка семей при рождении второго  ребенка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(Исполнители: </w:t>
            </w:r>
            <w:r>
              <w:rPr>
                <w:sz w:val="24"/>
                <w:szCs w:val="24"/>
              </w:rPr>
              <w:t>Управление семьи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рождаемости на территории м.р. Похвистневский, увеличение количества семей, охваченных муниципальной поддержкой при рождении второго ребенка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бесплатно сформированных земельных участков многодетным семьям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(Исполнители: </w:t>
            </w:r>
            <w:r>
              <w:rPr>
                <w:sz w:val="24"/>
                <w:szCs w:val="24"/>
              </w:rPr>
              <w:t>Комитет по управлению имуществом Администрации района</w:t>
            </w:r>
            <w:r>
              <w:rPr>
                <w:rStyle w:val="1585pt0pt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color w:val="000000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лучение бесплатно сформированных земельных участков многодетными  семья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color w:val="000000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лучшение условий жизни семей в рамках реализации государственных программ по жиль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Исполнители: Юридический отдел Администрация района 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семей в государственных программах по жилью с целью  улучшения жилищных услов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Работа пункта выдачи вещей для семей ТЖС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(исполнители: </w:t>
            </w:r>
            <w:r>
              <w:rPr>
                <w:sz w:val="24"/>
                <w:szCs w:val="24"/>
              </w:rPr>
              <w:t>Отделение «Семья»</w:t>
            </w:r>
            <w:r>
              <w:rPr>
                <w:rStyle w:val="1585pt0pt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ддержка семей, находящихся в трудной жизненной ситуаци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вышение информированности населения о мерах поддержки семей с деть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«Дня открытых дверей»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 xml:space="preserve">Отделение «Семья», </w:t>
            </w: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Информирование населения о предоставляемых социальных услугах специалистами отделения Семья м.р. Похвистневский ГКУ СО «КЦСОН СВО», информация о предоставляемых ежемесячных выплатах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Раздел VI. Формирование ответственного родительства, популяризация семейных ценн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здравление первого новорожденного в новом год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(исполнители: ЗАГС, Администрация района,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ддержка семьи, материнства и детства, повышение престижа семь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Проведение цикла занятий по ответственному родительству с женщинами, ожидающими ребенка </w:t>
            </w:r>
          </w:p>
          <w:p>
            <w:pPr>
              <w:pStyle w:val="Normal"/>
              <w:ind w:left="-108" w:right="-108" w:hanging="0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>ЦРБ, Отделение «Семья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ддержка женщин, ожидающих ребенка, формирование ответственного родительства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(исполнители: КФКС и МП,  ДМ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культур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у подрастающей молодежи культуры семейных ценностей и ответственного отношения к родительств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 педагога-психолога с молодыми парами, вступающими в бра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(исполнители: Отделение «Семья»</w:t>
            </w:r>
          </w:p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ЗАГС</w:t>
            </w:r>
            <w:r>
              <w:rPr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культуры семейных ценностей, ответственного родитель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 клубов молодой семьи по месту жительст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(исполнители: КФКС и МП,  ДМО, </w:t>
            </w:r>
          </w:p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культуры</w:t>
            </w:r>
            <w:r>
              <w:rPr/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дготовка материалов и представление лучших семей в районе, являющихся примером укрепления института семьи и воспитания детей, к награде Президента Российской Федерации ордену «Родительская Слава» и медали ордена «Родительская сла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овышение престижа и ценности института семьи, укрепление семейных традиц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дготовка материалов и представление многодетных матерей, родивших и достойно воспитавших пятерых и более детей, знаком отличия «Материнская доблесть»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 xml:space="preserve">Администрация  района </w:t>
            </w:r>
          </w:p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тделение «Семья»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овышение престижа и ценности института семьи, укрепление семейных традиц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Проведение профилактических программ по пропаганде семейных ценностей на базе образовательных школ района  для старшеклассников и студентов Губернского колледжа «Я и мое будущее», «Ты+Я», «Основы семейного благополучия»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(исполнители: Отделение «Семья»</w:t>
            </w:r>
          </w:p>
          <w:p>
            <w:pPr>
              <w:pStyle w:val="Normal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ГКП «Губернский колледж г. Похвистнево», Похвистневский отдел образо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hd w:fill="FFFFFF" w:val="clear"/>
              </w:rPr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Охват подрастающей молодежи мероприятиями по пропаганде семейных ценностей, профилактике правонарушен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Раздел VII. Организация комфортной среды для семей, где дети посещают дошкольные образовательные учреждения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- Строительство, капитальный ремонт и  оснащение детских садов </w:t>
            </w:r>
          </w:p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- Текущий ремонт дошкольных образовательных учреждений</w:t>
            </w:r>
          </w:p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- Предоставление мест в вышеуказанных детских садах детям до 3 лет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>Управление капитального строительства, МБУ «СМТО», Территориальный отдел образования</w:t>
            </w:r>
            <w:r>
              <w:rPr>
                <w:rStyle w:val="1585pt0pt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величение количества организованных детей, комфортная среда для детей, посещающих ДО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Раздел VIII. Дополнительные гарантии и господдержка женщин, имеющих де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/>
              <w:t>Администрация района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держка работающих женщин, имеющи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Использование гибких форм занятости для родителей, имеющих малолетних детей (на условиях неполного рабочего дня, неполной рабочей недели, гибкого графика работы, посменной, надомной работы)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ЦЗН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держка работающих родителей, имеющих малолетни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фессиональная ориентация женщин, из числа молодежи,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ЦЗН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величение количества женщин из числа молодежи, обучающихся и получающих дополнительное профессиональное образование, помощь в выборе профессиональной деятель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фессиональное обучение и дополнительное профессиональное образование: женщин в период отпуска по уходу за ребенком до достижения им возраста трёх лет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</w:rPr>
              <w:t xml:space="preserve">(исполнители: </w:t>
            </w:r>
            <w:r>
              <w:rPr>
                <w:sz w:val="24"/>
                <w:szCs w:val="24"/>
              </w:rPr>
              <w:t>ЦЗН</w:t>
            </w:r>
            <w:r>
              <w:rPr>
                <w:rStyle w:val="1585pt0pt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Получение  дополнительного профессионального образования женщинами в период отпуска по уходу за ребенком до достижения им возраста трёх лет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 3 «Обеспечение деятельности МКУ «Управление по вопросам семьи, опеки и попеч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Похвистневский Самарской област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необходимых комфортных, современных и безопасных условий для повышения эффективности деятельности Управления семьи,  приобретение оргтехник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специалистов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28 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и поодержка благоприятных  условий труда для работников Управления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и обучение специалистов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rPr/>
            </w:pPr>
            <w:r>
              <w:rPr/>
              <w:t>(исполнители: Управление семь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.г.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ение и участие специалистов в различных семинарах, форумах, курсах повышения квалификации с целью профессионального развития и повышения качества предоставления государственных и муниципальных услуг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85pt0pt1">
    <w:name w:val="Основной текст (15) + 8;5 pt;Полужирный;Интервал 0 pt"/>
    <w:qFormat/>
    <w:rPr>
      <w:b/>
      <w:bCs/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ind w:hanging="280"/>
      <w:jc w:val="righ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02:00Z</dcterms:created>
  <dc:creator>KMN</dc:creator>
  <dc:description/>
  <cp:keywords/>
  <dc:language>en-US</dc:language>
  <cp:lastModifiedBy>1</cp:lastModifiedBy>
  <cp:lastPrinted>2019-08-19T15:51:00Z</cp:lastPrinted>
  <dcterms:modified xsi:type="dcterms:W3CDTF">2023-08-17T12:06:00Z</dcterms:modified>
  <cp:revision>46</cp:revision>
  <dc:subject/>
  <dc:title>КОМПЛЕКСНАЯ  ПРОГРАММА</dc:title>
</cp:coreProperties>
</file>