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 №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в паспорте прого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7507"/>
      </w:tblGrid>
      <w:tr>
        <w:trPr>
          <w:trHeight w:val="6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«Повышение рождаемости в    муниципальном районе Похвистневский на 2024-2028 годы»</w:t>
            </w:r>
          </w:p>
        </w:tc>
      </w:tr>
      <w:tr>
        <w:trPr>
          <w:trHeight w:val="10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(соисполнитель)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9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исполнители и участник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Центр «Семья»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правление по м.р. Похвистневский ГКУ СО «ГУСЗН СВО» (по согласованию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БУЗ СО «Похвистневская ЦРБ» (по согласованию) (далее - ЦРБ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 ЗАГС муниципального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Комитет по физической культуре, спорту и молодежной политике муниципального района Похвистневский Самарской области» (далее - КФКиМП).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(далее -ДМ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ение м.р. Похвистневский ГКУ СО «Комплексный центр социального обслуживания населения Северо-Восточного округа» (по согласованию) (далее- КЦСОН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 далее - Похвистневский отдел образования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тдел экономики и реформ Администрации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митет по управлению муниципальным имуществом Администрации м.р. Похвистневский (далее-КУМ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юридический отдел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 xml:space="preserve">  МКУ «</w:t>
            </w:r>
            <w:r>
              <w:rPr>
                <w:color w:val="000000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</w:t>
            </w:r>
            <w:r>
              <w:rPr>
                <w:bCs/>
                <w:sz w:val="28"/>
                <w:szCs w:val="28"/>
              </w:rPr>
              <w:t>й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ГБПОУ Самарской области «Губернский колледж г. Похвистнево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ГКУ СО «Центр занятости населения г.о. Похвистнево Самарской области» (далее - ЦЗН) (по согласованию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МБУ «Служба материально-технического обеспечения» муниципального района Похвистневский Самарской области (далее – МБУ «СМТО»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втономная некоммерческая организация «Центр социального обслуживания населения Северо-Восточного округа»</w:t>
            </w:r>
            <w:r>
              <w:rPr>
                <w:bCs/>
                <w:sz w:val="28"/>
                <w:szCs w:val="28"/>
              </w:rPr>
              <w:t xml:space="preserve"> (по согласованию) (далее – АНО ЦСОН)</w:t>
            </w:r>
          </w:p>
        </w:tc>
      </w:tr>
      <w:tr>
        <w:trPr>
          <w:trHeight w:val="42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ышение уровня рождаемости </w:t>
            </w:r>
            <w:r>
              <w:rPr>
                <w:sz w:val="28"/>
                <w:szCs w:val="28"/>
              </w:rPr>
              <w:t xml:space="preserve"> в муниципальном районе Похвистневский</w:t>
            </w:r>
          </w:p>
        </w:tc>
      </w:tr>
      <w:tr>
        <w:trPr>
          <w:trHeight w:val="7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повышения рождаемости, поддержка семьи, материнства и детства.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ответственного родительства и популяризация семейных ценностей.</w:t>
            </w:r>
          </w:p>
        </w:tc>
      </w:tr>
      <w:tr>
        <w:trPr>
          <w:trHeight w:val="6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-2028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>
          <w:trHeight w:val="222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подпрограммы составит 500,0 тыс. руб., 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4 году – 10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– 10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6 году – 100,0 тыс.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7 году – 100,0 тыс.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8 году – 100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за счет основной деятельности исполнителей программы  </w:t>
            </w:r>
          </w:p>
        </w:tc>
      </w:tr>
      <w:tr>
        <w:trPr>
          <w:trHeight w:val="22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и в последующе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величение числа родившихся детей.           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репродуктивного здоровья населения, сокращение числа абортов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улучшение работы с молодежью по месту жительства за счет   проведения различных мероприятий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жизни семей в рамках реализации государственных программ по жилью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астающего поколения и молодежи ответственного отношения к созданию семьи и ответственного родительств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Повышение рождаемости в муниципальном районе Похвистневский на 2024-2028 годы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муниципальном районе Похвистневский имеет ряд отрицательных показателей: в течение последних лет происходит снижение численности населения по причине естественной убыли населения (смертность превышает рождаемость </w:t>
      </w:r>
      <w:r>
        <w:rPr>
          <w:color w:val="000000"/>
          <w:sz w:val="28"/>
          <w:szCs w:val="28"/>
        </w:rPr>
        <w:t>в 1,7 раза</w:t>
      </w:r>
      <w:r>
        <w:rPr>
          <w:sz w:val="28"/>
          <w:szCs w:val="28"/>
        </w:rPr>
        <w:t>).</w:t>
      </w:r>
    </w:p>
    <w:p>
      <w:pPr>
        <w:pStyle w:val="Style1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численное сокращение жителей района (депопуляция).  На 01.01.2021 года  на территории муниципального района Похвистневский прожива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6071 чел., на 01.01. 2022 года – 26410 чел., на 01.01.2023 года – 25962 чел. Численные потери населения обусловлены миграцией населения в крупные города и  устойчивой естественной убылью, которая в первую очередь определяется низкой рождаемостью и высокой смертностью на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2 г.  году в районе родилось (по данным Территориального органа федеральной службы государственной статистики по Самарской области)  155 человек, умерло 421 человек, естественная убыль составила – 266 человек. В период с января по март 2023 года родилось 34 чел., умерло 100 человек, естественная убыль составила – 66 человек.  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За последние два года  показатель естественной убыли в районе значительно сократился. Суммарный показатель рождаемости на протяжении последних лет значительно ниже уровня, необходимого для простого численного замещения поколений родителей поколениями их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гативное влияние на динамику рождаемости в настоящее время оказывает откладывание рождения детей или смещение рождения детей к более старшему возрасту, что приводит к сокращению периода репродуктивного возраста, уменьшению вероятности рождения последующих детей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вопросам повышения уровня рождаемости в районе должно уделяться значительное внимание, так как рождающееся поколение не восполняет своих родителей, происходит интенсивный процесс старения, уменьшается численность детского насел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района Похвистневский  проживает  5245 детей, что составляет 19,2 % от общего количества населения. По состоянию на 01.01.2023г. многодетных семей в Похвистневском районе - 379, в них – 1268 детей, что составляет 26,3% от общего количества детей. За период с 2019 г. по 2023  г. количество многодетных семей, проживающих в районе, с 367 возросло до 379 сем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появление ребенка, как правило, существенно снижает уровень жизни семьи, а наличие трех и более детей в подавляющем большинстве приводит к черте бедности. Поэтому многодетные семьи   особенно остро нуждаются в социальной защите и поддержке в силу объективно сложившейся трудной жизненной ситуации, препятствующей их функционированию и развитию. Больше половины детей Похвистневского  района проживают в малоимущих семьях.</w:t>
      </w:r>
    </w:p>
    <w:p>
      <w:pPr>
        <w:pStyle w:val="Normal"/>
        <w:ind w:firstLine="720"/>
        <w:jc w:val="both"/>
        <w:rPr>
          <w:i/>
          <w:i/>
        </w:rPr>
      </w:pPr>
      <w:r>
        <w:rPr>
          <w:sz w:val="28"/>
          <w:szCs w:val="28"/>
        </w:rPr>
        <w:t>Одной из проблем, требующей решения, является снижение престижа и ценности института семьи среди населения, особенно в молодежной среде. Низкая рождаемость во многом связана с нестабильностью браков.  Сохраняется высокий уровень расторжений брака. На 17 браков в период с января по март 2022 г.  приходится  17 разводов, на 19 браков в  период с января по март 2023 г. 18 разв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ажным аспектом в проблеме рождаемости является рождение детей вне зарегистрированного брака. Число таких рождений в общем числе родившихся неуклонно растет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sz w:val="28"/>
          <w:szCs w:val="28"/>
        </w:rPr>
        <w:t>Таким образом, нестабильность брака, снижение статуса института семьи в обществе, распространение девиаций в молодежной среде негативно отражается на показателях рождаемости.</w:t>
      </w:r>
    </w:p>
    <w:p>
      <w:pPr>
        <w:pStyle w:val="Style10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дпрограмма предусматривает </w:t>
      </w:r>
      <w:r>
        <w:rPr>
          <w:sz w:val="28"/>
          <w:szCs w:val="28"/>
        </w:rPr>
        <w:t>межведомственное взаимодействие и</w:t>
      </w:r>
      <w:r>
        <w:rPr>
          <w:color w:val="000000"/>
          <w:sz w:val="27"/>
          <w:szCs w:val="27"/>
        </w:rPr>
        <w:t xml:space="preserve"> комплексный подход в решении вопроса повышения рождаемости в муниципальном районе Похвистневский.</w:t>
      </w:r>
    </w:p>
    <w:p>
      <w:pPr>
        <w:pStyle w:val="Style10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реализации Подпрограммы могут возникнуть риски, связанные  с изменением законодательства Российской Федерации и Самарской области, приоритетов государственной политики Российской Федерации. Также риски могут возникнуть по причине неэффективного взаимодействия исполнителя и участников Подпрограммы и с недофинансированием с муниципального бюджета по Подпрограмме.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>В целях минимизации рисков в процессе реализации Подпрограммы предусматриваются: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>- осуществление эффективного управления;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>- регулярный анализ реализации мероприятий Подпрограммы;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Style10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азработка дополнительных мероприятий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и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ышение уровня рождаемости </w:t>
      </w:r>
      <w:r>
        <w:rPr>
          <w:sz w:val="28"/>
          <w:szCs w:val="28"/>
        </w:rPr>
        <w:t xml:space="preserve"> в муниципальном районе Похвистневск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Достижение данной цели будет обеспечиваться решением следующих задач: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ние условий для повышения рождаемости, поддержка семьи, материнства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етства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Формирование ответственного родительства и популяризация семейных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ностей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охранение репродуктивного здоровья населения, профилактика абортов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реализуется в один этап с 2024 г. по 2028 г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>
          <w:b/>
          <w:bCs/>
          <w:sz w:val="28"/>
          <w:szCs w:val="28"/>
        </w:rPr>
        <w:t>3. План мероприятий и механизм реализации Подпрограммы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bCs/>
          <w:sz w:val="28"/>
          <w:szCs w:val="28"/>
        </w:rPr>
        <w:t>Администрация муниципального района Похвистневский</w:t>
      </w:r>
      <w:r>
        <w:rPr>
          <w:sz w:val="28"/>
          <w:szCs w:val="28"/>
        </w:rPr>
        <w:t xml:space="preserve"> осуществляет текущее управление реализацией Подпрограммы. Исполнители (соисполнители), участники Подпрограммы обеспечивают достижение целей и задач, предусмотренных Подпрограммой и утвержденных значений целевых показателей. </w:t>
      </w:r>
    </w:p>
    <w:p>
      <w:pPr>
        <w:pStyle w:val="Normal"/>
        <w:widowControl w:val="false"/>
        <w:autoSpaceDE w:val="false"/>
        <w:ind w:left="180" w:firstLine="540"/>
        <w:jc w:val="both"/>
        <w:rPr/>
      </w:pPr>
      <w:r>
        <w:rPr>
          <w:sz w:val="28"/>
          <w:szCs w:val="28"/>
        </w:rPr>
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формирует отчеты о реализации Подпрограммы. </w:t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мероприятий Подпрограммы предоставляют информацию об исполнении мероприятий в Управление по вопросам семьи в срок до 31 января года, следующего за отчетным. Несут ответственность за их качественную и своевременную реализацию, рациональное использование выделенных финансовых средств. 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Style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ирования подпрограммы составит 500,0 тыс. руб., в том числе по года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10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0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 100,0 тыс.рублей;</w:t>
      </w:r>
    </w:p>
    <w:p>
      <w:pPr>
        <w:pStyle w:val="Normal"/>
        <w:rPr/>
      </w:pPr>
      <w:r>
        <w:rPr>
          <w:bCs/>
          <w:sz w:val="28"/>
          <w:szCs w:val="28"/>
        </w:rPr>
        <w:t>в 2027 году – 100,0 тыс.рублей;</w:t>
      </w:r>
    </w:p>
    <w:p>
      <w:pPr>
        <w:pStyle w:val="Normal"/>
        <w:rPr/>
      </w:pPr>
      <w:r>
        <w:rPr>
          <w:bCs/>
          <w:sz w:val="28"/>
          <w:szCs w:val="28"/>
        </w:rPr>
        <w:t>в 2028 году – 100,0 тыс.рублей;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за счет основной деятельности исполнителей программы  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зультаты реализации Под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и в последующ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числа родившихся детей;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репродуктивного здоровья населения, сокращение числа абортов; 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улучшение работы с молодежью по месту жительства за счет   проведения различных мероприятий;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условий жизни семей в рамках реализации государственных программ по жилью;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астающего поколения и молодежи ответственного отношения к созданию семьи и ответственного родительства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ланом мероприятий, представленным в приложении № 3, количество  рождений (усыновлений) третьего ребенка должно возрасти с 69 чел. к концу 2028 года  до 71 детей.           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всего периода реализации Подпрограммы планируется проведение информационно-просветительских мероприятий по профилактике абортов – не менее 2 мероприятий  в год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хват  женщин, проконсультированных по вопросам прерывания беременности в  отделении «Семья» и в  ЦРБГР, от числа обратившихся должен составлять 100 %;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о получателей процедуры экстракорпорального оплодотворения за счет средств базовой программы обязательного медицинского страхования с начала 2024 года и к концу 2028 года должно возрасти с 32 получателей до 40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анируется поддерживать количество женщин, ожидающих ребенка, посетивших цикл занятий по ответственному родительству в течение реализации всего периода Подпрограммы  не менее 25 чел. в год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й поддержкой семей при рождении второго ребенка планируется охватить не менее 50 чел. в год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формирования у молодежи культуры семейных ценностей и ответственного отношения к родительству планируется увеличить к концу реализации Подпрограммы количество мероприятий данной тематики с 14 до 18 мероприятий.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хват многодетных семей, находящихся в ТЖС, бесплатно посетивших мероприятия, проводимые культурно - досуговыми учреждениями района на платной основе от числа посетивших, должен составить 100 %. 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ируется организовать клубы молодых семей по месту жительства и увеличить их количество с 2024 года по 2028 год с 6 до 8.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менее 30 % учащихся образовательных учреждений планируется охватить работой по пропаганде семейных ценностей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лучшения условий жизни семей в рамках реализации государственных программ по жилью количество семей с 2024 по 2028 г.г.  должно составить 11 семей,  количество многодетных семей, получивших бесплатно сформированные земельные участки, должно составлять не менее 3.  </w:t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851" w:right="539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25:00Z</dcterms:created>
  <dc:creator>KMN</dc:creator>
  <dc:description/>
  <cp:keywords/>
  <dc:language>en-US</dc:language>
  <cp:lastModifiedBy>1</cp:lastModifiedBy>
  <cp:lastPrinted>2019-08-21T09:54:00Z</cp:lastPrinted>
  <dcterms:modified xsi:type="dcterms:W3CDTF">2023-08-17T09:29:00Z</dcterms:modified>
  <cp:revision>32</cp:revision>
  <dc:subject/>
  <dc:title>КОМПЛЕКСНАЯ  ПРОГРАММА</dc:title>
</cp:coreProperties>
</file>