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800" w:leader="none"/>
          <w:tab w:val="left" w:pos="64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72"/>
        </w:rPr>
      </w:pPr>
      <w:r>
        <w:rPr>
          <w:b/>
          <w:bCs/>
          <w:sz w:val="32"/>
        </w:rPr>
        <w:t xml:space="preserve">       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Семья и дети муниципального  района Похвистневский на 2024-2028 годы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72"/>
          <w:szCs w:val="48"/>
        </w:rPr>
      </w:pPr>
      <w:r>
        <w:rPr>
          <w:b/>
          <w:bCs/>
          <w:sz w:val="72"/>
          <w:szCs w:val="4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й программы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емья и дети муниципального района Похвистневский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2024-2028 годы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741"/>
      </w:tblGrid>
      <w:tr>
        <w:trPr>
          <w:trHeight w:val="83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«Семья и дети   муниципального района Похвистневский на 2024-2028 годы» </w:t>
            </w:r>
            <w:r>
              <w:rPr>
                <w:b/>
                <w:bCs/>
                <w:sz w:val="28"/>
                <w:szCs w:val="28"/>
              </w:rPr>
              <w:t>(далее –муниципальная программа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юль 2023 г.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</w:tc>
      </w:tr>
      <w:tr>
        <w:trPr>
          <w:trHeight w:val="520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исполнители  и участники муниципальной  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КУ «Управление по вопросам семьи, опеки и попечительства муниципального района Похвистневский Самарской области»  (далее – Управление семьи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Комиссия по делам несовершеннолетних и защите их прав при Администрации муниципального района Похвистневский Самарской области (далее - КДН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далее – Похвистневский отдел образования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Отделение «Семья»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правление по м.р. Похвистневский ГКУ СО « ГУСЗН СВО» (по согласованию);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МБУ «Служба материально-технического обеспечения» муниципального района Похвистневский Самарской области (далее – МБУ «СМТО»).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МБУ «Комитет по физической культуре, спорту и молодежной политике муниципального района Похвистневский Самарской области» (далее - КФКиМП).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МБУ « 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 (далее - ДМО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БУЗ СО «Похвистневская ЦБГР» (по согласованию) (далее - ЦБГР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ГКУ СО «Центр занятости населения г.о. Похвистнево Самарской области» (далее - ЦЗН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администрации сельских поселений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 ЗАГС муниципального                                                                                                 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митет по управлению муниципальным имуществом Администрации м.р. Похвистневский (далее-КУМИ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 xml:space="preserve"> МКУ «</w:t>
            </w: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</w:t>
            </w:r>
            <w:r>
              <w:rPr>
                <w:bCs/>
                <w:sz w:val="28"/>
                <w:szCs w:val="28"/>
              </w:rPr>
              <w:t>й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ГБПОУ Самарской области «Губернский колледж г. Похвистнево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втономная некоммерческая организация «Центр социального обслуживания населения Северо-Восточного округа»</w:t>
            </w:r>
            <w:r>
              <w:rPr>
                <w:bCs/>
                <w:sz w:val="28"/>
                <w:szCs w:val="28"/>
              </w:rPr>
              <w:t xml:space="preserve"> (по согласованию) (далее – АНО ЦСОН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ение м.р. Похвистневский ГКУ СО «Комплексный центр социального обслуживания населения Северо-Восточного округа» (по согласованию) (далее- КЦСОН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ые организации: союз женщин, замещающих родителей, ветеранов (пенсионеров) войны, труда, Вооруженных сил и правоохранительных органов (по согласованию).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и муниципальной программы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 Реализация государственной  политики в интересах семьи и детей на территории муниципального района Похвистневский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овышение уровня рождаемости в муниципальном районе Похвистневский.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Профилактика социального сиро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казание помощи семье и детям, оказавшимся в трудной жизненной ситу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паганда здорового образа жизни и укрепление института семьи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ыявление и поддержка одаренных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отдыха, оздоровления и занятости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</w:t>
            </w:r>
            <w:r>
              <w:rPr>
                <w:bCs/>
                <w:sz w:val="28"/>
                <w:szCs w:val="28"/>
              </w:rPr>
              <w:t>оциальная интеграция детей с инвалидностью</w:t>
            </w:r>
            <w:r>
              <w:rPr>
                <w:bCs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условий для повышения рождаемости, поддержка семьи, материнства и де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ормирование ответственного родительства и популяризация семейных ценностей.</w:t>
            </w:r>
          </w:p>
        </w:tc>
      </w:tr>
      <w:tr>
        <w:trPr>
          <w:trHeight w:val="45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тегические  показатели (индикаторы)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дельный вес детей, находящихся в социально опасном положении, в общей численности детского населения ( %)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 (%).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мероприятий (конкурсов, акций, тренингов и т.д.), направленных на пропаганду здорового образа жизни, профилактику безнадзорности и правонарушений, алкоголизма и иных негативных явлений (ед.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личество семей и детей, находящихся в трудной жизненной ситуации, получивших социальные услуги (семей/детей)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Количество одаренных детей школьного возраста 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 (чел.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дельный вес детей, отдохнувших в пришкольных лагерях с дневным пребыванием, в общем количестве детей школьного возраста (%).</w:t>
            </w:r>
          </w:p>
          <w:p>
            <w:pPr>
              <w:pStyle w:val="Normal"/>
              <w:ind w:left="18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путевок в организации отдыха детей и их оздоровление санаторного и сезонного типа за счет областного бюджета (ед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чество мероприятий, направленных на улучшение качества жизни семей, воспитывающих детей с инвалидностью (ед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дельный вес детей с инвалидностью, охваченных участием в мероприятиях, в  общей численности детей с инвалидностью Похвистневского района (%)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мероприятий, направленных на повышение родительской компетенции и укреплении семьи, с охватом участников (ед./чел.)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получателей муниципальной поддержки семей при рождении второго ребенка (семей)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проведенных мероприятий в рамках «Дня открытых дверей» (ед.)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 (ед.)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клубов молодой семьи по месту жительства (ед.).</w:t>
            </w:r>
          </w:p>
          <w:p>
            <w:pPr>
              <w:pStyle w:val="Normal"/>
              <w:ind w:left="180" w:hanging="0"/>
              <w:jc w:val="both"/>
              <w:rPr>
                <w:rStyle w:val="1585pt0pt"/>
                <w:sz w:val="28"/>
                <w:szCs w:val="28"/>
              </w:rPr>
            </w:pPr>
            <w:r>
              <w:rPr>
                <w:rStyle w:val="1585pt0pt"/>
                <w:sz w:val="28"/>
                <w:szCs w:val="28"/>
              </w:rPr>
              <w:t xml:space="preserve">       </w:t>
            </w:r>
            <w:r>
              <w:rPr>
                <w:rStyle w:val="1585pt0pt"/>
                <w:sz w:val="28"/>
                <w:szCs w:val="28"/>
              </w:rPr>
              <w:t xml:space="preserve">Количество женщин, ожидающих ребенка, посетивших </w:t>
            </w:r>
            <w:r>
              <w:rPr>
                <w:rStyle w:val="Style6"/>
                <w:sz w:val="28"/>
                <w:szCs w:val="28"/>
              </w:rPr>
              <w:t xml:space="preserve"> </w:t>
            </w:r>
            <w:r>
              <w:rPr>
                <w:rStyle w:val="1585pt0pt"/>
                <w:sz w:val="28"/>
                <w:szCs w:val="28"/>
              </w:rPr>
              <w:t>цикл занятий по ответственному родительству (чел.)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1585pt0pt"/>
              </w:rPr>
              <w:t xml:space="preserve">           </w:t>
            </w:r>
            <w:r>
              <w:rPr>
                <w:rStyle w:val="1585pt0pt"/>
                <w:sz w:val="28"/>
                <w:szCs w:val="28"/>
              </w:rPr>
              <w:t>Количество семей, улучшивших жилищные условия (семей)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указанием целей и сроков реализации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№ 1 «Создание благоприятных условий для воспитания и развития детей в</w:t>
            </w:r>
            <w:r>
              <w:rPr>
                <w:bCs/>
                <w:sz w:val="28"/>
                <w:szCs w:val="28"/>
              </w:rPr>
              <w:t xml:space="preserve"> муниципальном районе Похвистневский</w:t>
            </w:r>
            <w:r>
              <w:rPr>
                <w:sz w:val="28"/>
                <w:szCs w:val="28"/>
              </w:rPr>
              <w:t xml:space="preserve"> на 2024-2028 годы» (цель – реализация государственной  политики в интересах семьи и детей на территории муниципального района Похвистневски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№ 2 «</w:t>
            </w:r>
            <w:r>
              <w:rPr>
                <w:bCs/>
                <w:sz w:val="28"/>
                <w:szCs w:val="28"/>
              </w:rPr>
              <w:t xml:space="preserve">Повышение рождаемости </w:t>
            </w:r>
            <w:r>
              <w:rPr>
                <w:sz w:val="28"/>
                <w:szCs w:val="28"/>
              </w:rPr>
              <w:t xml:space="preserve"> в муниципальном районе Похвистневский на 2024-2028 годы»  (цель –</w:t>
            </w:r>
            <w:r>
              <w:rPr>
                <w:bCs/>
                <w:sz w:val="28"/>
                <w:szCs w:val="28"/>
              </w:rPr>
              <w:t xml:space="preserve"> повышение уровня рождаемости </w:t>
            </w:r>
            <w:r>
              <w:rPr>
                <w:sz w:val="28"/>
                <w:szCs w:val="28"/>
              </w:rPr>
              <w:t xml:space="preserve"> в муниципальном районе Похвистневски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 на 2024 – 2028 годы» (цель</w:t>
            </w:r>
            <w:r>
              <w:rPr>
                <w:i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24-2028 годы</w:t>
            </w:r>
          </w:p>
        </w:tc>
      </w:tr>
      <w:tr>
        <w:trPr>
          <w:trHeight w:val="32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инансирование  осуществляется за счет средств областного и местного бюджета.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9724,5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944,9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9291,6 тыс. рублей;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914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9962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–  9924,9 тыс. рублей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Снижение уровня семейного неблагополучия, социального сиротства и безнадзорности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охранение охвата детей-сирот  и детей, оставшихся без попечения родителей, семейными формами жизнеустройства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Главой района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охра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хвата детей школьного возраста  разными организованными формами отдыха и оздоровления в  летний период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величение охвата детей с инвалидностью разными формами работы с семьей и их участия в мероприятиях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вышение уровня родительской компетентности в вопросах воспитания и развития детей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билизация и в последующе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величение числа родившихся детей.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крепление репродуктивного здоровья населения, сокращение числа абор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ественное улучшение работы с молодежью по месту жительства за счет   проведения различ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лучшение условий жизни семей в рамках реализации государственных программ по жилью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ормирование у подрастающего поколения и молодежи ответственного отношения к созданию семьи и ответственного родительства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Актуальность муниципальной программы «Семья и дети муниципального района Похвистневский на 2024-2028годы», ее цели и задачи определяются приоритетностью решения государством вопросов защиты прав детей, сокращение масштабов семейного неблагополучия и социального сиротства. Она является продолжением большой и целенаправленной работы по оказанию поддержки семьям с детьми, в том числе приемным, а так же содействию укреплению института семьи, социальной адаптации и интеграции в общество детей с ограниченными возможностям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йная политика представляет собой целостную систему мер, направленных на поддержку, укрепление и защиту семьи, сохранение традиционных семейных ценностей, повышение роли семьи в жизни общества, повышение авторитета родительства в семье и обществе, профилактику и преодоление семейного неблагополучия, улучшение условий и повышение качества жизни семей.</w:t>
      </w:r>
    </w:p>
    <w:p>
      <w:pPr>
        <w:pStyle w:val="Normal"/>
        <w:spacing w:lineRule="atLeast" w:line="284"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района Похвистневский  проживает  4807 детей в возрасте от 0 до 18 лет, что составляет 18,5 % от общего количества на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йоне проводится целенаправленная работа по улучшению благополучия детей, в том числе социально уязвимых категорий детей, к которым относятся  дети-сироты и дети, оставшиеся без попечения родителей (77 детей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и-инвалиды, состоящие на сопровождении в отделении Семья м.р. похвистневский ГКУ СО «КЦСОН СВО» (33 ребенк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и, находящиеся в трудной жизненной ситуации или социально опасном положении (96 детей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казанные группы детей нуждаются в первую очередь в социальной реабилитации, адаптации и  интеграции в общество.</w:t>
      </w:r>
    </w:p>
    <w:p>
      <w:pPr>
        <w:pStyle w:val="Normal"/>
        <w:spacing w:lineRule="atLeast" w:line="284" w:before="0" w:after="153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мейное неблагополучие, асоциальное поведение родителей и отсутствие контроля за поведением детей приводит последних к безнадзорности. Основные причины детской безнадзорности скрыты в семье, так как безнадзорным признается ребенок или подросток, контроль за поведением которого отсутствует вследствие неисполнения или ненадлежащего  исполнения родителями своих обязанностей по воспитанию, обучению и содержанию дет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8.2023 г.  в </w:t>
      </w:r>
      <w:r>
        <w:rPr>
          <w:bCs/>
          <w:sz w:val="28"/>
          <w:szCs w:val="28"/>
        </w:rPr>
        <w:t xml:space="preserve">Отделении Семья м.р. Похвистневский ГКУ СО «Комплексный центр социального обслуживания населения Северо-Восточного округа» на учете (сопровождении) состоит 31семья (65 детей), которые находятся в социально- опасном положении, ранее в 2019 году – 30 семей (58 ребенка). На семейное благополучие влияет такое социальное явление как пагубное употребление родителями алкоголя. Перед службами семьи </w:t>
      </w:r>
      <w:r>
        <w:rPr>
          <w:sz w:val="28"/>
          <w:szCs w:val="28"/>
        </w:rPr>
        <w:t>была поставлена задача своевременного выявления нарушений прав и законных интересов ребенка в семье  и организации профилактической помощи семье и ребенку, обеспечения адресной поддержки нуждающихся в ней семей с детьми, оказавшимся в трудной жизненной ситуации. И как результат - значительно уменьшилось количество родителей, лишенных родительских прав, если в 2020  и 2021 годах таких родителей было 2 человека, в 2022 году - 3 человека, на текущий период 2023 – 0. И как следствие лишение родительских прав ведет к появлению социального сиротства. На учете в Управлении семьи  на начало 2023 года состояло 37 детей-сирот и 46 детей, оставшихся без попечения родителей (социальных сирот), которые проживают в 63 замещающих семьях района. Одна из основных задач программы – это профилактика социального сиротства и реализация основополагающего права каждого ребенка жить и воспитываться в семье. В 2022 году было выявлено 5 детей – сирот и детей, оставшихся без попечения родителей, 3 ребенка  были помещены в семьи, 2 детей остались в госучрежден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кущий период 2023 выявлено 3 детей – сирот, которые в настоящее время  находятся в замещающих сем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яется много вопросов в сфере обеспечения полноценной жизнедеятельности семей с детьми, в том числе улучшения здоровья населения, поддержки несовершеннолетних, оказавшихся в трудной жизненной ситуации. Социальная значимость проблем, связанных с состоянием здоровья детей, обусловливает необходимость их решения программными методами на основе реализации системы мероприятий, направленных на снижение показателей детской заболеваемости, сохранение и укрепление здоровья на всех этапах развития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стоящее время на  сопровождении в Отделении Семья состоят 33 ребенка - инвалида.  Продолжают оставаться актуальными проблемы их реабилитации и интеграции в обще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социальной интеграции в общество детей с ограниченными возможностями здоровья планируются мероприятия для  данной категории детей, которые объединят их со здоровыми сверстниками. Это будет способствовать раскрытию творческого потенциала детей, развитию их талантов и культурной самобытности, но и подарит детям с инвалидностью возможность разнопланового общения, а здоровых детей научит пониманию, терпимости, ува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 программных мероприятий направлен на пропаганду семей, являющихся примером семейного воспитания, отношения к семейным традициям, труду, ответственному воспитанию детей, тем самым позволяют привлечь внимание общественности и повысить роль ответственного родительства и семейного восп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обое внимание в муниципальной программе уделяется организации отдыха и оздоровления детей и подростков. В муниципальном районе Похвистневский стабильным остается охват детей, организованных летним отдыхом.  Основная масса детей отдыхает в пришкольных лагерях. Вместе с тем  необходимо внедрение новых видов отдыха и досуга для подростков, направленных на формирование здорового образа жизни непосредственно по месту жительств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одаренные  и талантливые  дети,  лучшие выпускники награждаются Главой района. Выявление и развитие способных детей должно осуществляться на всех ступенях их воспита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 на себя внимание снижение уровня рождаемости, сокращение числа браков, увеличение числа разводо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муниципальном районе Похвистневский имеет ряд отрицательных показателей: в течение последних лет происходит снижение численности населения по причине естественной убыли населения (смертность превышает рождаемость в 2,5 раза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ые потери населения обусловлены миграцией населения в крупные города и  устойчивой естественной убылью, которая в первую очередь определяется низкой рождаемостью и высокой смертностью населения. В 2022 г.  году в районе родилось (по данным Территориального органа федеральной службы государственной статистики по Самарской области)  155 человек, умерло 421 человек, естественная убыль составила – 266 человек. В период с января по март 2023 года родилось 34 чел., умерло 100 человек, естественная убыль составила – 66 человек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ответственно вопросам повышения уровня рождаемости в районе должно уделяться значительное внимание, так как рождающееся поколение не восполняет своих родителей.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храняется высокий уровень расторжений брака. На 17 браков в период с января по март 2022 г.  приходится  17 разводов, на 19 браков в  период с января по март 2023 г. 18 разводов.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8"/>
          <w:szCs w:val="28"/>
        </w:rPr>
        <w:t>Нестабильность брака, снижение статуса института семьи в обществе, распространение девиаций в молодежной среде негативно отражается на показателях рождаемости, требует программного подхода с целью сохранения, укрепления семьи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Таким образом, решение вышеперечисленных проблем определяет содержание муниципальной программы. Есть необходимость продолжить реализацию мер, направленных на развитие и укрепление института семьи, повышение рождаемости, расширение и повышение качества социальных услуг для различных категорий семей, профилактику семейного неблагополучия, основанной на его раннем выявлении и приоритете воспитания ребенка в семье, и совершенствование системы этих мер на основе межведомственного взаимодействия  и комплексного подхода органов и учреждений системы профилактики и общественности.</w:t>
      </w:r>
    </w:p>
    <w:p>
      <w:pPr>
        <w:pStyle w:val="Style11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е цели и задачи определяются из числа имеющихся проблем семьи и детства, необходимости обеспечения реализации Конвенции ООН  по правам ребенка, Концепции демографической политики Российской Федерации на период до 2025 года, </w:t>
      </w:r>
      <w:r>
        <w:rPr>
          <w:bCs/>
          <w:spacing w:val="2"/>
          <w:sz w:val="28"/>
          <w:szCs w:val="28"/>
        </w:rPr>
        <w:t>Концепции государственной семейной политики в Российской Федерации на период до 2025 года, Стратегии  социально-экономического развития муниципального района Похвистневский Самарской области до 2030 года.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При реализации муниципальной 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ы. В целях минимизации рисков в процессе реализации муниципальной программы предусматриваются: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извана обеспечить комплексный подход к созданию благоприятных условий  для улучшения жизни семей с детьми, стабилизации и в последующ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и числа родившихся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 Цели и задачи муниципальной программы, стратегические показатели (индикаторы),  сроки и этапы реализации муниципальной программы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Реализация государственной  политики в интересах семьи и детей на территории муниципального района Похвистневски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Повышение уровня рождаемости в муниципальном районе Похвистневск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офилактика социального сиротств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казание помощи семье и детям, оказавшимся в трудной жизненной ситу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3. Пропаганда здорового образа жизни и укрепление института семьи</w:t>
      </w:r>
      <w:r>
        <w:rPr>
          <w:color w:val="FF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4. Выявление и поддержка одаренных детей.</w:t>
      </w:r>
    </w:p>
    <w:p>
      <w:pPr>
        <w:pStyle w:val="Normal"/>
        <w:rPr/>
      </w:pPr>
      <w:r>
        <w:rPr>
          <w:sz w:val="28"/>
          <w:szCs w:val="28"/>
        </w:rPr>
        <w:t>5. Обеспечение отдыха, оздоровления и занят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</w:t>
      </w:r>
      <w:r>
        <w:rPr>
          <w:bCs/>
          <w:sz w:val="28"/>
          <w:szCs w:val="28"/>
        </w:rPr>
        <w:t>оциальная интеграция детей с инвалидностью.</w:t>
      </w:r>
    </w:p>
    <w:p>
      <w:pPr>
        <w:pStyle w:val="Normal"/>
        <w:rPr/>
      </w:pPr>
      <w:r>
        <w:rPr>
          <w:sz w:val="28"/>
          <w:szCs w:val="28"/>
        </w:rPr>
        <w:t>7. Создание условий для повышения рождаемости, поддержка семьи, материнства и детства.</w:t>
      </w:r>
    </w:p>
    <w:p>
      <w:pPr>
        <w:pStyle w:val="Normal"/>
        <w:rPr/>
      </w:pPr>
      <w:r>
        <w:rPr>
          <w:sz w:val="28"/>
          <w:szCs w:val="28"/>
        </w:rPr>
        <w:t>8. Формирование ответственного родительства и популяризация семейных цен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стратегических показателей представлен в приложении № 1.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Реализацию муниципальной программы предполагается осуществить в течение  2024 - 2028 г.г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>
          <w:b/>
          <w:bCs/>
          <w:sz w:val="28"/>
          <w:szCs w:val="28"/>
        </w:rPr>
        <w:t>3. План мероприятий по выполнению муниципальной программы,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Style9"/>
        <w:spacing w:lineRule="auto" w:line="240"/>
        <w:ind w:left="0" w:hanging="0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течение всего периода реализации муниципальной программы координацию и мониторинг осуществляет Администрация муниципального района Похвистневский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ители (соисполнители), участники программы обеспечивают достижение целей и задач, предусмотренных программой и утвержденных значений целевых показателей.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формирует отчеты о реализации программы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Исполнители мероприятий муниципальной программы предоставляют информацию об исполнении мероприятий в Управление по вопросам семьи в срок до 31 января года, следующего за отчетным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сполнители мероприятий муниципальной программы несут ответственность за их качественную и своевременную реализацию, рациональное использование выделенных финансовых средств.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ходе реализации муниципальной программы ответственные исполнители размещают информацию в СМИ, на сайтах в сети «Интернет» и т.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ирование муниципальной 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 осуществляется за счет средств областного и местного бюджета. </w:t>
      </w:r>
    </w:p>
    <w:p>
      <w:pPr>
        <w:pStyle w:val="ConsPlusCel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ит     </w:t>
      </w:r>
      <w:r>
        <w:rPr>
          <w:rFonts w:cs="Times New Roman" w:ascii="Times New Roman" w:hAnsi="Times New Roman"/>
          <w:b/>
          <w:sz w:val="28"/>
          <w:szCs w:val="28"/>
        </w:rPr>
        <w:t xml:space="preserve"> 49724,5 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Cell"/>
        <w:tabs>
          <w:tab w:val="clear" w:pos="708"/>
          <w:tab w:val="left" w:pos="3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9944,9 тыс. рублей;</w:t>
      </w:r>
    </w:p>
    <w:p>
      <w:pPr>
        <w:pStyle w:val="ConsPlusCel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– 9291,6 тыс. рублей; </w:t>
      </w:r>
    </w:p>
    <w:p>
      <w:pPr>
        <w:pStyle w:val="ConsPlusCell"/>
        <w:tabs>
          <w:tab w:val="clear" w:pos="708"/>
          <w:tab w:val="left" w:pos="30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2026 году – 9914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7 году –  9962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8 году–  9924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Муниципальной программы представлена в Приложении 3  к Муниципальной программе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нижение уровня семейного неблагополучия, социального сиротства и безнадзорности несовершеннолетн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хранение охвата детей-сирот  и детей, оставшихся без попечения родителей, семейными формами жизне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Главой района.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хран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хвата детей школьного возраста  разными организованными формами отдыха и оздоровления в  летний период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охвата детей с инвалидностью разными формами работы с семьей и их участия в мероприятиях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родительской компетентности в вопросах воспитания и развития детей.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чественное улучшение работы с детьми и подростками по месту жительства за счет   проведения различных мероприятий.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е результаты будут достигаться посредством участия граждан,  проживающих в муниципальном районе Похвистневский, в мероприятиях, предусмотренных Приложением 2 к муниципальной программе: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дельный вес детей, находящихся в социально опасном положении, в общей численности детского населения  к концу реализации муниципальной программы (2028 г.) должен снизиться с 1,1 % до 1%. </w:t>
      </w:r>
    </w:p>
    <w:p>
      <w:pPr>
        <w:pStyle w:val="Normal"/>
        <w:ind w:left="18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, должен увеличиться к 2028 году с 90 % до 99 %.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семей и детей, временно находящихся в социально опасном положении, получивших социальные услуги к 2028 году не должно превышать 20 семей и 58 воспитывающихся в них детей.</w:t>
        <w:tab/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ичество одаренных детей школьного возраста 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 района должно составлять  не менее 35 чел.    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Удельный вес детей, отдохнувших в пришкольных лагерях с дневным пребыванием, в общем количестве детей школьного возраста в течение реализации муниципальной программы должен сохраниться и составлять не менее  23 %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Ежегодно в течение реализации программы планируется приобретать не менее 160  путевок в организации отдыха детей и их оздоровление санаторного и сезонного типа за счет областного бюджета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ab/>
        <w:t xml:space="preserve">Планируется проведение (сохранение данного количества) 4 мероприятий, направленных на улучшение качества жизни семей, воспитывающих детей с инвалидностью, ежегодно в течение реализации муниципальной программы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 Удельный вес детей с инвалидностью, охваченных участием в мероприятиях, в  общей численности детей с инвалидностью Похвистневского района – планируется  довести до 58% и сохранить данный показатель до  конца 2028 года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>Количество мероприятий, направленных на повышение родительской компетенции и укрепление семь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жно сохраниться и составлять не менее  7 мероприятий в год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Муниципальной поддержкой  при рождении второго ребенка планируется охватить не менее  50 семей в год и сохранить данное количество до конца реализации муниципальной программы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рамках «Дня открытых дверей» ежегодно в течение периода планируется проводить 12 мероприятий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личество мероприятий, направленных на формирование у молодежи культуры семейных ценностей и ответственного отношения к родительству с должно возрасти с 2024 года с 14 до 18  к концу  2028 года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периода  реализации муниципальной  программы планируется организация и проведение  клубов молодой семьи по месту жительства. Количество клубов молодой семьи с 2024 года до  конца  2028 года должно возрасти с 6 до 8.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еречень стратегических показателей представлен в приложении № 1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6.  Методика </w:t>
      </w:r>
      <w:r>
        <w:rPr>
          <w:b/>
          <w:bCs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0" w:name="Par1005"/>
      <w:bookmarkEnd w:id="0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007"/>
      <w:bookmarkEnd w:id="1"/>
      <w:r>
        <w:rPr>
          <w:sz w:val="28"/>
          <w:szCs w:val="28"/>
        </w:rPr>
        <w:t xml:space="preserve">ШКАЛА ОЦЕНКИ </w:t>
      </w:r>
      <w:r>
        <w:rPr/>
        <w:t>ПОЛНОТЫ ФИНАНСИРОВАНИ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2" w:name="Par1025"/>
      <w:bookmarkEnd w:id="2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1027"/>
      <w:bookmarkEnd w:id="3"/>
      <w:r>
        <w:rPr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ЕВЫХ ПОКАЗАТЕЛЕЙ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2    </w:t>
            </w:r>
          </w:p>
        </w:tc>
        <w:tc>
          <w:tcPr>
            <w:tcW w:w="7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0,95 &lt;= Q2 &lt;= 1,05 </w:t>
            </w:r>
          </w:p>
        </w:tc>
        <w:tc>
          <w:tcPr>
            <w:tcW w:w="7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7 &lt;= Q2 &lt; 0,95  </w:t>
            </w:r>
          </w:p>
        </w:tc>
        <w:tc>
          <w:tcPr>
            <w:tcW w:w="7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5 &lt; Q2 &lt;= 1,3  </w:t>
            </w:r>
          </w:p>
        </w:tc>
        <w:tc>
          <w:tcPr>
            <w:tcW w:w="7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2 &lt; 0,7      </w:t>
            </w:r>
          </w:p>
        </w:tc>
        <w:tc>
          <w:tcPr>
            <w:tcW w:w="7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6">
    <w:name w:val="Другое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0" w:after="168"/>
    </w:pPr>
    <w:rPr/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Другое"/>
    <w:basedOn w:val="Normal"/>
    <w:qFormat/>
    <w:pPr>
      <w:widowControl w:val="false"/>
      <w:shd w:fill="FFFFFF" w:val="clear"/>
      <w:jc w:val="center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2:00Z</dcterms:created>
  <dc:creator>KMN</dc:creator>
  <dc:description/>
  <cp:keywords/>
  <dc:language>en-US</dc:language>
  <cp:lastModifiedBy>1</cp:lastModifiedBy>
  <cp:lastPrinted>2019-08-22T16:21:00Z</cp:lastPrinted>
  <dcterms:modified xsi:type="dcterms:W3CDTF">2023-08-17T12:03:00Z</dcterms:modified>
  <cp:revision>89</cp:revision>
  <dc:subject/>
  <dc:title>КОМПЛЕКСНАЯ  ПРОГРАММА</dc:title>
</cp:coreProperties>
</file>