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ПОДПРОГРАММЫ № 3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59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беспечение деятельности МКУ «Управление по вопросам семьи, опеки и попечительства муниципального  района Похвистневский» (далее – Подпрограмма)</w:t>
            </w:r>
          </w:p>
        </w:tc>
      </w:tr>
      <w:tr>
        <w:trPr>
          <w:trHeight w:val="14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района Похвистневский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исполнители и участники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одпрограмм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1.С</w:t>
            </w:r>
            <w:r>
              <w:rPr>
                <w:color w:val="333333"/>
                <w:sz w:val="28"/>
                <w:szCs w:val="28"/>
              </w:rPr>
              <w:t xml:space="preserve">оздание необходимых условий для повышения эффективности деятельности Управления семьи по </w:t>
            </w:r>
            <w:r>
              <w:rPr>
                <w:bCs/>
                <w:sz w:val="28"/>
                <w:szCs w:val="28"/>
              </w:rPr>
              <w:t>исполнению переданных государственных полномочий по осуществлению опеки и попеч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.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Этапы  и сроки реализации подпрограмм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024-2028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составит 15023,5,0 тыс. рублей,  в том числе по годам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4 году – 3004,7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– 3004,7 тыс. рубле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6 году – 3004,7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7 году –3004,7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3004,7  тыс.рублей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1.Создание необходимых комфортных, современных и безопасных условий  для работников Управления семьи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bCs/>
                <w:sz w:val="28"/>
                <w:szCs w:val="28"/>
              </w:rPr>
              <w:t>2.Создание необходимых условий для профессионального развития сотрудников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5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Создание комфортных и безопасных условий нахождения граждан в Управлении семьи.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Обеспечение деятельности МКУ «Управление по вопросам семьи, опеки и попечительства муниципального                района Похвистнев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(далее - Управление) является учреждением, исполняющим государственные полномочия Самарской области по осуществлению деятельности по опеке и попечительству, переданные органом местного самоуправления муниципального района Похвистнев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   своей    деятельности</w:t>
      </w:r>
      <w:r>
        <w:rPr>
          <w:sz w:val="28"/>
          <w:szCs w:val="28"/>
        </w:rPr>
        <w:t xml:space="preserve"> Управление</w:t>
      </w:r>
      <w:r>
        <w:rPr>
          <w:color w:val="000000"/>
          <w:spacing w:val="1"/>
          <w:sz w:val="28"/>
          <w:szCs w:val="28"/>
        </w:rPr>
        <w:t xml:space="preserve">  руководствуется    Конституцией Российской   Федерации,   </w:t>
      </w:r>
      <w:r>
        <w:rPr>
          <w:color w:val="000000"/>
          <w:spacing w:val="-1"/>
          <w:sz w:val="28"/>
          <w:szCs w:val="28"/>
        </w:rPr>
        <w:t xml:space="preserve">Гражданским кодексом Российской Федерации, Семейным кодексом Российской Федерации, </w:t>
      </w:r>
      <w:r>
        <w:rPr>
          <w:color w:val="000000"/>
          <w:spacing w:val="1"/>
          <w:sz w:val="28"/>
          <w:szCs w:val="28"/>
        </w:rPr>
        <w:t xml:space="preserve">федеральными   законами,   законами Самарской </w:t>
      </w:r>
      <w:r>
        <w:rPr>
          <w:color w:val="000000"/>
          <w:spacing w:val="-1"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от 5 марта 2005 года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» и от 4 апреля 1998 года № 2-ГД «Об организации деятельности по опеке и попечительству в Самарской области», </w:t>
      </w:r>
      <w:r>
        <w:rPr>
          <w:color w:val="000000"/>
          <w:spacing w:val="1"/>
          <w:sz w:val="28"/>
          <w:szCs w:val="28"/>
        </w:rPr>
        <w:t xml:space="preserve">Уставом муниципального района Похвистневский, </w:t>
      </w:r>
      <w:r>
        <w:rPr>
          <w:color w:val="000000"/>
          <w:spacing w:val="-1"/>
          <w:sz w:val="28"/>
          <w:szCs w:val="28"/>
        </w:rPr>
        <w:t xml:space="preserve">нормативно-правовыми актами органов государственной власти и  местного самоуправления, а также Уставом Управл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деятельности Управления осуществляется за счет субвенций, поступающих в бюджет муниципального района Похвистневский из областного бюджета на исполнение государственных полномочий Самарской области по осуществлению деятельности по опеке и попечительству, а  так же в соответствии с Уставом муниципального района Похвистневский  и иных, не запрещенных законодательством  РФ источников. Оплата труда работников Управления производится за счет средств областного и муниципального бюджет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/>
      </w:pPr>
      <w:r>
        <w:rPr>
          <w:sz w:val="28"/>
          <w:szCs w:val="28"/>
        </w:rPr>
        <w:t>Основные функции Управления: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явление и учет граждан, нуждающихся в установлении над ними опеки или попечительства, а также защита их прав и интересов до решения вопроса об устройстве детей, оставшихся без попечения родителей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опеки или попечительства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дзора за деятельностью опекунов и попечителей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бождение и отстранение в соответствии с федеральным законодательством опекунов и попечителей от исполнения ими своих обязанностей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азрешений на совершение сделок с имуществом подопечных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ие договоров доверительного управления имуществом подопечных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раздельное проживание попечителей и их несовершеннолетних подопечны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пеке и попечительстве"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 приемными родителями договора о приемной семь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нятие решения о помещении детей в специальное учебно-воспитательное учреждение, медицинскую организацию, организацию социального обслуживания, приемную семью и осуществление контроля за условиями содержания, воспитания, образования детей, помещенных в названные учреждения, организации или приемные семь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нятие мер к защите жилищных прав подопечных и несовершеннолетних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нятие решения об объявлении несовершеннолетнего полностью дееспособным в порядке эмансип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вопросов присвоения или изменения фамилии, имени несовершеннолетних в случаях и в порядке, предусмотренных законодательством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едложений, заявлений и жалоб граждан по вопросам усыновления, опеки и попечительства и принятие по ним необходимых ме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ача согласия на отчисление несовершеннолетнего обучающегося из числа детей-сирот и детей, оставшихся без попечения родителей, из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частие в исполнении судебных решений о передаче или отобрании детей в порядке, установленном Семейным кодексом Российской Федерации, осуществление немедленного отобрания ребенка у родителей или других лиц, на попечении которых он находится, при  непосредственной угрозе жизни или здоровью реб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- Предъявление в судах исков, связанных с защитой прав и законных интересов   несовершеннолетни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-  Проведение обследования условий жизни ребенка и лица (лиц), претендующего на его воспитание, представление заключения в суд по спорам, связанным с содержанием, воспитанием и образованием дет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приема граждан по вопросам, находящимся в компетенции 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еализация иных полномочий по опеке и попечительству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эффективной деятельности Управления при </w:t>
      </w:r>
      <w:r>
        <w:rPr>
          <w:bCs/>
          <w:sz w:val="28"/>
          <w:szCs w:val="28"/>
        </w:rPr>
        <w:t>исполнении переданных государственных полномочий по осуществлению опеки и попечительства</w:t>
      </w:r>
      <w:r>
        <w:rPr>
          <w:sz w:val="28"/>
          <w:szCs w:val="28"/>
        </w:rPr>
        <w:t xml:space="preserve"> необходимо приобретение современной оргтехники для </w:t>
      </w:r>
      <w:r>
        <w:rPr>
          <w:color w:val="333333"/>
          <w:sz w:val="28"/>
          <w:szCs w:val="28"/>
        </w:rPr>
        <w:t xml:space="preserve">работников Управления семьи. С целью качественного оказания государственных услуг необходимо систематическое обучение специалистов, путем участия в различных семинарах, форумах и </w:t>
      </w:r>
      <w:r>
        <w:rPr>
          <w:sz w:val="28"/>
          <w:szCs w:val="28"/>
        </w:rPr>
        <w:t>повышения квалификации. С целью материальной заинтересованности и сохранения кадров необходимо повышение оплаты труда работников, а также создание безопасных и комфортных условий для работников (проведение аттестации рабочих мест) и граждан, получателей государственных услуг.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При реализации Под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Подпрограммы и с ее недофинансированием. Также риски могут возникнуть по причине неэффективного взаимодействия исполнителей и участников Подпрограммы, недостатков в управлении Подпрограммы. В целях минимизации рисков в процессе реализации Подпрограммы предусматриваются: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регулярный анализ реализации мероприятий Подпрограммы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ь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стижение данной цели будет обеспечиваться решением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53"/>
        <w:jc w:val="both"/>
        <w:rPr/>
      </w:pPr>
      <w:r>
        <w:rPr>
          <w:color w:val="000000"/>
          <w:spacing w:val="7"/>
          <w:sz w:val="28"/>
          <w:szCs w:val="28"/>
        </w:rPr>
        <w:t>С</w:t>
      </w:r>
      <w:r>
        <w:rPr>
          <w:color w:val="333333"/>
          <w:sz w:val="28"/>
          <w:szCs w:val="28"/>
        </w:rPr>
        <w:t xml:space="preserve">оздание необходимых условий для повышения эффективности деятельности Управления семьи по </w:t>
      </w:r>
      <w:r>
        <w:rPr>
          <w:bCs/>
          <w:sz w:val="28"/>
          <w:szCs w:val="28"/>
        </w:rPr>
        <w:t>исполнению переданных государственных полномочий по осуществлению опеки и попечи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7"/>
          <w:sz w:val="28"/>
          <w:szCs w:val="28"/>
        </w:rPr>
        <w:t>Подпрограмма реализуется в один этап с 2024 г. по 2028 г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лан мероприятий и механизм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Style15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ем Подпрограммы является МКУ «Управление по вопросам семьи, опеки и попечительства муниципального района Похвистневский Самарской области»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и участников Подпрограммы.</w:t>
      </w:r>
    </w:p>
    <w:p>
      <w:pPr>
        <w:pStyle w:val="Style15"/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ъем финансирования подпрограммы составит 15023,5,0 тыс. рублей,  в том числе по годам: </w:t>
      </w:r>
    </w:p>
    <w:p>
      <w:pPr>
        <w:pStyle w:val="Normal"/>
        <w:rPr/>
      </w:pPr>
      <w:r>
        <w:rPr>
          <w:bCs/>
          <w:sz w:val="28"/>
          <w:szCs w:val="28"/>
        </w:rPr>
        <w:t>в 2024 году – 3004,7 тыс. 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3004,7 тыс. рублей.</w:t>
      </w:r>
    </w:p>
    <w:p>
      <w:pPr>
        <w:pStyle w:val="Normal"/>
        <w:rPr/>
      </w:pPr>
      <w:r>
        <w:rPr>
          <w:bCs/>
          <w:sz w:val="28"/>
          <w:szCs w:val="28"/>
        </w:rPr>
        <w:t>в 2026 году – 3004,7 тыс.рублей;</w:t>
      </w:r>
    </w:p>
    <w:p>
      <w:pPr>
        <w:pStyle w:val="Normal"/>
        <w:rPr/>
      </w:pPr>
      <w:r>
        <w:rPr>
          <w:bCs/>
          <w:sz w:val="28"/>
          <w:szCs w:val="28"/>
        </w:rPr>
        <w:t>в 2027 году –3004,7 тыс.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2028 году – 3004,7  тыс.рубле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spacing w:before="0" w:after="153"/>
        <w:jc w:val="both"/>
        <w:rPr/>
      </w:pPr>
      <w:r>
        <w:rPr>
          <w:color w:val="333333"/>
          <w:sz w:val="28"/>
          <w:szCs w:val="28"/>
        </w:rPr>
        <w:t>- создание комфортных, современных и безопасных условий  труда для работников Управления семьи.</w:t>
      </w:r>
    </w:p>
    <w:p>
      <w:pPr>
        <w:pStyle w:val="Normal"/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- Создание комфортных и безопасных условий нахождения граждан в Управлении семьи.  </w:t>
      </w:r>
    </w:p>
    <w:p>
      <w:pPr>
        <w:pStyle w:val="Normal"/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bCs/>
          <w:sz w:val="28"/>
          <w:szCs w:val="28"/>
        </w:rPr>
        <w:t>Создание необходимых условий для профессионального развития сотрудников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И как следствие – </w:t>
      </w:r>
      <w:r>
        <w:rPr>
          <w:bCs/>
          <w:sz w:val="28"/>
          <w:szCs w:val="28"/>
        </w:rPr>
        <w:t xml:space="preserve">повышение  качества предоставления государственных 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рамках реализации Подпрограммы, с целью профессионального развития специалистов Управления планируется повышение и обучение не менее 1 специалиста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BE076EDD5BD1F7DC23047F51719323951C6EA1FEE2C13E21198E01EAC8CC6EC9C85E9F68A2D5C5F1l9H" TargetMode="External"/><Relationship Id="rId3" Type="http://schemas.openxmlformats.org/officeDocument/2006/relationships/hyperlink" Target="consultantplus://offline/ref=3EBE076EDD5BD1F7DC23047F51719323951C6CACF8E2C13E21198E01EAC8CC6EC9C85E9F68A2D6C5F1l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32:00Z</dcterms:created>
  <dc:creator>Светлана Фёдоровна</dc:creator>
  <dc:description/>
  <cp:keywords/>
  <dc:language>en-US</dc:language>
  <cp:lastModifiedBy>1</cp:lastModifiedBy>
  <cp:lastPrinted>2019-08-20T11:43:00Z</cp:lastPrinted>
  <dcterms:modified xsi:type="dcterms:W3CDTF">2023-08-17T09:31:00Z</dcterms:modified>
  <cp:revision>21</cp:revision>
  <dc:subject/>
  <dc:title/>
</cp:coreProperties>
</file>