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19"/>
        <w:gridCol w:w="1276"/>
        <w:gridCol w:w="992"/>
        <w:gridCol w:w="992"/>
        <w:gridCol w:w="851"/>
        <w:gridCol w:w="850"/>
        <w:gridCol w:w="851"/>
        <w:gridCol w:w="992"/>
        <w:gridCol w:w="1134"/>
        <w:gridCol w:w="1502"/>
      </w:tblGrid>
      <w:tr>
        <w:trPr/>
        <w:tc>
          <w:tcPr>
            <w:tcW w:w="132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муниципальной программе «Семья и дети 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района Похвистневский </w:t>
            </w:r>
          </w:p>
          <w:p>
            <w:pPr>
              <w:pStyle w:val="Normal"/>
              <w:ind w:left="-851" w:firstLine="851"/>
              <w:jc w:val="right"/>
              <w:rPr/>
            </w:pPr>
            <w:r>
              <w:rPr>
                <w:sz w:val="18"/>
                <w:szCs w:val="18"/>
              </w:rPr>
              <w:t>на 2024 – 2028 годы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стратегических показателей (индикатор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й программы </w:t>
            </w:r>
            <w:r>
              <w:rPr>
                <w:b/>
                <w:bCs/>
                <w:sz w:val="18"/>
                <w:szCs w:val="18"/>
              </w:rPr>
              <w:t xml:space="preserve">«Семья и дети муниципального  района Похвистневс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4-2028 годы»</w:t>
            </w:r>
          </w:p>
          <w:p>
            <w:pPr>
              <w:pStyle w:val="Normal"/>
              <w:ind w:left="-851" w:firstLine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стратегическ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2023*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ые значения показателя (индикатора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период реализаци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bCs/>
                <w:sz w:val="18"/>
                <w:szCs w:val="18"/>
              </w:rPr>
              <w:t>«Семья и дети муниципального  района Похвистневский на 2020-2025 год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. Реализация государственной  политики в интересах семьи и детей на территории муниципального района Похвистневский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Повышение уровня рождаемости в муниципальном районе Похвистневский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 (индикатор) 1.</w:t>
            </w:r>
          </w:p>
          <w:p>
            <w:pPr>
              <w:pStyle w:val="Normal"/>
              <w:ind w:left="-385" w:firstLine="385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дельный вес детей, находящихся в социально-опасном пол положении  (безнадзорных), в общей численности детского нас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личество путевок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>Реализация государственной  политики в интересах семьи и детей на территории муниципального района Похвистневский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6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/>
            </w:pPr>
            <w:r>
              <w:rPr>
                <w:sz w:val="18"/>
                <w:szCs w:val="18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/>
            </w:pPr>
            <w:r>
              <w:rPr>
                <w:sz w:val="18"/>
                <w:szCs w:val="18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тевок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rPr>
                <w:rStyle w:val="1585pt0pt"/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Стратегический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показатель (индикатор) 9.</w:t>
            </w:r>
          </w:p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, находящихся в социально-опасном пол положении  (безнадзорных), в общей численности детского нас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№ 2«Повышение рождаемо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 xml:space="preserve">Повышение уровня рождаемости </w:t>
            </w:r>
            <w:r>
              <w:rPr>
                <w:sz w:val="18"/>
                <w:szCs w:val="18"/>
              </w:rPr>
              <w:t xml:space="preserve"> в муниципальном районе Похвистневск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</w:t>
            </w:r>
          </w:p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rPr>
                <w:rStyle w:val="1585pt0pt"/>
                <w:color w:val="000000"/>
                <w:sz w:val="18"/>
                <w:szCs w:val="18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(за счет средств регионального 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rPr>
                <w:rStyle w:val="1585pt0pt"/>
                <w:color w:val="000000"/>
                <w:sz w:val="18"/>
                <w:szCs w:val="18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Предоставление единовременной денежной выплаты (семейный капитал) при рождении(усыновлении) третьего ребенка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rPr>
                <w:rStyle w:val="1585pt0pt"/>
                <w:color w:val="000000"/>
                <w:sz w:val="18"/>
                <w:szCs w:val="18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Предоставление ежемесячного пособия на ребенка в студенческой семье в размере 3000 рублей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rPr>
                <w:rStyle w:val="1585pt0pt"/>
                <w:color w:val="000000"/>
                <w:sz w:val="18"/>
                <w:szCs w:val="18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Ежемесячное пособие на питание ребенка из малоимущих многодетных семей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rPr>
                <w:rStyle w:val="1585pt0pt"/>
                <w:color w:val="000000"/>
                <w:sz w:val="18"/>
                <w:szCs w:val="18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Ежемесячное пособие на ребенка в студенческой семье в размере 5000 рублей***(за счет средств регионального бюджета)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9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9.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Style w:val="1585pt0pt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1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(за счет средств регион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ru-RU"/>
              </w:rPr>
              <w:t>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2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 информационно –просветительских мероприятий по профилактике абор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3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4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6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не менее 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7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8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9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0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семей, улучшивших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1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 ТЖС, обратившихся в пункт выдачи вещей,  из общего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2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</w:t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18"/>
                <w:szCs w:val="18"/>
              </w:rPr>
              <w:t>мероприятий в рамках «Дня открытых двер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Стратегический  показатель (индикатор)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23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здравление первого новорожденного в н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се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цикл занятий по ответственному род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-во женщ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6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ых пар, вступающих в брак, из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7</w:t>
            </w:r>
          </w:p>
          <w:p>
            <w:pPr>
              <w:pStyle w:val="151"/>
              <w:shd w:fill="auto" w:val="clear"/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личество  клубов молодой семь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8</w:t>
            </w:r>
          </w:p>
          <w:p>
            <w:pPr>
              <w:pStyle w:val="Normal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color w:val="000000"/>
                <w:sz w:val="18"/>
                <w:szCs w:val="18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0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1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rStyle w:val="1585pt0pt"/>
                <w:sz w:val="18"/>
                <w:szCs w:val="18"/>
              </w:rPr>
              <w:t>кол-во детских садов, в которых произведен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2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3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4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5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 № 3. 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(индикатор) 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вышение квалификации и обучение специалис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(индикатор)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специалистов 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  столбец «Оценка 2023» - данный показатель рассчитан на 01.08.2023 г. и будет меняться  по мере поступления статистической отчетности до  01 марта  2024г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 - данный показатель является обратным, т.к. должно произойти снижение количества детей от 1,5 до 3 лет, не посещающих детский сад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* - при наличии финансовой возможност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 - ежемесячные выплаты и пособия осуществляются через Управление по м.р. Похвистневский ГКУ СО «ГУСЗН СВО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rFonts w:ascii="Calibri" w:hAnsi="Calibri" w:eastAsia="Calibri" w:cs="Calibri"/>
      <w:sz w:val="18"/>
      <w:szCs w:val="18"/>
      <w:lang w:val="en-US"/>
    </w:rPr>
  </w:style>
  <w:style w:type="paragraph" w:styleId="Style16">
    <w:name w:val="Другое"/>
    <w:basedOn w:val="Normal"/>
    <w:qFormat/>
    <w:pPr>
      <w:widowControl w:val="false"/>
      <w:shd w:fill="FFFFFF" w:val="clear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39:00Z</dcterms:created>
  <dc:creator>Владелец</dc:creator>
  <dc:description/>
  <cp:keywords/>
  <dc:language>en-US</dc:language>
  <cp:lastModifiedBy>1</cp:lastModifiedBy>
  <cp:lastPrinted>2019-08-16T14:28:00Z</cp:lastPrinted>
  <dcterms:modified xsi:type="dcterms:W3CDTF">2023-08-17T12:05:00Z</dcterms:modified>
  <cp:revision>23</cp:revision>
  <dc:subject/>
  <dc:title/>
</cp:coreProperties>
</file>