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61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000000"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color w:val="000000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11.08.2023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№    541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50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08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9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05.8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4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color w:val="000000"/>
                                <w:spacing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Arial"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1.08.2023  </w:t>
                            </w:r>
                            <w:r>
                              <w:rPr>
                                <w:u w:val="single"/>
                              </w:rPr>
                              <w:t xml:space="preserve"> №    541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pict>
                                <v:group id="shape_0" alt="Группа 50" style="position:absolute;margin-left:6.65pt;margin-top:20.85pt;width:0pt;height:8.75pt" coordorigin="133,417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33;top:41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33;top:59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389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79375</wp:posOffset>
                </wp:positionV>
                <wp:extent cx="0" cy="1181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8080"/>
                          <a:chOff x="0" y="0"/>
                          <a:chExt cx="0" cy="118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84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6.25pt;width:0pt;height:9.3pt" coordorigin="100,125" coordsize="0,186">
                <v:shape id="shape_0" ID="AutoShape 3" stroked="t" o:allowincell="f" style="position:absolute;left:100;top:125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100;top:31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  в Постановление 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14.12.2022 № 979 «Противодействие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экстремизму и профилактика терроризма 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»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2023-2025 годы.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и законами от 06.03.2006 № 35–ФЗ «О противодействии терроризму», от 25.07.2002 № 114-ФЗ «О противодействии экстремистской деятельности», Указом Президента Российской Федерации от 15.02.2006 № 116 «О мерах по противодействию терроризму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наименование муниципальной программы: «Противодействие экстремизму и профилактика терроризма на территории муниципального района Похвистневский Самарской области» на 2023-2025 годы» изложив: «Противодействие экстремизму и профилактика терроризма                          на территории муниципального района Похвистневский Самарской области»                     на 2023-2027 годы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муниципальную программу «Противодействие экстремизму и профилактика терроризма  на территории муниципального района Похвистневский Самарской области» на 2023-2027 годы, изложив её в ново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(Черкасова С.В.)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Постановление вступает в силу со дня его подписания и подлежит размещению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хвистневский Самарской области  </w:t>
      </w:r>
    </w:p>
    <w:p>
      <w:pPr>
        <w:pStyle w:val="Normal"/>
        <w:widowControl/>
        <w:tabs>
          <w:tab w:val="clear" w:pos="708"/>
          <w:tab w:val="left" w:pos="7575" w:leader="none"/>
          <w:tab w:val="right" w:pos="9638" w:leader="none"/>
        </w:tabs>
        <w:autoSpaceDE w:val="true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1.08.2023  №54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  <w:br/>
        <w:t>«Противодействие экстремизму и профилактика терроризма</w:t>
        <w:br/>
        <w:t xml:space="preserve">на территории муниципального района  Похвистневский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арской области»  на 2023-2027 годы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2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84"/>
        <w:gridCol w:w="7438"/>
      </w:tblGrid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   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экстремизму и  профилактика терроризма на территории муниципального района Похвистневский Самарской области» на 2023-2027 годы (далее – муниципальная программа)</w:t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района Похвистневский Самарской области от 13.06.2023 № 400</w:t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 Самарской области (далее – Администрация района)                          </w:t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делам ГО и ЧС Администрации района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титеррористическая комиссия при Администрации Похвистневского района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Управление культуры м.р.Похвистневский»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Администрации района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и организации различных форм собственности (по согласованию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 и объединения                        (по согласованию);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                                     (по согласованию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                                      (по согласованию).</w:t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ждение основ гражданской идентичности как начала, объединяющего всех жителей Похвистневского района.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ание культуры толерантности                                              и межнационального согласия.    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тижение необходимого уровня правовой культуры граждан как основы толерантного сознания                                    и поведения.  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щественное осуждение и пресечение на основе действующего законодательства любых проявлений дискриминации, насилия, расизма и экстремизма на национальной и конфессиональной почве.              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Обеспечение безопасности в местах массового пребывания людей. </w:t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классных часов.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классных часов с привлечением лидеров общественного мнения района или сельских поселений.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роведенных уроков по повыш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я правовой культуры.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лассных уроков совместно с представителями духовенства.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лассных уроков совместно с органами правопорядка.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«круглых столов» с представителями разных национальностей и духовенства.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иобретенного оборудования для организации видеонаблюдения.</w:t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с указанием целей и сроков реализации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непрерывно                         без разбивки на этапы в  2023-2027 годах</w:t>
            </w:r>
          </w:p>
        </w:tc>
      </w:tr>
      <w:tr>
        <w:trPr>
          <w:trHeight w:val="135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на реализацию Программы из бюджета муниципального района Похвистневский Самарской области составляет 200 тысяч рублей, в том числе по годам: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200 тыс. рублей;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0 тыс. рублей;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 тыс. рублей;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0 тыс. рублей;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 тыс. рублей.</w:t>
            </w:r>
          </w:p>
        </w:tc>
      </w:tr>
      <w:tr>
        <w:trPr>
          <w:trHeight w:val="7383" w:hRule="atLeast"/>
        </w:trPr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7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ловий для успешной социокультурной адаптации молодежи из числа мигрантов.         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тиводействия проникновению в общественное сознание идей религиозного фундаментализма, экстремизма и      нетерпимости.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форм и методов работы органов местного самоуправления по профилактике проявлений ксенофобии, национальной и расовой нетерпимости, противодействию этнической дискриминации.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уровня компетентности сотрудников органов местного самоуправления в вопросах миграционной и национальной политики, способах формирования толерантной среды и противодействия экстремизму.    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эффективной системы правовых, организационных и идеологических механизмов противодействия экстремизму, этнической и религиозной нетерпимости.   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облемы, на решение которой направлена муниципальная программа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России большую опасность для всего населения представляют экстремистские группы. На первый взгляд, это спонтанно собранные объединения, но на самом деле в них существует вертикальная власть, безоговорочное подчинение.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я законности и правопорядка в Российской Федерации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  <w:br/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ьба с экстремизмом затрагивает также сферы, которые трактуются как: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нижение национального достоинства, вызывающих ненависть либо вражду в отношении какой-либо социальной группы;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 публичное демонстрирование нацистской атрибутики или симво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рганов местного самоуправления муниципального района Похвистневский в антитеррористической деятельности направлена на выявление и устранение условий и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блемными в муниципальном районе Похвистневский остаются вопросы, связанные с обеспечением антитеррористической защищенности объектов социальной сферы и объектов с массовым пребыванием граждан. Уровень инженерно-технической оснащенности объектов образования, культуры, физкультуры и спорта характеризуется достаточно высокой степенью уязвимости в диверсионно-террористическом отнош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азвития современного общества особого внимания требует профилактика терроризма и экстремизма, минимизация   последствий проявлений терроризма и экстремизма среди несовершеннолетних, детей-мигрантов и в молоде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   и общекультурного уровня граждан, чем пользуются экстремистские настроенные радикальные политические и религиозные с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указанных проблем программным методом обусловлена статьей 5.2 Федерального закона от 06.03.2006 № 35-ФЗ</w:t>
        <w:br/>
        <w:t>«О противодействии терроризму», согласно пункту 1 которой органы местного самоуправления при решении вопросов местного значения по участию в профилактике терроризма, а также минимизации и (или) ликвидации последствий его проявлений разрабатывают и реализуют муниципальные программы в области профилактики терроризма, а также минимизации и (или) ликвидации последствий его проявл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полнительных мероприятий.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>2. Цели и задачи, целевые (стратегические) показатели, этапы и сроки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муниципального района Похвистневский Самарской области до 2030 года и Стратегии социально-экономического развития Самарской области на период до 2030 года.</w:t>
      </w:r>
    </w:p>
    <w:p>
      <w:pPr>
        <w:pStyle w:val="Normal"/>
        <w:widowControl/>
        <w:autoSpaceDE w:val="true"/>
        <w:spacing w:lineRule="auto" w:line="360"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цель муниципальной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</w:t>
      </w:r>
    </w:p>
    <w:p>
      <w:pPr>
        <w:pStyle w:val="Normal"/>
        <w:widowControl/>
        <w:autoSpaceDE w:val="true"/>
        <w:spacing w:lineRule="auto" w:line="360"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основ гражданской идентичности как начала, объединяющего всех жителей Похвистневского района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widowControl/>
        <w:autoSpaceDE w:val="true"/>
        <w:spacing w:lineRule="auto" w:line="360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widowControl/>
        <w:autoSpaceDE w:val="true"/>
        <w:spacing w:lineRule="auto" w:line="360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widowControl/>
        <w:autoSpaceDE w:val="true"/>
        <w:spacing w:lineRule="auto" w:line="360"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widowControl/>
        <w:autoSpaceDE w:val="true"/>
        <w:spacing w:lineRule="auto" w:line="360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в местах массового пребывания людей. </w:t>
      </w:r>
    </w:p>
    <w:p>
      <w:pPr>
        <w:pStyle w:val="Normal"/>
        <w:widowControl/>
        <w:autoSpaceDE w:val="true"/>
        <w:spacing w:lineRule="auto" w:line="360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, задачи и стратегические показатели (индикаторы) приведены в приложении 1  к муниципальной программе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запланирована в 1 этап на период 2023 – 2027 годы.</w:t>
      </w:r>
    </w:p>
    <w:p>
      <w:pPr>
        <w:pStyle w:val="Normal"/>
        <w:widowControl/>
        <w:autoSpaceDE w:val="true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а терроризма на территории муниципального района Похвистневский Самарской области. Координацию деятельности исполнителей осуществляет отдел по делам ГО и ЧС Администрации Похвистневского района, антитеррористическая комиссия при Администрации Похвистневского района. Анализ и оценку эффективности исполнения программы, подготовку материалов для рассмотрения на Комиссии производит секретарь Комиссии совместно с сотрудниками правоохранительных органов, работающих на территории района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мероприятий приведен в приложении № 2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/>
        <w:autoSpaceDE w:val="true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целевых ассигнований и текущих расходов из бюджета муниципального района Похвистнеский Самарской области на соответствующий финансовый год. Общий объем финансирования программных мероприятий составляет 200 тысяч рублей (Приложение № 3).</w:t>
      </w:r>
    </w:p>
    <w:p>
      <w:pPr>
        <w:pStyle w:val="Normal"/>
        <w:widowControl/>
        <w:autoSpaceDE w:val="true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Конечный результаты реализации муниципальной программ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беспечит конституционные права граждан, гарантирующие равенство граждан любой национальности и расы,                    а также свободу вероисповедания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спешной социокультурной адаптации молодежи из числа мигрантов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проникновения в общественное сознание идей религиозного фундаментализма, экстремизма и нетерпимо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форм и методов работы органов местного самоуправления по профилактике проявлений ксенофобии, национальной                     и расовой нетерпимости, противодействию этнической   дискримин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тности сотрудников органов местного самоуправления               в вопросах миграционной и национальной политики, способах формирования толерантной среды и противодействия экстремизму. 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авовых, организационных                              и идеологических механизмов противодействия экстремизму, этнической и религиозной нетерпимости.     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комплексной оценки эффективности реализации муниципальной программы </w:t>
      </w:r>
    </w:p>
    <w:p>
      <w:pPr>
        <w:pStyle w:val="Normal"/>
        <w:autoSpaceDE w:val="true"/>
        <w:spacing w:lineRule="auto" w:line="360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autoSpaceDE w:val="true"/>
        <w:spacing w:lineRule="auto" w:line="360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нализ факторов, повлиявших на ход реализации Программы;</w:t>
      </w:r>
    </w:p>
    <w:p>
      <w:pPr>
        <w:pStyle w:val="Normal"/>
        <w:autoSpaceDE w:val="true"/>
        <w:spacing w:lineRule="auto" w:line="360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зультаты, достигнутые за отчетный период;</w:t>
      </w:r>
    </w:p>
    <w:p>
      <w:pPr>
        <w:pStyle w:val="Normal"/>
        <w:autoSpaceDE w:val="true"/>
        <w:spacing w:lineRule="auto" w:line="360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autoSpaceDE w:val="true"/>
        <w:spacing w:lineRule="auto" w:line="360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чень мероприятий, выполненных и не выполненных в установленные сроки;</w:t>
      </w:r>
    </w:p>
    <w:p>
      <w:pPr>
        <w:pStyle w:val="Normal"/>
        <w:autoSpaceDE w:val="true"/>
        <w:spacing w:lineRule="auto" w:line="360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spacing w:lineRule="auto" w:line="360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spacing w:lineRule="auto" w:line="360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1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оценка достижения плановых значений целевых показателей (Q2)                         </w:t>
      </w:r>
      <w:hyperlink w:anchor="Par102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2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Par1005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" w:name="Par1007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АЛА ОЦЕНКИ ПОЛНОТЫ ФИНАНСИРОВАНИЯ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1   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8 &lt;= Q1 &lt;= 1,02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5 &lt;= Q1 &lt; 0,98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2 &lt; Q1 &lt;= 1,5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1 &lt; 0,5    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spacing w:lineRule="auto" w:line="360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spacing w:lineRule="auto" w:line="360"/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Par1025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spacing w:lineRule="auto" w:line="360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Par1027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АЛА ОЦЕНКИ ДОСТИЖЕНИЯ ПЛАНОВЫХ ЗНАЧЕНИЙ ЦЕЛЕВЫХ ПОКАЗАТЕЛЕЙ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545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2    </w:t>
            </w:r>
          </w:p>
        </w:tc>
        <w:tc>
          <w:tcPr>
            <w:tcW w:w="7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5 &lt;= Q2 &lt;= 1,05 </w:t>
            </w:r>
          </w:p>
        </w:tc>
        <w:tc>
          <w:tcPr>
            <w:tcW w:w="7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7 &lt;= Q2 &lt; 0,95  </w:t>
            </w:r>
          </w:p>
        </w:tc>
        <w:tc>
          <w:tcPr>
            <w:tcW w:w="7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5 &lt; Q2 &lt;= 1,3  </w:t>
            </w:r>
          </w:p>
        </w:tc>
        <w:tc>
          <w:tcPr>
            <w:tcW w:w="7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2 &lt; 0,7      </w:t>
            </w:r>
          </w:p>
        </w:tc>
        <w:tc>
          <w:tcPr>
            <w:tcW w:w="7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spacing w:lineRule="auto" w:line="360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spacing w:lineRule="auto" w:line="360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Контроль за исполнением муниципальной программ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муниципальной программы осуществляется Администрацией района в лице начальника отдела по делам ГО и ЧС в соответствии с полномочиями, установленными законодательством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0" w:after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autoSpaceDE w:val="true"/>
        <w:spacing w:lineRule="auto" w:line="360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тиводействие экстремизму и профилактика терроризм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хвистневский Самарской области»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а 2023-2027 годы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35"/>
        <w:gridCol w:w="1184"/>
        <w:gridCol w:w="1256"/>
        <w:gridCol w:w="1126"/>
        <w:gridCol w:w="1573"/>
        <w:gridCol w:w="1701"/>
        <w:gridCol w:w="1701"/>
        <w:gridCol w:w="1646"/>
        <w:gridCol w:w="1687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иница изме-р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чет 2022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ценка 2023</w:t>
            </w:r>
          </w:p>
        </w:tc>
        <w:tc>
          <w:tcPr>
            <w:tcW w:w="6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нозируемые значения показателя (индикатора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ind w:firstLine="85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ель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1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основ гражданской идентичности как начала, объединяющего всех жителей Похвистнев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Стратегический показатель 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классных ча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2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культуры толерантности и межнационального соглас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Стратегический показатель 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классных часов с привлечением лидеров общественного мнения района или сельских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3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необходимого уровня правовой культуры граждан как основы толерантного сознания и пове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роведенных уроков по повыш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я правовой культур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4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лассных уроков совместно с представителями духовенства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5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лассных уроков совместно с органами правопорядка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6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«круглых столов» с представителями разных национальностей и духовен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7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в местах массового пребывания люде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иобретенного оборудования для организации видеонаблюдения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9</w:t>
            </w:r>
          </w:p>
        </w:tc>
      </w:tr>
    </w:tbl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тиводействие экстремизму и профилактика терроризм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хвистневский Самарской области»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а 2023-2027 годы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119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по реализации  муниципальной </w:t>
        <w:br/>
        <w:t>программы «Противодействие экстремизму и профилактика терроризма</w:t>
        <w:br/>
        <w:t>на территории муниципального района Похвистневский  Самарской области» на 2023-2027 год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4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1652"/>
        <w:gridCol w:w="1989"/>
        <w:gridCol w:w="1680"/>
        <w:gridCol w:w="4403"/>
        <w:gridCol w:w="2406"/>
        <w:gridCol w:w="2405"/>
        <w:gridCol w:w="4086"/>
      </w:tblGrid>
      <w:tr>
        <w:trPr>
          <w:trHeight w:val="114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я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результа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финансирования</w:t>
            </w:r>
          </w:p>
        </w:tc>
        <w:tc>
          <w:tcPr>
            <w:tcW w:w="4086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остояния межэтнических и религиозных отношений в Похвистневском райо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 МБУ «Управление культуры муниципального района Похвистневский Самарской области», Похвистневский отдел образования Северо-Восточного управления Миинистерства образования и науки Самарской области (СВУ МОиН)</w:t>
            </w:r>
          </w:p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социологических опросов по гармонизации межэтнических отношений в Похвистневском райо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1 социологического опрос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й с руководителями общеобразовательных учреждений Похвистневского района по вопросам межнационального взаимодействия и профилактике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 Северо-Восточного управления Миинистерства образования и науки Самарской области (СВУ МОиН)</w:t>
            </w:r>
          </w:p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1 совещаний с руководителями общеобразовательных учрежде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районного фестиваля национальных культу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Управление культуры муниципального района Похвистневский Самарской области» сельские поселения района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«Месячника безопасности» в общеобразовательных учреждениях Похвистне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 ГО и ЧС совместно с Похвистневский отдел образования Северо-Восточного управления Миинистерства образования и науки Самарской области (СВУ МОиН)</w:t>
            </w:r>
          </w:p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Похвистневский»               (по согласованию)</w:t>
            </w:r>
          </w:p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17 классных час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родительских собраний, бесед и консультаций по вопросам толерантности и межэтнического взаимодейств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четверть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 Северо-Восточного управления Миинистерства образования и науки Самарской области (СВУ МОиН)</w:t>
            </w:r>
          </w:p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 менее 4 встре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мероприятий профилактических мер, направленных на предупреждение                    экстремистской деятельности, в том числе на выявление и последующее устранение причин и условий, способствующих осуществлению                          экстремистской деятельности </w:t>
            </w:r>
          </w:p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   ГО и Ч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лана мероприят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светительских информационных мероприятий в учреждениях культуры, спорта, образования по формированию толерантности и преодолению ксенофобии     </w:t>
            </w:r>
          </w:p>
          <w:p>
            <w:pPr>
              <w:pStyle w:val="Normal"/>
              <w:widowControl/>
              <w:autoSpaceDE w:val="true"/>
              <w:ind w:left="102"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 МБУ «Управление культуры муниципального района Похвистневский Самарской области»,  МБУ Комитет по физической культуре, спорту и моложеной политики муниципального района Похвистневский Самарской области (МБУ КФС и МП)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7 мероприят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проверки потенциально-опасных объектов на предмет  профилактики террористических актов  и техногенных аварий на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 ОГПН  (по согласованию), МО МВД России «Похвистневский (по согласованию)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 проверок в 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  предприятия и учреждения района (по согласованию),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7 информационных материалов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антитеррористической комиссии по профилактике терроризма  на территории Похвистневского района        </w:t>
            </w:r>
          </w:p>
          <w:p>
            <w:pPr>
              <w:pStyle w:val="Normal"/>
              <w:widowControl/>
              <w:autoSpaceDE w:val="true"/>
              <w:ind w:left="102"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,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засе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ероприятия по профилактике экстремизма и терроризма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чений и  тренировок на объектах культуры, спорта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ГО и ЧС, МБУ «Управление культуры муниципального района Похвистневский Самарской области», Похвистневский отдел образования Северо-Восточного управления Миинистерства образования и науки Самарской  области (СВУ МОиН) (по согласованию), МО МВД России «Похвистневский» (по согласованию), МБУ Комитет по физической культуре, спорту и моложеной политики муниципального района Похвистневский Самарской области (МБУ КФС и МП).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 менее 1 заня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распространения экстремистской литера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(по согласованию) совместно с МО МВД России «Похвистневский» (по согласованию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таких ф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при проведении массовых социально-значимых мероприятий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Управление культуры муниципального района Похвистневский Самарской области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борудования для организации видеонаблюдения (Штатив-трипод Rekam Mobipod E-100, черный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ш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евое зарядное устройство Digma DGWC-1U-2.1A-BK,  USB-A,  10.5Вт,  2.1A,  черный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шт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еорегистратор DIGMA FreeDrive 212 NIGHT FHD,  черный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шт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атив-трипод Rekam Maximobipod RT-M50G, черный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шт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амяти microSDXC UHS-I U1 Kingston Canvas Select  Plus 128 ГБ, 100 МБ/с, Class 10, SDCS2/128GB,  переходник SD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 шт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ель USB2.0 NingBo USB A(m) -  mini USB B (m),  1.8м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тиводействие экстремизму и профилактика терроризм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хвистневский Самарской области»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3-2027 годы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 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тиводействие экстремизму и профилактика терроризма на территории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хвистневский Самарской области» на 2023-202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00"/>
        <w:gridCol w:w="1544"/>
        <w:gridCol w:w="1623"/>
        <w:gridCol w:w="1406"/>
        <w:gridCol w:w="1406"/>
        <w:gridCol w:w="1544"/>
        <w:gridCol w:w="1406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объем финансирования муниципальной программы, в том числе по годам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бюджетные источни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931" w:hanging="10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6:53:00Z</dcterms:created>
  <dc:creator>Орготдел</dc:creator>
  <dc:description/>
  <cp:keywords/>
  <dc:language>en-US</dc:language>
  <cp:lastModifiedBy>Дуделякова О А</cp:lastModifiedBy>
  <cp:lastPrinted>2023-08-15T15:30:00Z</cp:lastPrinted>
  <dcterms:modified xsi:type="dcterms:W3CDTF">2023-08-15T11:31:00Z</dcterms:modified>
  <cp:revision>9</cp:revision>
  <dc:subject/>
  <dc:title>                          </dc:title>
</cp:coreProperties>
</file>