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Молодежь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хвистневский 2024-2028 го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ОЛОДЕЖЬ МУНИЦИПАЛЬНОГО РАЙОНА ПОХВИСТНЕВСКИЙ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4-2028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295"/>
        <w:gridCol w:w="1843"/>
        <w:gridCol w:w="603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Развитие деятельности общественного Молодежного совета при Собрании представителе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азвитие инфраструктуры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молодежью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sz w:val="28"/>
              </w:rPr>
              <w:t>Развитие инфраструктуры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социологических исследований молодеж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нформационно-аналитическое обеспечение реализации молодежной полит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Формирование трудовой культуры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спортивных мероприятий. Пропаганда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Физическое развитие и укрепление здоровья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участие в семинарах, курсах, тренингах по работе с молодежью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действие творческой самореализаци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участия творческой молодежи в областных, межрегиональных конкурсах, фестива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действие творческой самореализации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праздников, фестивалей, акций и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Организация и обеспечение молодежного досуг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и проведение молодежных форумов, слетов, фестивалей детских и молодежных общественны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оддержка деятельности молодежных и детских общественных объеди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активов молодежных и детских общественных объединений в областных и межрегиональны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оддержка деятельности молодежных и детских общественных объедин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ие в областных конкурсах, реализующих программы патриотического воспитания молод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по государственной символики России (День Государственного Флаг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и проведение военно-спортивной игры «Зар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Акций «Обелиск», «Живи родник, жив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ко Дню призы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муниципального турнира по футболу «Салют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-2028 гг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1"/>
                <w:shd w:fill="FFFFFF" w:val="clear"/>
              </w:rPr>
              <w:t>Патриотическое воспитание молодежи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49:00Z</dcterms:created>
  <dc:creator>Евгений</dc:creator>
  <dc:description/>
  <cp:keywords/>
  <dc:language>en-US</dc:language>
  <cp:lastModifiedBy>Дмитрий Савин</cp:lastModifiedBy>
  <cp:lastPrinted>2020-02-27T09:22:00Z</cp:lastPrinted>
  <dcterms:modified xsi:type="dcterms:W3CDTF">2023-07-25T09:50:00Z</dcterms:modified>
  <cp:revision>4</cp:revision>
  <dc:subject/>
  <dc:title/>
</cp:coreProperties>
</file>