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4439"/>
        <w:gridCol w:w="192"/>
        <w:gridCol w:w="91"/>
        <w:gridCol w:w="223"/>
        <w:gridCol w:w="23"/>
        <w:gridCol w:w="274"/>
        <w:gridCol w:w="239"/>
        <w:gridCol w:w="4587"/>
        <w:gridCol w:w="48"/>
        <w:gridCol w:w="191"/>
        <w:gridCol w:w="48"/>
        <w:gridCol w:w="277"/>
        <w:gridCol w:w="23"/>
        <w:gridCol w:w="48"/>
        <w:gridCol w:w="168"/>
      </w:tblGrid>
      <w:tr>
        <w:trPr>
          <w:trHeight w:val="719" w:hRule="atLeast"/>
        </w:trPr>
        <w:tc>
          <w:tcPr>
            <w:tcW w:w="48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2750" cy="595630"/>
                  <wp:effectExtent l="0" t="0" r="0" b="0"/>
                  <wp:wrapTight wrapText="bothSides">
                    <wp:wrapPolygon edited="0">
                      <wp:start x="-497" y="0"/>
                      <wp:lineTo x="-497" y="21253"/>
                      <wp:lineTo x="21600" y="21253"/>
                      <wp:lineTo x="21600" y="0"/>
                      <wp:lineTo x="-4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Trebuchet MS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Trebuchet MS"/>
                <w:spacing w:val="-3"/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rFonts w:eastAsia="Trebuchet MS"/>
                <w:sz w:val="20"/>
                <w:szCs w:val="20"/>
              </w:rPr>
              <w:t>___</w:t>
            </w:r>
            <w:r>
              <w:rPr>
                <w:rFonts w:eastAsia="Trebuchet MS"/>
                <w:sz w:val="22"/>
                <w:szCs w:val="22"/>
                <w:u w:val="single"/>
              </w:rPr>
              <w:t>02.08.2023</w:t>
            </w:r>
            <w:r>
              <w:rPr>
                <w:rFonts w:eastAsia="Trebuchet MS"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№ __</w:t>
            </w:r>
            <w:r>
              <w:rPr/>
              <w:t>_</w:t>
            </w:r>
            <w:r>
              <w:rPr>
                <w:u w:val="single"/>
              </w:rPr>
              <w:t>523</w:t>
            </w:r>
            <w:r>
              <w:rPr/>
              <w:t>___</w:t>
            </w:r>
          </w:p>
          <w:p>
            <w:pPr>
              <w:pStyle w:val="Normal"/>
              <w:shd w:fill="FFFFFF" w:val="clear"/>
              <w:spacing w:before="252" w:after="0"/>
              <w:rPr>
                <w:sz w:val="22"/>
                <w:szCs w:val="22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48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48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rebuchet MS"/>
                <w:sz w:val="22"/>
                <w:szCs w:val="22"/>
                <w:lang w:val="en-US" w:eastAsia="en-US"/>
              </w:rPr>
              <w:t xml:space="preserve">            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49"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rebuchet MS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24 от 23.06.2023 г. «Об организ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ия  проверок образовате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 по  оценке  готовности  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чалу нового 2023-2024 учебного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готовности образовательных организаций к началу нового 2023-2024 учебного го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ункт 2 постановления администрации муниципального района от 23.06.2023 № 424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 организации проведения  прове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х организаций по оценке готовности к началу н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чебного года</w:t>
      </w:r>
      <w:r>
        <w:rPr>
          <w:rFonts w:cs="Times New Roman" w:ascii="Times New Roman" w:hAnsi="Times New Roman"/>
          <w:sz w:val="28"/>
          <w:szCs w:val="28"/>
        </w:rPr>
        <w:t>», изложив п.2 в следующей редакции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«Работу комиссии организовать с 02.08.2023 по 16.08.2023 г.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график проверки образовательных организаций по готовности к началу 2023-2024 учебного года (Приложение №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</w:t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оверке гото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й 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нового 2023-2024 учебного год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8.2023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инский филиал ГБОУ ООШ им. П.В. Алексахина с.Красные Ключи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 им. П.В. Алексахина      с. Красные Ключи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Родничок» ГБОУ ООШ  им. П.В. Алексахина      с. Красные Ключи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.08.2023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Ивушка» 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атский филиал «Детский сад «Солнышко» ГБОУ СОШ с. Среднее Аверкино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Аленушка» ГБОУ СОШ с. Большой Толкай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8.2023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В.В. Еремеева         с. Нижнеаверкин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П.В. Кравцова          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Колосок» ГБОУ СОШ им. П.В. Кравцова        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Кротково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ский филиал ГБОУ СОШ с.Кротков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.08.2023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огань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Стюхино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ский филиал ГБОУ СОШ им. Ф.Н. Ижедерова 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Ф.Н. Ижедерова с.Рысай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Алькино</w:t>
            </w:r>
          </w:p>
          <w:p>
            <w:pPr>
              <w:pStyle w:val="BodyText2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Улыбка» ГБОУ СОШ с.Алькино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.08.2023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Т. Кукушкина          с. Савруха (начальная школа)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Пчелка» ГБОУ СОШ им. Н.Т. Кукушкина          с. Савруха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 «Сириус»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ключевский филиал ГБОУ СОШ им. Н.Т. Кукушкина с. Савруха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  <w:p>
            <w:pPr>
              <w:pStyle w:val="BodyText2"/>
              <w:tabs>
                <w:tab w:val="clear" w:pos="708"/>
                <w:tab w:val="left" w:pos="743" w:leader="none"/>
                <w:tab w:val="left" w:pos="885" w:leader="none"/>
                <w:tab w:val="left" w:pos="1452" w:leader="none"/>
              </w:tabs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8.2023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им. Н.С. Доровского         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Солнышко» ГБОУ СОШ им. Н.С. Доровского         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«Детский сад «Солнышко» ГБОУ СОШ им. Н.С. Доровского          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ГБОУ СОШ им. Н.С. Доровского  с. Подбельск (общежитие)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 ГБОУ СОШ им. Н.С. Доровского  с.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еевский филиал ГБОУ СОШ им. Н.С. Доровского с.Подбельск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им. А.М. Шулайкина с. Старый Аманак 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етский сад «Соднышко» ГБОУ СОШ им. А.М. Шулайкина с. Старый Аманак</w:t>
            </w:r>
          </w:p>
          <w:p>
            <w:pPr>
              <w:pStyle w:val="BodyText2"/>
              <w:spacing w:lineRule="auto" w:line="276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8.2023</w:t>
      </w:r>
    </w:p>
    <w:p>
      <w:pPr>
        <w:pStyle w:val="BodyText2"/>
        <w:numPr>
          <w:ilvl w:val="0"/>
          <w:numId w:val="7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ОУ школа-интернат с.Малый Толкай (учебный корпус)</w:t>
      </w:r>
    </w:p>
    <w:p>
      <w:pPr>
        <w:pStyle w:val="BodyText2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школа-интернат с.Малый Толкай (жилой корпус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ООШ с. Малый Толкай</w:t>
      </w:r>
    </w:p>
    <w:p>
      <w:pPr>
        <w:pStyle w:val="BodyText2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44:00Z</dcterms:created>
  <dc:creator>User</dc:creator>
  <dc:description/>
  <cp:keywords/>
  <dc:language>en-US</dc:language>
  <cp:lastModifiedBy>ОргОтдел_Пост</cp:lastModifiedBy>
  <cp:lastPrinted>2023-08-07T09:42:00Z</cp:lastPrinted>
  <dcterms:modified xsi:type="dcterms:W3CDTF">2023-08-09T07:17:00Z</dcterms:modified>
  <cp:revision>7</cp:revision>
  <dc:subject/>
  <dc:title>                                                                               </dc:title>
</cp:coreProperties>
</file>