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8117840" cy="298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8000" cy="2986560"/>
                          <a:chOff x="0" y="0"/>
                          <a:chExt cx="8118000" cy="298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572840" y="0"/>
                            <a:ext cx="6544800" cy="29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19760"/>
                            <a:ext cx="333504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12440" y="0"/>
                            <a:ext cx="43488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6600" y="419760"/>
                            <a:ext cx="45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547200"/>
                            <a:ext cx="45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717480"/>
                            <a:ext cx="3532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Муниципальный район Похвистневс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716760"/>
                            <a:ext cx="45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400" y="961560"/>
                            <a:ext cx="16675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амар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960840"/>
                            <a:ext cx="45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1321920"/>
                            <a:ext cx="10083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РЕШ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2320" y="1321560"/>
                            <a:ext cx="597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7320" y="1587960"/>
                            <a:ext cx="4019040" cy="120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 xml:space="preserve">СОБРАНИЯ ПРЕДСТАВИТЕЛЕЙ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 xml:space="preserve">                      шестого созы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4200" y="1587960"/>
                            <a:ext cx="597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2040840"/>
                            <a:ext cx="247536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«____» ______________2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2040840"/>
                            <a:ext cx="24015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360" y="2040840"/>
                            <a:ext cx="128196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№ 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1520" y="2040840"/>
                            <a:ext cx="45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120" y="1986840"/>
                            <a:ext cx="543636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986840"/>
                            <a:ext cx="543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030760"/>
                            <a:ext cx="543636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030760"/>
                            <a:ext cx="543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480" y="2283480"/>
                            <a:ext cx="45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2446200"/>
                            <a:ext cx="45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2609280"/>
                            <a:ext cx="457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9.2pt;height:235.15pt" coordorigin="0,0" coordsize="12784,4703">
                <v:rect id="shape_0" stroked="f" o:allowincell="f" style="position:absolute;left:2477;top:0;width:10306;height:4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61;width:5251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91;top:0;width:684;height:86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475;top:661;width:71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6;top:862;width:71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9;top:1130;width:5562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Муниципальный район Похвистневс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0;top:1129;width:71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1514;width:2625;height:5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Самар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8;top:1513;width:71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2082;width:1587;height:6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 xml:space="preserve">РЕШ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4;top:2081;width:93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2501;width:6328;height:19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 xml:space="preserve">СОБРАНИЯ ПРЕДСТАВИТЕЛЕЙ РАЙОН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 xml:space="preserve">                      шестого созы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2;top:2501;width:93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3214;width:3897;height:11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«____» ______________2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3214;width:3781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3214;width:2018;height:11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№ 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5;top:3214;width:71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2759;top:3129;width:8560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759,3129" to="11319,31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759;top:3198;width:856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759,3198" to="11319,31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590;top:3596;width:71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3852;width:71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4109;width:71;height:5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шение Собрания представителей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августа 2021 года №48 «Об утверждении Положения о муниципальном земельном контроле на территории муниципального района Похвистневский Самарской област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Уста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Похвистневский Самар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представителей муниципального района Похвистневск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риложение №2 к утвержденному решением Собрания представителей района от 25 августа 2021 года № 48 «Об утверждении Положения о муниципальном земельном контроле  на территории муниципального района Похвистневский Самарской области» (далее – Решение) изменение, изложив его в следующей редак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ложению о муниципальном земельном контрол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района Похвистневск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38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оры риска нарушения обязательных требований,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мые для определения необходимости проведения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плановыхпроверок при осуществлении Комитетом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земельного контрол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вышение площади используемого гражданином, юридическим лицом, индивидуальным предпринимателем земельного участка над площадью земельного участка соответствующего лица, сведения о которой содержатся в Едином государственном реестре недвижимости, архивах органа местного самоуправления, более чем на 10 %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населенных пунктов, от границы земельного участка соответствующего лица, сведения о которой содержатся в Едином государственном реестре недвижимости, архивах органа местного самоуправления, более чем на 20 сантиметр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сельскохозяйственного назначения и предоставленного для ведения личного подсобного хозяйства, огородничества, садоводства, строительства гаража для собственных нужд или индивидуального жилищного строительства, от границы земельного участка соответствующего лица, сведения о которой содержатся в Едином государственном реестре недвижимости, архивах органа местного самоуправления, более чем на 40 сантиметров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сельскохозяйственного назначения, за исключением земельных участков, указанных в пункте 3 настоящего Перечня, от границы земельного участка соответствующего лица, сведения о которой содержатся в Едином государственном реестре недвижимости, архивах органа местного самоуправления, более чем на 50 сантиметр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промышленности, энергетики, транспорта, связи, радиовещания, телевидения, информатики, землям для обеспечения космической деятельности, землям обороны, безопасности и землям иного специального назначения, от границы земельного участка соответствующего лица, сведения о которой содержатся в Едином государственном реестре недвижимости, архивах органа местного самоуправления, более чем на 1 метр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особо охраняемых территорий и объектов, от границы земельного участка соответствующего лица, сведения о которой содержатся в Едином государственном реестре недвижимости, архивах органа местного самоуправления, более чем на 5 мет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тступление фактической границы используемого гражданином, юридическим лицом, индивидуальным предпринимателем земельного участка (места размещения ограждения земельного участка), отнесенного к землям водного фонда и землям запаса, от границы земельного участка соответствующего лица, сведения о которой содержатся в Едином государственном реестре недвижимости, архивах органа местного самоуправления, более чем на 10 метр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тсутствие в Едином государственном реестре недвижимости и архивах органа местного самоуправления сведений о правах (документах) на используемый гражданином, юридическим лицом, индивидуальным предпринимателем земельный участок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аступление срока для исполнения собственником (владельцем) земельного участка обязанности по приведению земельного участка в состояние, пригодное для использования по целевому назначению, рекультивации земельного участка в случае, если соответствующий срок установлен нормативным правовым актом или иным документом (договором аренды земельного участка, разрешением на использование земельного участка без его предоставления и установления сервитута, проектной документацией и др.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Использование гражданином, юридическим лицом, индивидуальным предпринимателем земельного участка по целевому назначению, отличному от того, которое указано в Едином государственном реестре недвижимости или правоустанавливающих документах на земельный участок при отсутствии о нем сведений в Едином государственном реестре недвиж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Зарастание земельного участка земель сельскохозяйственного назначения сорными растениями, определенными в предусмотренном постановлением Правительства Российской Федерации от 18.09.2020 №1482 «О признаках неиспользования земельных участков из земель сельскохозяйственного назначения по целевому назначению или использования с нарушением законодательства Российской Федерации», деревьями и (или) кустарниками, не относящими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многолетним плодово-ягодным насаждениям, за исключением мелиоративных защитных лесных наса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настоящее решение в газете «Вестник Похвистневского района» и разместить на сайте Администрации муниципального района Похвистневский в сети «Интернет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Style16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 </w:t>
      </w:r>
    </w:p>
    <w:p>
      <w:pPr>
        <w:pStyle w:val="Style16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Самойл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09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spacing w:val="28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67" w:after="6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auto" w:line="240" w:before="67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.  Ленинградская, 9, 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охвистнево,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ая область, 446450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Телефон 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8(84656)2-27-62,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факс 2-28-31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. почт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qfdtk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samte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3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"/>
              <w:gridCol w:w="1259"/>
              <w:gridCol w:w="397"/>
              <w:gridCol w:w="283"/>
              <w:gridCol w:w="1449"/>
            </w:tblGrid>
            <w:tr>
              <w:trPr>
                <w:trHeight w:val="27" w:hRule="atLeast"/>
              </w:trPr>
              <w:tc>
                <w:tcPr>
                  <w:tcW w:w="184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73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7" w:after="60"/>
                    <w:ind w:left="-20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№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Собрания </w:t>
            </w:r>
          </w:p>
          <w:p>
            <w:pPr>
              <w:pStyle w:val="Normal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ей района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И.Самойл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ая Татьяна Ивановна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о - правовых актов в соответствие с действующим законодательством, в соответствии с Федеральным законом от 31.07.2020 №248-ФЗ «О государственном контроле (надзоре) и муниципальном контроле в Российской Федерации», прошу  внести  на  рассмотрение  Собрания  представителей  района  проекты  решений «О внесении изменений в  Решение Собрания представителей района от 25 августа 2021 года №48 «Об утверждении Положения о муниципальном земельном контроле на территории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вопросу выступит  руководитель Комитета  по управлению муниципальным имуществом Администрации муниципального района Похвистневский - Денисова О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 решений                     - на   ___ _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          - на   ____ л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qfdtk@samte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Анастасия Кирясова</cp:lastModifiedBy>
  <cp:lastPrinted>2023-08-11T08:39:00Z</cp:lastPrinted>
  <dcterms:modified xsi:type="dcterms:W3CDTF">2023-08-11T04:39:00Z</dcterms:modified>
  <cp:revision>26</cp:revision>
  <dc:subject/>
  <dc:title/>
</cp:coreProperties>
</file>