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  <w:sz w:val="24"/>
                <w:szCs w:val="24"/>
              </w:rPr>
              <w:t xml:space="preserve">26.07.2023 №193-р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45pt;margin-top:13.25pt;width:0pt;height:8.75pt" coordorigin="4149,265" coordsize="0,175">
                      <v:shape id="shape_0" stroked="t" o:allowincell="t" style="position:absolute;left:4149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9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аспоряжение № 265-р от 27.12.2022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174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ложениями межмуниципального отдела министерства внутренних дел Российской Федерации «Похвистневский» вх. от 06.07.2023 №75/1074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план работы комиссии по противодействию коррупции в муниципальном районе Похвистневский Самарской области на 2023 год, дополнив пунктом 2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2 «Профилактика коррупционных проявлений при реализации мероприятий в рамках национальных проектов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         С.В. Черкас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т  26.07.202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№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193-р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3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268"/>
        <w:gridCol w:w="1559"/>
      </w:tblGrid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ое управление развития агропромышлен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кретарь коми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и работы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 и налога на доходы в местный бюджет и по 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 за 1 квартал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квартал 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Крот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ий 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Б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онный отдел МБУ СМ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профилактике возникновения коррупционных проявлений при реализации мероприятий в рамках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связям с прессой и общественностью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ыявленных преступлениях и нарушениях коррупционной направленности в 2023 году в органах местного самоуправления муниципального района Похвистневский Сама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аппарат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филактика коррупционных проявлений при реализации мероприятий в рамках национальных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Дуделякова О А</cp:lastModifiedBy>
  <cp:lastPrinted>2023-07-28T10:54:00Z</cp:lastPrinted>
  <dcterms:modified xsi:type="dcterms:W3CDTF">2023-07-31T10:12:00Z</dcterms:modified>
  <cp:revision>79</cp:revision>
  <dc:subject/>
  <dc:title>                          </dc:title>
</cp:coreProperties>
</file>