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2021-2025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7.07.2023 № 141 «О внесении изменений в Решение Собрания представителей муниципального района Похвистневский «О бюджете муниципального района Похвистневский на 2023 год и на плановый период 2024 и 2025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1-2025 гг.», утвержденную Постановлением Администрации муниципального района Похвистневский Самарской области от 22.09.2020 №707 (с изменениями от 30.12.2020 №1028, от 24.02.2021 №1607, от 12.04.2021 №309, от 28.06.2021 №529, от 13.09.2021 № 744, от 30.12.2021 №1112, от 18.05.2022 №344, 12.08.2022 № 604, 29.11.2022 №924, от 30.12.2022 № 1073)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1-2025 гг.» раздел «Подпрограммы с указанием целей и сроков реализации» паспорта муниципальной программы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5167,0 тыс. рублей, в том числе за счет внебюджетных источников – 590,5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602,5 тыс. рублей в том числе за счет внебюджетных источников-  41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5606,3 тыс. рублей в том числе за счет внебюджетных источников – 1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37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78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79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Составит</w:t>
            </w:r>
            <w:r>
              <w:rPr>
                <w:bCs/>
                <w:sz w:val="28"/>
                <w:szCs w:val="28"/>
              </w:rPr>
              <w:t xml:space="preserve"> 51136,0 </w:t>
            </w:r>
            <w:r>
              <w:rPr>
                <w:sz w:val="28"/>
                <w:szCs w:val="28"/>
              </w:rPr>
              <w:t>рублей, в том числе за счет внебюджетных источников составит 590,5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30556,6 тыс. рублей в том числе за счет внебюджетных источников составит 41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2 году – 5621,2 тыс. рублей в том числе за счет внебюджетных источников – 18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3 году – 537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787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794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муниципальной программы» текстовой части муниципальной программы изложить в новой редакции: Общий объем финансирования муниципальной программы составит </w:t>
      </w:r>
      <w:r>
        <w:rPr>
          <w:bCs/>
          <w:sz w:val="28"/>
          <w:szCs w:val="28"/>
        </w:rPr>
        <w:t xml:space="preserve">51136,0 </w:t>
      </w:r>
      <w:r>
        <w:rPr>
          <w:sz w:val="28"/>
          <w:szCs w:val="28"/>
        </w:rPr>
        <w:t>тыс. рублей, в том числе за счет внебюджетных источников составит 590,5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0556,6 тыс. рублей в том числе за счет внебюджетных источников составит 410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5621,2тыс. рублей в том числе за счет внебюджетных источников – 180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537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78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794,0 </w:t>
      </w:r>
      <w:r>
        <w:rPr>
          <w:sz w:val="28"/>
          <w:szCs w:val="28"/>
        </w:rPr>
        <w:t>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 «Обеспечение муниципального задания на оказание муниципальных услуг (выполнение работ) в сфере физической культуры и спорта» раздел «ОБЪЕМЫ БЮДЖЕТНЫХ АССИГНОВАНИЙ ПОДПРОГРАММЫ 1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5167,0 тыс. рублей, в том числе за счет внебюджетных источников – 590,5 тыс. рубл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4602,5тыс. рублей в том числе за счет внебюджетных источников - 410,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5606,3 тыс. рублей в том числе за счет внебюджетных источников – 1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537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78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794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«Обеспечение муниципального задания на оказание муниципальных услуг (выполнение работ) в сфере физической культуры и спорта»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25167,0 тыс. рублей, в том числе за счет внебюджетных источников – 590,5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4602,5 тыс. рублей в том числе за счет внебюджетных источников -  410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2 году – 5606,3тыс. рублей в том числе за счет внебюджетных источников – 18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537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478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794,0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РЕАЛИЗАЦИИ МУНИЦИПАЛЬНОЙ ПРОГРАММЫ «РАЗВИТИЕ ФИЗИЧЕСКОЙ КУЛЬТУРЫ И СПОРТА В ПОХВИСТНЕВСКОМ РАЙОНЕ САМАРСКОЙ ОБЛАСТИ НА 2021-2025 ГОДЫ» изложить в новой редакции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566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Глава района                                                                   </w:t>
      </w:r>
      <w:r>
        <w:rPr>
          <w:b/>
          <w:color w:val="000000"/>
          <w:sz w:val="28"/>
          <w:szCs w:val="28"/>
        </w:rPr>
        <w:t>Ю.Ф. Рябов</w:t>
      </w:r>
    </w:p>
    <w:p>
      <w:pPr>
        <w:pStyle w:val="Normal"/>
        <w:widowControl w:val="false"/>
        <w:autoSpaceDE w:val="false"/>
        <w:ind w:left="9639" w:hanging="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right"/>
        <w:rPr/>
      </w:pPr>
      <w:r>
        <w:rPr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ind w:left="8931" w:firstLine="708"/>
        <w:jc w:val="right"/>
        <w:rPr>
          <w:szCs w:val="28"/>
        </w:rPr>
      </w:pPr>
      <w:r>
        <w:rPr>
          <w:szCs w:val="28"/>
        </w:rPr>
        <w:t xml:space="preserve">«Развитие физической культуры и спорта в Похвистневском районе Самарской области на 2021-2025 годы» 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  <w:bookmarkStart w:id="0" w:name="Par336"/>
      <w:bookmarkStart w:id="1" w:name="Par336"/>
      <w:bookmarkEnd w:id="1"/>
    </w:p>
    <w:p>
      <w:pPr>
        <w:pStyle w:val="Normal"/>
        <w:suppressAutoHyphens w:val="true"/>
        <w:ind w:left="1416" w:firstLine="708"/>
        <w:jc w:val="center"/>
        <w:rPr/>
      </w:pPr>
      <w:r>
        <w:rPr>
          <w:sz w:val="24"/>
        </w:rPr>
        <w:t xml:space="preserve">Объем финансовых ресурсов, необходимых для реализации муниципальной программы «Развитие физической культуры и спорта в Похвистневском районе Самарской области на 2021-2025 годы» 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8312"/>
        <w:gridCol w:w="1313"/>
        <w:gridCol w:w="1155"/>
        <w:gridCol w:w="1155"/>
        <w:gridCol w:w="1155"/>
        <w:gridCol w:w="1155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8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Направления финансирования</w:t>
            </w:r>
          </w:p>
        </w:tc>
        <w:tc>
          <w:tcPr>
            <w:tcW w:w="5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Предполагаемые объемы финансирования программы, в том числе по годам, тыс. руб.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</w:rPr>
              <w:t>Всего на реализацию программы, в т.ч.                                51136,0 т. 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556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62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377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8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областной бюджет                                                                             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бюджет района                                                                            50545,5 т.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30146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441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377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8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внебюджетные источники                                                           590,5 т.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беспечение муниципального задания на оказание муниципальных услуг (выполнение работ) в сфере физической культуры и спорта»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167,0 т.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602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606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377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8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областной бюджет                                                                              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                                                                           24576,5 т.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9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426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5377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8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794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07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                                                         590,5 т.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41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инфраструктуры сферы физической культуры и спорта на 2021 – 2025 годы» в т.ч.                                               25969,0 т.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95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- областной бюджет                                                                              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- бюджет района                                                                             25969,0 т.р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25954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внебюджетные источники                                                     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Хайруллина</dc:creator>
  <dc:description/>
  <cp:keywords/>
  <dc:language>en-US</dc:language>
  <cp:lastModifiedBy>ОргОтдел_Пост</cp:lastModifiedBy>
  <cp:lastPrinted>2023-08-01T14:32:00Z</cp:lastPrinted>
  <dcterms:modified xsi:type="dcterms:W3CDTF">2023-08-01T10:33:00Z</dcterms:modified>
  <cp:revision>39</cp:revision>
  <dc:subject/>
  <dc:title/>
</cp:coreProperties>
</file>