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7.2023 №51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 № 141 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и на плановый период 2024 и 2025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11.11.2022 № 867, от 30.12.2022 № 1058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58033,5 тыс. рублей, в т.ч. областной бюджет 7016,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85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41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97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1593,5 тыс. рублей, в т.ч. областной бюджет 7016,4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раздел «Объемы бюджетных ассигнований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3509"/>
        <w:gridCol w:w="189"/>
        <w:gridCol w:w="6476"/>
        <w:gridCol w:w="989"/>
      </w:tblGrid>
      <w:tr>
        <w:trPr/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39255,0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8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57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96,4 тыс.рублей, в т.ч. 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6,4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В Паспорте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Содержание имущества, находящегося в собственности муниципального образования муниципального района Похвистневский Самарской области, и приобретение имущества в муниципальную собственность» раздел «Объемы бюджетных ассигнований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167"/>
      </w:tblGrid>
      <w:tr>
        <w:trPr>
          <w:trHeight w:val="617" w:hRule="atLeast"/>
        </w:trPr>
        <w:tc>
          <w:tcPr>
            <w:tcW w:w="40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7167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бюджета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соответствии   с решением  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   представителей      муниципального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        Похвистневский        о       бюджете      района      на    соответствующий    финансовый 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и    уточняется  в    процессе      исполнения    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   района      и   при  его формировании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очередной   финансовый 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финансирования  под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ставляет  2417,6 тыс. рублей, в  том  чис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2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,5 тыс. рублей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 Главы  района                                                    С.В. Черкас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7.2023 №514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01"/>
        <w:gridCol w:w="1127"/>
        <w:gridCol w:w="1024"/>
        <w:gridCol w:w="1024"/>
        <w:gridCol w:w="1024"/>
        <w:gridCol w:w="990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                            58033,5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93,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51017,1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7,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 7016,4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6,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6360,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6360,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39255,0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96,4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бюджет района  32238,6 тыс.руб.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,0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7016,4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6,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0"/>
            <w:bookmarkEnd w:id="1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2417,6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2417,6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340" w:right="340" w:gutter="51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15:00Z</dcterms:created>
  <dc:creator>Орготдел</dc:creator>
  <dc:description/>
  <cp:keywords/>
  <dc:language>en-US</dc:language>
  <cp:lastModifiedBy>ОргОтдел_Пост</cp:lastModifiedBy>
  <cp:lastPrinted>2023-08-03T15:42:00Z</cp:lastPrinted>
  <dcterms:modified xsi:type="dcterms:W3CDTF">2023-08-03T11:42:00Z</dcterms:modified>
  <cp:revision>14</cp:revision>
  <dc:subject/>
  <dc:title>                          </dc:title>
</cp:coreProperties>
</file>