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728" w:hRule="atLeast"/>
        </w:trPr>
        <w:tc>
          <w:tcPr>
            <w:tcW w:w="492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2249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 </w:t>
            </w:r>
          </w:p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rPr>
                <w:rFonts w:cs="Arial Black" w:ascii="Arial Black" w:hAnsi="Arial Black"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ascii="Arial Narrow" w:hAnsi="Arial Narrow" w:cs="Arial Narrow"/>
                <w:spacing w:val="20"/>
              </w:rPr>
            </w:pPr>
            <w:r>
              <w:rPr>
                <w:rFonts w:cs="Times New Roman" w:ascii="Arial Narrow" w:hAnsi="Arial Narrow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21.07.2023     № 49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15367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2pt;margin-top:12.1pt;width:0pt;height:8.75pt" coordorigin="144,242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44;top:24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44;top:41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88945</wp:posOffset>
                      </wp:positionH>
                      <wp:positionV relativeFrom="paragraph">
                        <wp:posOffset>15303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5.35pt;margin-top:12.05pt;width:0pt;height:8.75pt" coordorigin="4707,241" coordsize="0,175">
                      <v:shape id="shape_0" stroked="t" o:allowincell="t" style="position:absolute;left:4707;top:416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707;top:241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еречня должностей,   не отнесенных к муниципальной службе,  исполнение обязанностей по которым связано с коррупционными рисками в новой редакции</w:t>
            </w:r>
          </w:p>
        </w:tc>
      </w:tr>
      <w:tr>
        <w:trPr>
          <w:trHeight w:val="3245" w:hRule="atLeast"/>
        </w:trPr>
        <w:tc>
          <w:tcPr>
            <w:tcW w:w="492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98" w:hanging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pacing w:lineRule="auto" w:line="276"/>
        <w:ind w:right="98" w:hanging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D0D0D"/>
          <w:sz w:val="28"/>
          <w:szCs w:val="28"/>
        </w:rPr>
        <w:t>В соответствии с Федеральным законом от 25.12.2008 № 273-ФЗ «О противодействии коррупции»,  руководствуясь Уставом муниципального района Похвистневский Самарской области, Администрация муниципального района Похвистневский Самарской области</w:t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ind w:right="98" w:hanging="0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ПОСТАНОВЛЯЕТ:</w:t>
      </w:r>
    </w:p>
    <w:p>
      <w:pPr>
        <w:pStyle w:val="Normal"/>
        <w:ind w:right="98" w:hanging="0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spacing w:lineRule="auto" w:line="276"/>
        <w:ind w:right="98" w:hanging="0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D0D0D"/>
          <w:sz w:val="28"/>
          <w:szCs w:val="28"/>
        </w:rPr>
        <w:t>1. Утвердить прилагаемый П</w:t>
      </w:r>
      <w:r>
        <w:rPr>
          <w:rFonts w:cs="Times New Roman" w:ascii="Times New Roman" w:hAnsi="Times New Roman"/>
          <w:sz w:val="28"/>
          <w:szCs w:val="28"/>
        </w:rPr>
        <w:t>еречень должностей, не отнесенных к муниципальной службе,  исполнение обязанностей по которым связано с коррупционными рисками в новой редакции.</w:t>
      </w:r>
    </w:p>
    <w:p>
      <w:pPr>
        <w:pStyle w:val="Normal"/>
        <w:spacing w:lineRule="auto" w:line="276"/>
        <w:ind w:right="9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Постановление вступает в силу со дня его подписания и подлежит размещению на сайте Администрации района в сети Интернет и официальному опубликованию в газете «Вестник Похвистневского района».</w:t>
      </w:r>
    </w:p>
    <w:p>
      <w:pPr>
        <w:pStyle w:val="Normal"/>
        <w:spacing w:lineRule="auto" w:line="276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Признать утратившими силу Постановление Администрации района от 05.08.2019 № 547 «Об утверждении перечня должностей,   не отнесенных к муниципальной службе,  исполнение обязанностей по которым связано с коррупционными рисками в новой редакции».</w:t>
      </w:r>
    </w:p>
    <w:p>
      <w:pPr>
        <w:pStyle w:val="Normal"/>
        <w:spacing w:lineRule="auto" w:line="276"/>
        <w:ind w:right="9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заместителя Главы района, руководителя аппарата Администрации района.</w:t>
      </w:r>
    </w:p>
    <w:p>
      <w:pPr>
        <w:pStyle w:val="Normal"/>
        <w:spacing w:lineRule="auto" w:line="276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right="9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И.о. Главы района</w:t>
        <w:tab/>
        <w:tab/>
        <w:tab/>
        <w:tab/>
        <w:tab/>
        <w:t xml:space="preserve">     </w:t>
        <w:tab/>
        <w:t>С.В.Черкасов</w:t>
      </w:r>
    </w:p>
    <w:p>
      <w:pPr>
        <w:pStyle w:val="Normal"/>
        <w:spacing w:lineRule="auto" w:line="276"/>
        <w:ind w:right="98" w:firstLine="108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right="98" w:firstLine="10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right="98" w:firstLine="108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76"/>
        <w:ind w:right="98" w:firstLine="10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района </w:t>
      </w:r>
    </w:p>
    <w:p>
      <w:pPr>
        <w:pStyle w:val="Normal"/>
        <w:spacing w:lineRule="auto" w:line="276"/>
        <w:ind w:right="98" w:firstLine="10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21.07.2023     № 497</w:t>
      </w:r>
    </w:p>
    <w:p>
      <w:pPr>
        <w:pStyle w:val="Normal"/>
        <w:ind w:right="98" w:firstLine="108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должностей, не отнесенных к муниципальной службе,  исполнение обязанностей по которым связано с коррупционными рисками</w:t>
      </w:r>
    </w:p>
    <w:p>
      <w:pPr>
        <w:pStyle w:val="Normal"/>
        <w:numPr>
          <w:ilvl w:val="0"/>
          <w:numId w:val="1"/>
        </w:numPr>
        <w:ind w:left="1276" w:right="98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района Похвистневский Самарской области:</w:t>
      </w:r>
    </w:p>
    <w:p>
      <w:pPr>
        <w:pStyle w:val="Normal"/>
        <w:ind w:left="1080"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а муниципального района Похвистневский</w:t>
      </w:r>
    </w:p>
    <w:p>
      <w:pPr>
        <w:pStyle w:val="Normal"/>
        <w:ind w:left="1080"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униципальное казенное учреждение «Управление капитального строительства, архитектуры и градостроительства, жилищно-коммунального и дорожного хозяйства»: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ководитель управления;</w:t>
      </w:r>
    </w:p>
    <w:p>
      <w:pPr>
        <w:pStyle w:val="Normal"/>
        <w:ind w:right="98"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юрисконсульт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женер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альник отдела – инженер по надзору за строительством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альник отдела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ономист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униципальное казенное учреждение «Управление развития агропромышленного комплекса» муниципального района Похвистневский Самарской области: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ководитель управления, заместитель Главы района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ститель руководителя – главный агроном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зоотехник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юрисконсульт: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альник отдела учета и экономики – главный бухгалтер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экономист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ономист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униципальное казенное учреждение «Управление по вопросам семьи, опеки и попечительства» муниципального района Похвистневский Самарской области: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ководитель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ститель руководителя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ециалист органа опеки и попечительства в отношении несовершеннолетних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униципальное бюджетное учреждение «Служба материально-технического обеспечения» муниципального района Похвистневский Самарской области: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ководитель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бухгалтер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ститель главного бухгалтера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ухгалтер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ономист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женер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пециалист по кадрам; </w:t>
      </w:r>
    </w:p>
    <w:p>
      <w:pPr>
        <w:pStyle w:val="Normal"/>
        <w:ind w:right="98"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ециалист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альник организационного отдела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ководитель отдела мцу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ециалист отдела мцу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ециалист организационного отдела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ециалист по информационным технологиям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униципальное автономное учреждение муниципального района Похвистневский Самарской области «Многофункциональный центр предоставления государственных и муниципальных услуг»: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ководитель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бухгалтер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ведующий архивным отделом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юрисконсульт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ециалист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 Муниципальное бюджетное учреждение «Комитет по физической культуре, спорту и молодежной политики муниципального района Похвистневский» Самарской области</w:t>
      </w:r>
    </w:p>
    <w:p>
      <w:pPr>
        <w:pStyle w:val="Normal"/>
        <w:ind w:right="98"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уководитель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ститель руководителя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кретарь антинаркотической комиссии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Муниципальное бюджетное учреждение «Управление культуры муниципального района Похвистневский» Самарской области: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ководитель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ститель руководителя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Главный специалист по охране труда и технике безопасности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Главный специалист по охране окружающей среды 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Муниципальное автономное учреждение муниципального района Похвистневский Самарской области «Редакция газеты «Вестник Похвистневского района»: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ководитель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ститель руководителя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Муниципальное казенное учреждение  муниципального района Похвистневский Самарской области "Централизованная бухгалтерия»: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руководитель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заместитель руководителя-главный бухгалтер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бухгалтер-экономист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главный бухгалтер по ведению бухгалтерского учета и составлению бюджетной отчетности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специалист;</w:t>
      </w:r>
    </w:p>
    <w:p>
      <w:pPr>
        <w:pStyle w:val="Normal"/>
        <w:ind w:right="98"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начальник отдела, главный бухгалтер  по ведению бухгалтерского учета и составлению бюджетной отчетности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заместитель начальника отдела, заместитель главного бухгалтера  по ведению бухгалтерского учета и составлению бюджетной отчетности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специалист по связи, информатизации и обслуживанию оргтехники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Ответственный секретарь комиссии по делам несовершеннолетних и защите их прав при Администрации района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Муниципальное автономное учреждение «Дом молодежных организаций» муниципального района Похвистневский Самарской области: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директор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745" w:hanging="16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12:31:00Z</dcterms:created>
  <dc:creator>Орготдел</dc:creator>
  <dc:description/>
  <cp:keywords/>
  <dc:language>en-US</dc:language>
  <cp:lastModifiedBy>Приемная</cp:lastModifiedBy>
  <cp:lastPrinted>2023-07-25T12:16:00Z</cp:lastPrinted>
  <dcterms:modified xsi:type="dcterms:W3CDTF">2023-07-25T08:17:00Z</dcterms:modified>
  <cp:revision>16</cp:revision>
  <dc:subject/>
  <dc:title>                          </dc:title>
</cp:coreProperties>
</file>