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1.07.2023 № 4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вязи с приведением нормативного правового акта в соответствии с требованиями законодательства о противодействии коррупции, в части оценки коррупционных рисков, в соответствии с Федеральным  законом от 25.12.2008 № 273-ФЗ «О противодействии коррупци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еречень должностей муниципальной службы 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2. Постановление вступает в силу со дня его подписания и подлежит размещению на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3. Начальнику отдела кадров Администрации  муниципального района Похвистневский Самарской области в срок до 01.08.2023 ознакомить муниципальных служащих органов Администрации муниципального района Похвистневский Самарской области с настоящим Постановление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4. Признать утратившими силу Постановление Администрации района от 17.02.2023 № 105 «Об  утверждении перечня 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5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D0D0D"/>
          <w:sz w:val="26"/>
          <w:szCs w:val="26"/>
        </w:rPr>
        <w:t>И.о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Главы района</w:t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С.В.Черкасов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07.2023 № 496              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органов Администр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, исполнение обязанностей по которым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ие должности муниципальной службы:  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аместитель Главы района по социальным вопросам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экономике и финансам, контрактный управляющий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капитальному строительству, архитектуре и градостроительству, жилищно-коммунальному и дорожному хозяйству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, руководитель аппарата Администрации района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аппарата Администрации района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ник Главы района.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Администрации района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чальник аппарата Администрации района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чальник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юридическ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вопросам информатизации, связи и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ю оргтехники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 по мобилизационной работе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делам гражданской обороны и чрезвычайным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кадров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юридическим вопрос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лад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1 категории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управление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 финансового управлени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начальник бюджет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руководителя-начальник отдела бухгалтерского учета и 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бухгалтерского учета и отчетно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ущи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тет по управлению муниципальным имуществом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тивная комисс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лад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ый секретарь Административной комиссии, специалист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тегори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по муниципальным закупка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по муниципальным закупкам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по муниципальным закупк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отдела по муниципальным закупк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16:00Z</dcterms:created>
  <dc:creator>Орготдел</dc:creator>
  <dc:description/>
  <cp:keywords/>
  <dc:language>en-US</dc:language>
  <cp:lastModifiedBy>ОргОтдел_Пост</cp:lastModifiedBy>
  <cp:lastPrinted>2023-07-25T11:12:00Z</cp:lastPrinted>
  <dcterms:modified xsi:type="dcterms:W3CDTF">2023-07-25T07:12:00Z</dcterms:modified>
  <cp:revision>7</cp:revision>
  <dc:subject/>
  <dc:title>                          </dc:title>
</cp:coreProperties>
</file>