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от 28.06.2018 № 484 «Об утверждении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разработан в целях осуществления части полномочий по решению вопросов местного значения в соответствии с заключенным соглашением между министерством сельского хозяйства и продовольствия Самарской области и Администрацией муниципального района Похвистневский, муниципальной программы ликвидации карантинных объектов (амброзии и повилики) на территории муниципального района Похвистневский Самарской области на 2018-2025 годы»,  утвержденной Постановлением Администрации муниципального района Похвистневский Самарской области от 28.06.2018 № 4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вносятся изменения в части изменения сроков,  уточнения показателей (индикаторов), характеризующих ежегодный ход и итоги реализации муниципальной программы, корректировки объемов и источников финансирования программных мероприятий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ина</cp:lastModifiedBy>
  <cp:lastPrinted>2023-07-11T15:49:00Z</cp:lastPrinted>
  <dcterms:modified xsi:type="dcterms:W3CDTF">2023-07-11T11:52:00Z</dcterms:modified>
  <cp:revision>147</cp:revision>
  <dc:subject/>
  <dc:title>ПОЯСНИТЕЛЬНАЯ ЗАПИСКА</dc:title>
</cp:coreProperties>
</file>