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 (далее – Проект) разработан в целях  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усматривается внесение изменений в действующую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  в части изменения сроков, уточнения показателей (индикаторов), характеризующих ежегодный ход и итоги реализации муниципальной программы, корректировки объемов и источников финансирования программных мероприят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ина</cp:lastModifiedBy>
  <cp:lastPrinted>2023-07-11T15:48:00Z</cp:lastPrinted>
  <dcterms:modified xsi:type="dcterms:W3CDTF">2023-07-11T11:49:00Z</dcterms:modified>
  <cp:revision>52</cp:revision>
  <dc:subject/>
  <dc:title>ПОЯСНИТЕЛЬНАЯ ЗАПИСКА</dc:title>
</cp:coreProperties>
</file>