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476" w:hRule="atLeast"/>
        </w:trPr>
        <w:tc>
          <w:tcPr>
            <w:tcW w:w="467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u w:val="single"/>
              </w:rPr>
              <w:t>30.06.2023</w:t>
            </w:r>
            <w:r>
              <w:rPr/>
              <w:t xml:space="preserve">__ </w:t>
            </w:r>
            <w:r>
              <w:rPr>
                <w:rFonts w:cs="Times New Roman"/>
              </w:rPr>
              <w:t>№</w:t>
            </w:r>
            <w:r>
              <w:rPr/>
              <w:t xml:space="preserve"> ___</w:t>
            </w:r>
            <w:r>
              <w:rPr>
                <w:u w:val="single"/>
              </w:rPr>
              <w:t>438</w:t>
            </w:r>
            <w:r>
              <w:rPr/>
              <w:t>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5240</wp:posOffset>
                      </wp:positionH>
                      <wp:positionV relativeFrom="paragraph">
                        <wp:posOffset>3124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2pt;margin-top:24.6pt;width:0pt;height:8.75pt" coordorigin="4024,49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24;top:66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24;top:4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3365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2.65pt;width:0pt;height:8.75pt" coordorigin="25,53" coordsize="0,175">
                      <v:shape id="shape_0" stroked="t" o:allowincell="t" style="position:absolute;left:25;top:5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;top:22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612" w:hRule="atLeast"/>
        </w:trPr>
        <w:tc>
          <w:tcPr>
            <w:tcW w:w="467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3-2030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Решением Собрания представителей муниципального района Похвистневский Самарской области №120 от 30.12.2022 г.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3 год и на плановый период 2024 и 2025 годов»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23-2030 годы», утвержденную Постановлением Администрации муниципального района Похвистневский от 18.07.2022 г. №522 следующие изменения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6368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за счет средств консолидированного бюджета. Всего по Программе на 2023-2030 годы предусматриваются финансовые средства в объеме 5 244,0 тыс. руб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55,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655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30 год – 655,5 тыс. руб. 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составляет 5 244,0 тыс.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55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8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30 год – 655,5 тыс. руб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ложение 3 к муниципальной программе «Объем финансовых ресурсов, необходимых для реализации муниципальной программы «Профилактика правонарушений и обеспечение общественной безопасности на территории муниципального района Похвистневский Самарской области на 2023-2030 годы» изложить в новой редакции согласно Приложения 1 к настоящему постановлению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офилактика правонарушений 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щественной безопасно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ПРОФИЛАКТИКА ПРАВОНАРУШЕНИЙ И ОБЕСПЕЧЕНИЕ ОБЩЕСТВЕННОЙ БЕЗОПААНОСТИ НА ТЕРРИТОРИИ МУНИЦИПАЛЬНОГО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ПОХВИСТНЕВСКИЙ САМАРСКОЙ ОБЛАСТИ НА 2023-2030 ГОДЫ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39"/>
        <w:gridCol w:w="1644"/>
        <w:gridCol w:w="1366"/>
        <w:gridCol w:w="1366"/>
        <w:gridCol w:w="1366"/>
        <w:gridCol w:w="1366"/>
        <w:gridCol w:w="1366"/>
        <w:gridCol w:w="1215"/>
        <w:gridCol w:w="1215"/>
        <w:gridCol w:w="109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0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полагаемые объемы финансирования муниципальной программы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годам (тыс. рублей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0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, в т.ч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4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5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44,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13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3:36:00Z</dcterms:created>
  <dc:creator>Орготдел</dc:creator>
  <dc:description/>
  <cp:keywords/>
  <dc:language>en-US</dc:language>
  <cp:lastModifiedBy>ОргОтдел_Пост</cp:lastModifiedBy>
  <cp:lastPrinted>2021-12-30T14:49:00Z</cp:lastPrinted>
  <dcterms:modified xsi:type="dcterms:W3CDTF">2023-07-04T03:36:00Z</dcterms:modified>
  <cp:revision>2</cp:revision>
  <dc:subject/>
  <dc:title>                          </dc:title>
</cp:coreProperties>
</file>