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07»июля 2023 г.                                                                                        № 141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муниципального района  Похвистневский  «О бюджете муниципального района Похвистневский Самарской области на 2023 год и на плановый период 2024 и 2025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3 год и на плановый период 2024 и 2025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ind w:right="99" w:firstLine="360"/>
        <w:jc w:val="both"/>
        <w:rPr>
          <w:lang w:val="ru-RU"/>
        </w:rPr>
      </w:pPr>
      <w:r>
        <w:rPr>
          <w:lang w:val="ru-RU"/>
        </w:rPr>
        <w:t>1. Внести в Решение Собрания представителей муниципального района Похвистневский от 16.12.2022 г. № 117 «О бюджете муниципального района Похвистневский Самарской области на 2023 год и на плановый период 2024 и 2025 годов» (с изм. от 30.12.2022 №120) следующие изменения:</w:t>
      </w:r>
    </w:p>
    <w:p>
      <w:pPr>
        <w:pStyle w:val="Normal"/>
        <w:ind w:left="72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 абзаце втором сумму «</w:t>
      </w:r>
      <w:r>
        <w:rPr>
          <w:rFonts w:cs="Tahoma"/>
          <w:bCs/>
          <w:color w:val="000000"/>
          <w:lang w:val="ru-RU" w:eastAsia="ar-SA"/>
        </w:rPr>
        <w:t>349315,5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387207,3</w:t>
      </w:r>
      <w:r>
        <w:rPr>
          <w:lang w:val="ru-RU"/>
        </w:rPr>
        <w:t>»;</w:t>
      </w:r>
      <w:r>
        <w:rPr>
          <w:rFonts w:cs="Tahoma"/>
          <w:b/>
          <w:bCs/>
          <w:color w:val="000000"/>
          <w:lang w:val="ru-RU" w:eastAsia="ar-SA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третьем сумму «404477,5» заменить суммой «430693,4»;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абзаце четвертом сумму «55162» заменить суммой «43486,1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абзаце шестом сумму «</w:t>
      </w:r>
      <w:r>
        <w:rPr>
          <w:rFonts w:cs="Tahoma"/>
          <w:bCs/>
          <w:color w:val="000000"/>
          <w:lang w:val="ru-RU" w:eastAsia="ar-SA"/>
        </w:rPr>
        <w:t>296512,1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296554,5</w:t>
      </w:r>
      <w:r>
        <w:rPr>
          <w:lang w:val="ru-RU"/>
        </w:rPr>
        <w:t>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абзаце седьмом сумму «305963,9» заменить суммой «306006,3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абзаце десятом сумму «</w:t>
      </w:r>
      <w:r>
        <w:rPr>
          <w:rFonts w:cs="Tahoma"/>
          <w:bCs/>
          <w:color w:val="000000"/>
          <w:lang w:val="ru-RU" w:eastAsia="ar-SA"/>
        </w:rPr>
        <w:t>297035,7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287078,5</w:t>
      </w:r>
      <w:r>
        <w:rPr>
          <w:lang w:val="ru-RU"/>
        </w:rPr>
        <w:t>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одиннадцатом сумму «306935,7» заменить суммой «296978,5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3 сумму «1990» заменить суммой «2255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В пункте 4 сумму «259346,5» заменить суммой «279805,3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 В пункте 5 сумму «259346,5» заменить суммой «279585,3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5.  В пункте 10, абзаце третьем сумму «500» заменить суммой «625,9» , абзаце четвертом сумму «500» заменить суммой «625,8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6.  В пункте 23,  абзаце втором сумму «44042,3» заменить суммой «46072,8»,  сумму «26043,3» заменить суммой «28073,8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7. Приложение 1 изложить в следующей редакции: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на 202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я доходов между бюджетом муниципального района Похвистневский Самарской области и бюджетами сельских поселений на 2023 год и на плановый период 2024 и 2025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61"/>
        <w:gridCol w:w="129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дох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налог на рекламу, </w:t>
            </w:r>
            <w:r>
              <w:rPr>
                <w:rFonts w:eastAsia="Calibri"/>
                <w:sz w:val="20"/>
                <w:szCs w:val="20"/>
                <w:lang w:val="ru-RU"/>
              </w:rPr>
              <w:t>мобилизуемый на территориях муниципальных район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</w:t>
            </w:r>
            <w:r>
              <w:rPr>
                <w:rFonts w:eastAsia="Calibri"/>
                <w:sz w:val="20"/>
                <w:szCs w:val="20"/>
                <w:lang w:val="ru-RU"/>
              </w:rPr>
              <w:t>мобилизуемые на территориях муниципальных район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стные налог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 части штрафов, санкций, возмещения ущерба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 части прочих неналоговых доходов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8. Приложение 2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охвистневский Самарской области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на 2023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sz w:val="20"/>
          <w:szCs w:val="20"/>
          <w:lang w:val="ru-RU"/>
        </w:rPr>
        <w:t>2024 и 2025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/>
      </w:pPr>
      <w:r>
        <w:rPr/>
        <w:t>Самарской области на 2023 год</w:t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36"/>
        <w:gridCol w:w="567"/>
        <w:gridCol w:w="709"/>
        <w:gridCol w:w="1275"/>
        <w:gridCol w:w="567"/>
        <w:gridCol w:w="992"/>
        <w:gridCol w:w="1135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за счет безвозмездных поступлени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4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Содержание имущества,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имущества,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повышение энергетической эффективности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273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61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1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7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5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2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9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8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1</w:t>
            </w:r>
          </w:p>
        </w:tc>
      </w:tr>
      <w:tr>
        <w:trPr>
          <w:trHeight w:val="5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2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3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 регулярных перевозок по регулируемым тарифам в  муниципальном районе Похвистневский  Самарской области на 2022-202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Формирование комфортной городской среды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37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3-203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0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33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9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33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90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33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90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33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97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9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9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5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1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7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7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ru-RU"/>
              </w:rPr>
              <w:t>8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6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4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69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654,8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9. Приложение 3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на 202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Самарской области на плановый период 2024 и 2025 годов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567"/>
        <w:gridCol w:w="567"/>
        <w:gridCol w:w="1276"/>
        <w:gridCol w:w="709"/>
        <w:gridCol w:w="992"/>
        <w:gridCol w:w="992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 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1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6,4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имущества,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5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2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49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 регулярных перевозок по регулируемым тарифам в  муниципальном районе Похвистневский  Самарской области на 2022-202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3-203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7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7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3-202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8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8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82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2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8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60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5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69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586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0. Приложение 4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3 год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417"/>
        <w:gridCol w:w="709"/>
        <w:gridCol w:w="1134"/>
        <w:gridCol w:w="1558"/>
      </w:tblGrid>
      <w:tr>
        <w:trPr/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4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бюджетные ассигн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Содержание имущества,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89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7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7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7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1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3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5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488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2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3,1</w:t>
            </w:r>
          </w:p>
        </w:tc>
      </w:tr>
      <w:tr>
        <w:trPr>
          <w:trHeight w:val="82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1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697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333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90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33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90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33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1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96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6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5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9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9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9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7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1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 регулярных перевозок по регулируемым тарифам в  муниципальном районе Похвистневский  Самарской области на 2022-202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4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3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5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1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6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1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8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07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0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1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6,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4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6</w:t>
            </w:r>
          </w:p>
        </w:tc>
      </w:tr>
      <w:tr>
        <w:trPr>
          <w:trHeight w:val="27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П "Формирование комфортной городской среды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97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6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7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7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5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4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3-203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повышение энергетической эффективности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9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6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69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654,8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1. Приложение 5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на 202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плановый период</w:t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24 и 2025 год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709"/>
        <w:gridCol w:w="992"/>
        <w:gridCol w:w="993"/>
        <w:gridCol w:w="992"/>
        <w:gridCol w:w="992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 год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16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6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6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имущества,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7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30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3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7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290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0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0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5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5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5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 регулярных перевозок по регулируемым тарифам в  муниципальном районе Похвистневский  Самарской области на 2022-202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5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1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07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0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1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0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6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4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8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8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3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7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3-2030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2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2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86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60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5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69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586,5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>1.12. Приложение 8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3  год </w:t>
      </w:r>
      <w:r>
        <w:rPr/>
        <w:t xml:space="preserve">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5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72,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3. Приложение 12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3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 и 2025  годов»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3</w:t>
      </w:r>
      <w:r>
        <w:rPr/>
        <w:t xml:space="preserve"> год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48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7 20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7 20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7 20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7 20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 69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 69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 69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 69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486,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4. Приложение 13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4 и 2025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5103"/>
        <w:gridCol w:w="1276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4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6 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7 07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6 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7 07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6 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7 07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6 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7 07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 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 97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 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 97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 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 97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 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 97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4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9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меститель председател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брания представителей района                                                  Д.Н. Тремас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района  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1:00Z</dcterms:created>
  <dc:creator>PC3</dc:creator>
  <dc:description/>
  <cp:keywords/>
  <dc:language>en-US</dc:language>
  <cp:lastModifiedBy>Начальник отдела</cp:lastModifiedBy>
  <cp:lastPrinted>2023-06-27T14:20:00Z</cp:lastPrinted>
  <dcterms:modified xsi:type="dcterms:W3CDTF">2023-07-07T11:46:00Z</dcterms:modified>
  <cp:revision>3044</cp:revision>
  <dc:subject/>
  <dc:title>О бюджете муниципального района Похвистневский на 2009 год и на плановый период 2010 и 2011 годов</dc:title>
</cp:coreProperties>
</file>