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2750" cy="595630"/>
                  <wp:effectExtent l="0" t="0" r="0" b="0"/>
                  <wp:wrapTight wrapText="bothSides">
                    <wp:wrapPolygon edited="0">
                      <wp:start x="-497" y="0"/>
                      <wp:lineTo x="-497" y="21253"/>
                      <wp:lineTo x="21600" y="21253"/>
                      <wp:lineTo x="21600" y="0"/>
                      <wp:lineTo x="-4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Trebuchet MS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eastAsia="Trebuchet MS" w:cs="Times New Roman"/>
                <w:spacing w:val="-3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rebuchet MS" w:cs="Times New Roman" w:ascii="Times New Roman" w:hAnsi="Times New Roman"/>
                <w:sz w:val="28"/>
                <w:szCs w:val="28"/>
                <w:u w:val="single"/>
              </w:rPr>
              <w:t>23.06.2023</w:t>
            </w: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24</w:t>
            </w:r>
          </w:p>
          <w:p>
            <w:pPr>
              <w:pStyle w:val="Normal"/>
              <w:shd w:fill="FFFFFF" w:val="clear"/>
              <w:spacing w:before="252" w:after="0"/>
              <w:rPr>
                <w:sz w:val="22"/>
                <w:szCs w:val="22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 организации проведения  провер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зовательных организаций п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енке готовности к началу нов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3-2024 учебного года</w:t>
      </w:r>
    </w:p>
    <w:p>
      <w:pPr>
        <w:pStyle w:val="Heading1"/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готовности образовательных организаций к началу нового 2023-2024 учебного год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межведомственную комиссию по оценке готовности образовательных организаций и их филиалов всех типов и видов, расположенных на территории муниципального района Похвистневский к началу нового 2023-2024 учебного года в составе: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777"/>
      </w:tblGrid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района Похвистневский Самарской области (по согласованию)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стител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седателя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Н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 отдела образования Северо-Восточного управления министерства образования и науки Самарской области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хране труда МКУ «Управление развития агропромышленного комплекса» муниципального района Похвистневский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 Д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 дорожного надзора ОГИБДД МО  МВД России «Похвистневский»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- начальник ОДН МО МВД России «Похвистневский»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ремова А.А.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йской Федерации по Самарской области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ОиЧС администрации муниципального района Похвистневский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янкина Е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районной  профсоюзной организации (по согласованию)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образовательных организац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согласованию с каждой образовательной организацией;</w:t>
            </w:r>
          </w:p>
        </w:tc>
      </w:tr>
      <w:tr>
        <w:trPr>
          <w:trHeight w:val="28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родительских комитетов образовательных организац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Управляющих советов образовательных организац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огласованию с каждой образовательной организацией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согласованию с каждой образовательной организацией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комиссии организовать с 02.08.2023 по 10.08.202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график проверки образовательных организаций по готовности к началу 2023-2024 учебного года (Приложение №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оверке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й 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чалу нового 2023-2024 учебного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8.2023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инский филиал ГБОУ ООШ им. П.В. Алексахина с.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 им. П.В. Алексахина      с. 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Родничок» ГБОУ ООШ  им. П.В. Алексахина      с. Красные Ключи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школа-интернат с.Малый Толкай (учебный корпус)</w:t>
            </w:r>
          </w:p>
          <w:p>
            <w:pPr>
              <w:pStyle w:val="BodyText2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школа-интернат с.Малый Толкай (жилой корпус)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.08.2023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Ивушка» 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атский филиал «Детский сад «Солнышко»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Аленушка» ГБОУ СОШ с. Большой Толкай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8.2023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В.В. Еремеева         с. Нижнеаверкин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П.В. Кравцова          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Колосок» ГБОУ СОШ им. П.В. Кравцова          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Кротко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ский филиал ГБОУ СОШ с.Кротков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.08.2023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огань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Стюхино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ский филиал ГБОУ СОШ им. Ф.Н. Ижедерова 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Ф.Н. Ижедерова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Аль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Улыбка» ГБОУ СОШ с.Алькин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8.2023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         с. Савруха (начальная школа)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Пчелка» ГБОУ СОШ им. Н.Т. Кукушкина         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 «Сириус»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ключевский филиал 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  <w:p>
            <w:pPr>
              <w:pStyle w:val="BodyText2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8.2023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лнышко» 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лнышко» 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 (общежитие)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 ГБОУ СОШ им. Н.С. Доровского  с.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еевский филиал ГБОУ СОШ им. Н.С. Доровского с.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им. А.М. Шулайкина с. Старый Аманак 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днышко» ГБОУ СОШ им. А.М. Шулайкина с. Старый Амана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4:12:00Z</dcterms:created>
  <dc:creator>User</dc:creator>
  <dc:description/>
  <cp:keywords/>
  <dc:language>en-US</dc:language>
  <cp:lastModifiedBy>ОргОтдел_Пост</cp:lastModifiedBy>
  <cp:lastPrinted>2021-08-06T08:38:00Z</cp:lastPrinted>
  <dcterms:modified xsi:type="dcterms:W3CDTF">2023-06-27T04:12:00Z</dcterms:modified>
  <cp:revision>2</cp:revision>
  <dc:subject/>
  <dc:title>                                                                               </dc:title>
</cp:coreProperties>
</file>