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2.05.2023 №338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</w:t>
      </w:r>
      <w:r>
        <w:rPr>
          <w:rStyle w:val="4"/>
          <w:color w:val="000000"/>
          <w:szCs w:val="28"/>
        </w:rPr>
        <w:t xml:space="preserve"> </w:t>
      </w:r>
      <w:r>
        <w:rPr>
          <w:rStyle w:val="4"/>
          <w:rFonts w:cs="Times New Roman" w:ascii="Times New Roman" w:hAnsi="Times New Roman"/>
          <w:szCs w:val="28"/>
        </w:rPr>
        <w:t xml:space="preserve">Решением Собрания представителей муниципального района Похвистневский от 30.12.2022 №120 «О внесении изменений в Решение Собрания представителей «О бюджете муниципального района Похвистневский на 2023 год и на плановый период 2024 и 2025 годов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, утвержденную  Постановлением Администрации муниципального района Похвистневский Самарской области от 28.12.2017 №1092  (с изменениями от 02.03.2018 №170, от 30.03.2018 №238, от 22.03.2019 №203, от 01.07.2019 №433, 10.02.2020 №95, от 04.03.2020 №186, от 06.07.2020 №488, от 29.10.2020 №804, от 20.01.2021 №21, от 11.06.2021 №486, от 13.10.2021 №822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>Раздел паспорта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муниципальной программы  осуществляется за счет средств федерального, областного и местного бюджетов. Общая сумма финансового обеспечения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146,16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уб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наиболе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сещаемых территорий общего пользования м.р. Похвистневский Самар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6889,72 тыс.руб.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Благоустройство дворовых территорий многоквартирных домов м.р. Похвистневский Самарской области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  <w:t>26719,82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en-US"/>
              </w:rPr>
              <w:t xml:space="preserve"> тыс.руб. (Приложение №3)</w:t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en-US"/>
              </w:rPr>
              <w:t>Экспертиза сметной стоимости- 536,62тыс. руб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полнить муниципальную программу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– Общая характеристика состояния общего имущества и подъездов многоквартирных до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монтные работы подъездов – очень актуальные жилищные вопросы, которые требуют внимания и активных действий как со стороны властей, так и самих жильцов. Быстрая порча, износ необходимых элементов, фасада общего имущества является общепризнанным фактом не только в старых домах, но и новостройках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ahoma" w:ascii="Tahoma" w:hAnsi="Tahoma"/>
          <w:color w:val="3D3E40"/>
          <w:sz w:val="27"/>
          <w:szCs w:val="27"/>
          <w:shd w:fill="FFFFFF" w:val="clear"/>
        </w:rPr>
        <w:t xml:space="preserve">       </w:t>
      </w:r>
      <w:r>
        <w:rPr>
          <w:rFonts w:cs="Tahoma" w:ascii="Tahoma" w:hAnsi="Tahoma"/>
          <w:color w:val="3D3E4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3D3E40"/>
          <w:sz w:val="28"/>
          <w:szCs w:val="28"/>
          <w:shd w:fill="FFFFFF" w:val="clear"/>
        </w:rPr>
        <w:t>Ни для кого не является секретом, что в настоящее время царит практически произвол коммунальных служб. В частности, состояние подъездов не просто оставляет желать лучшего, а зачастую представляет собой опасность, угрожающую здоровью и даже жизни жильцов. Темные лестницы, грязь и нечистоты на лестничных площадках, потрескавшаяся штукатурка, а то и вовсе ее отсутствие, открытые электрические щитки, разбитые окна, отсутствие дверей, а также обилие вредных насекомых и грызунов. Этот список можно еще продолжать, но главная опасность таится в укрепляющейся в сознании людей мысли, что это уже привычное положение вещей. Это доказывает тот факт, что в настоящее время по поводу состояния подъездов практически не поступает жалоб или заявлений. Но хуже всего то, что даже маленькие дети - подрастающее поколение, живут в таких условиях, не понимая при этом, что может быть как то иначе. А ведь среди них растут будущие руководители, писатели и политики, которые вряд ли сделают жизнь радикально лучше, не имея ничего для срав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здел текстовой части муниципальной программы: «Ресурсн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муниципальной    п</w:t>
      </w:r>
      <w:r>
        <w:rPr>
          <w:rFonts w:cs="Times New Roman" w:ascii="Times New Roman" w:hAnsi="Times New Roman"/>
          <w:sz w:val="28"/>
          <w:szCs w:val="28"/>
        </w:rPr>
        <w:t>рограммы составляет  74146,16 тыс. рублей, из них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5011,1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68820,3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214,6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ыс.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6100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 счет средств областного бюджет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14490,7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1610,0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4197,79 тыс.руб.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13279,2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703,89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214,6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ыс.рубл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367,39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4374,2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993,16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–14303,33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3303,1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000,17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4076,8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3373,0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703,8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     год – 100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00,0 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     год – 0,0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бъемы финансирования муниципальной программы носят прогнозный характер и подлежат уточнению в установленном порядке при формировании проекта местного бюджета на соответствующий финансовый год с учетом инфляции, изменений в ходе реализации мероприятий муниципальной программы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Ресурсное обеспечение муниципальной программы по источникам финансирования представлено в приложении 3.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3 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, согласно приложениям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 12.05.2023 №338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2509"/>
        <w:gridCol w:w="711"/>
        <w:gridCol w:w="709"/>
        <w:gridCol w:w="709"/>
        <w:gridCol w:w="708"/>
        <w:gridCol w:w="709"/>
        <w:gridCol w:w="709"/>
        <w:gridCol w:w="709"/>
        <w:gridCol w:w="606"/>
      </w:tblGrid>
      <w:tr>
        <w:trPr>
          <w:tblHeader w:val="true"/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сновного меропри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равление финансирования</w:t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полагаемые объемы финансирования программы, в том числе по годам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118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 на реализацию муниципальной программы, в т.ч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6,16</w:t>
            </w:r>
          </w:p>
        </w:tc>
      </w:tr>
      <w:tr>
        <w:trPr>
          <w:trHeight w:val="133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49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7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74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0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7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20,34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3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11,14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68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99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94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2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9,82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639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1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44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9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39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3,79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4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5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4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03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мотра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курса  для жителей многоквартирных до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ий дом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сельских поселений муниципального района Похвистневский Самарской области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ественных территорий м.р. Похвистневский Самарской обл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4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3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6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5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889,72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8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866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9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0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8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886,55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88,49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68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Экспертиза сметной стоим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6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,62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exact" w:line="326" w:before="0" w:after="9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49:00Z</dcterms:created>
  <dc:creator>Орготдел</dc:creator>
  <dc:description/>
  <cp:keywords/>
  <dc:language>en-US</dc:language>
  <cp:lastModifiedBy>Гражданская Позиция</cp:lastModifiedBy>
  <cp:lastPrinted>2023-06-06T11:04:00Z</cp:lastPrinted>
  <dcterms:modified xsi:type="dcterms:W3CDTF">2023-06-06T07:20:00Z</dcterms:modified>
  <cp:revision>10</cp:revision>
  <dc:subject/>
  <dc:title>                          </dc:title>
</cp:coreProperties>
</file>