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7.05.2023 №345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7325</wp:posOffset>
                      </wp:positionH>
                      <wp:positionV relativeFrom="paragraph">
                        <wp:posOffset>45910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75pt;margin-top:36.15pt;width:0pt;height:8.75pt" coordorigin="-295,72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95;top:7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95;top:8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45910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36.15pt;width:0pt;height:8.75pt" coordorigin="4024,723" coordsize="0,175">
                      <v:shape id="shape_0" stroked="t" o:allowincell="t" style="position:absolute;left:4024;top:8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72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28.11.2022 №9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28.11.2023г.  №917 «Об оплате жилого помещения и коммунальных услуг населением в муниципальном районе Похвистневский с 01 декабря 2022 года» следующие изменения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, с 01 июля 2023 года плату за наем жилого помещения, содержание и текущий ремонт жилья, обслуживание ВДГО согласно приложению 1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Похвистневского района» и разместить на сайте Администрации района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1 июля 2023 года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по капитальному    строительству, архитектуре и градостроительству, жилищно-коммунальному и дорожному хозяйству Администрации района С.В. Райкова.</w:t>
      </w:r>
    </w:p>
    <w:p>
      <w:pPr>
        <w:pStyle w:val="Normal"/>
        <w:spacing w:lineRule="auto" w:line="276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8"/>
        </w:rPr>
        <w:t xml:space="preserve">17.05.2023 №345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6"/>
        <w:gridCol w:w="1273"/>
        <w:gridCol w:w="977"/>
        <w:gridCol w:w="17"/>
        <w:gridCol w:w="1108"/>
        <w:gridCol w:w="1123"/>
        <w:gridCol w:w="1121"/>
        <w:gridCol w:w="1757"/>
      </w:tblGrid>
      <w:tr>
        <w:trPr>
          <w:trHeight w:val="1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жилых до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аем жилого помещения, 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й площади в месяц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ль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НД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НД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НДС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имеющие все виды благоустройства, кроме лифтов и мусоропроводов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23 до очередного периода регулирования</w:t>
            </w:r>
          </w:p>
        </w:tc>
      </w:tr>
      <w:tr>
        <w:trPr>
          <w:trHeight w:val="6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8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5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8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2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оборудованные внутренним водопроводом, без канализации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23 до очередного периода регулирования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4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99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4:23:00Z</dcterms:created>
  <dc:creator>Орготдел</dc:creator>
  <dc:description/>
  <cp:keywords/>
  <dc:language>en-US</dc:language>
  <cp:lastModifiedBy>ОргОтдел_Пост</cp:lastModifiedBy>
  <cp:lastPrinted>2023-05-18T08:50:00Z</cp:lastPrinted>
  <dcterms:modified xsi:type="dcterms:W3CDTF">2023-05-18T04:50:00Z</dcterms:modified>
  <cp:revision>23</cp:revision>
  <dc:subject/>
  <dc:title>                          </dc:title>
</cp:coreProperties>
</file>