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 xml:space="preserve">16.05.2023 </w:t>
            </w:r>
            <w:r>
              <w:rPr>
                <w:rFonts w:cs="Times New Roman"/>
              </w:rPr>
              <w:t>№</w:t>
            </w:r>
            <w:r>
              <w:rPr/>
              <w:t xml:space="preserve"> 343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 утверждении Порядка расходования средств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том числе субсидий, поступивших из областного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юджета, на организацию и проведение мероприят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 несовершеннолетними в период каникул и свободно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т учебы время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целях исполнения Постановления Правительства Самарской области от 21.01.2015 №6 «Об утверждении государственной программы Самарской области «Развитие образования и повышение эффективности реализации молодежной политики в Самарской области» на 2015-2030 годы», Постановления Администрации муниципального района Похвистневский Самарской области от 20.02.2023 №107 «Об установлении расходного обязательства муниципального района Похвистневский Самарской област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порядок расходования средств, в том числе субсидий, поступивших из областного бюджета на организацию и проведение мероприятий с несовершеннолетними в период каникул и свободное от учебы время в целях софинансирования расходных обязательств, возникающих при выполнении муниципальным районом Похвистневский Самарской области полномочий по организации и осуществлению мероприятий с детьми и молодежь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ервого заместителя Главы района по социальным вопросам Черкасова С.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 и подлежит размещению на сайте Администрации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Ю.Ф.Ряб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                 16.05.2023 № 34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ования средств, в том числе субсидий, поступивших из областног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, на организацию и проведение мероприятий с несовершеннолетними в период каникул и свободное от учебы время в целях софинансирования расходного обязательства, возникающего при выполнении муниципальным районом Похвистневский Самарской области полномочий по организации и осуществлению мероприятий по работе с детьми и молодежь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механизм расходования средств (далее – субсидия) на организацию и проведение мероприятий с несовершеннолетними в период каникул и свободное от учебы время в целях софинансирования расходного обязательства, возникающего при выполнении муниципальным районом Похвистневский Самарской области полномочий по организации и осуществлению мероприятий по работе с детьми и молодежь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ля участия средств бюджета района в расходных обязательствах на организацию и проведение мероприятий с несовершеннолетними в период каникул и свободное от учебы время в целях софинансирования расходного обязательства, возникающего при выполнении муниципальным районом Похвистневский Самарской области полномочий по организации и осуществлению мероприятий по работе с детьми и молодежью, составляет 21,70379% от суммы общего объема финансирования расходного обязательств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Главным распорядителем средств является Финансовое управление Администрации муниципального района Похвистневский Самарской области, получателем средств Муниципальное автономное учреждение «Дом молодежных организаций» муниципального района Похвистневский Самарской области. Средства предоставляются в соответствии со сводной бюджетной росписью и в пределах доведенных лимитов бюджетных обязательств, утвержденных на текущий финансовый год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убсидии расходуются получателем на организацию и проведение мероприятий с несовершеннолетними в период каникул и свободное от учебы время по следующим направления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лата заработной платы трудоустроенным несовершеннолетним гражданам и бригадирам в возрасте от 18 до 35 лет, расчет которой осуществляется исходя из минимального размера оплаты труда, установленного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9.06.2000 №82-ФЗ «О минимальном размере оплаты труда», компенсация за неиспользованный отпуск, перечисление начислений на оплату труда несовершеннолетних граждан и бригадиров в возрасте от 18 до 35 лет, оплата комиссионного сбора банка за зачисление денежных средств на лицевые счет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енсация расходов на прохождение медицинского осмотра трудоустраиваемыми несовершеннолетними гражданами, а также выплата пособий по временной нетрудоспособности несовершеннолетним гражданам и бригадирам в возрасте от 18 до 35 лет в соответствии с действующим законодательством Российской Федер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трудовых книжек для трудоустраиваемых несовершеннолетних граждан, а также бланков грамот (благодарственных писем) для поощрения трудоустроенных несовершеннолетних гражда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а расходов на приобретение  канцелярских товаров, необходимых для организации и обеспечения труда несовершеннолетних граждан (бумага белая для принтера формата А4, А3, ручки шариковые (стержни для шариковых ручек), скобы для степлера, скрепки канцелярские, клеящие карандаши, файлы, папки (папки-регистраторы, папки-дела, папки-скоросшиватели, папки архивные), картриджи (заправка картриджей), зажимы, корректоры, ластики, карандаши простые, тетради, кнопки, линейки, маркеры, рамки для грамот (благодарственных писем), дыроколы, степлеры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а расходов на хозяйственные товары, необходимые для организации и обеспечения труда несовершеннолетних граждан, а именно: перчатки хозяйственные (рукавицы), мешки для мусора, кисти, валики, лопаты (черенки для лопат), мыло, влажные салфетки, тряпки для пола, салфетки универсальные, губки хозяйственные, чистящие и моющие средства, грабли, скребки, веники, ведра, щетки половые, швабры, совки, метлы, лейки, шланг для полива, секаторы, ножницы садовые, халаты хозяйственные, туалетная бумага, мотыги, молотки, гвозди, известь (известковая паста)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медицинских аптечек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ьная оценка условий труд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роприятий по обеспечению безопасных условий и охраны труда трудоустраиваемых несовершеннолетних граждан, в том числе приобретение специальной одежды, специальной обуви и других средств индивидуальной защиты, смывающих и обезвреживающих средств, оплату услуг химчистки, стирки средств индивидуальной защиты, личных карточек учета выдачи смывающих и (или) обезвреживающих средств, журналов учета инструкций по охране труда для работников и учета выдачи инструкций по охране труда для работник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ловиями расходования субсидий получателем являются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убсидии на цели, установленные пунктом 4 настоящего Порядка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расходования субсидии, установленных соглашением, заключенным между Финансовым управлением Администрации муниципального района Похвистневский Самарской области и Муниципальным автономным учреждением «Дом молодежных организаций» муниципального района Похвистневский Самарской области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в финансовое управление Администрации муниципального района Похвистневский Самарской области ежемесячно в срок до 3 числа месяца,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ющего за отчетным, отчета о фактическом направлении средств на реализацию мероприятий по софинансированию соответствующих расходных обязательств Получателя с разбивкой по источникам финансирования и количестве трудоустроенных несовершеннолетних.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Средства используются в пределах утвержденных бюджетных ассигнований и доведенных лимитов бюджетных обязательств, предусмотренных на эти цел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Муниципальному автономному учреждению «Дом молодежных организаций» муниципального района Похвистневский Сама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еспечить достижение значений целевых показателей результативности предоставления субсидии; 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12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я использованной Получателем субсидии в общем размере Субсидии, предусмотренной Получателю – 100%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12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трудовых договоров, заключаемых с несовершеннолетними в период каникул и свободное от учебы время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12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Финансовое управление Администрации муниципального района Похвистневский Самарской области осуществляет в рамках своих полномочий, контроль за целевым использованием перечисленной Субсидии. Обеспечивает целевое и эффективное использование бюджетных средств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9. Финансовому управлению Администрации муниципального района Похвистневский Самарской области обеспечить предоставление отчета о расходах, в целях софинансирования которых предоставлена Субсидия, а также форму отчета о количестве трудоустроенных несовершеннолетних в муниципальном районе Похвистневский ежемесячно в срок до 5 числа месяца, следующего за отчетным, отчет о достижении целевых показателей результативности предоставления Субсидии не позднее 20 января года, следующим за отчетным годом предоставить в Министерство образования и науки Самарской области, итоговый отчет о выполнении обязательств, в том числе с указанием достигнутых значений показателей и неиспользованного остатка, по форме, установленным соглашением (в случае осуществления расходов в форме субсидий бюджетным и автономным учреждениям на иные цели необходимо представить выписку из лицевого счета учреждения – получателя средств о фактически произведенных расходах, подтверждающих соблюдение установленного уровня софинансирования). </w:t>
      </w:r>
      <w:r>
        <w:rPr>
          <w:rFonts w:eastAsia="Arial" w:cs="Times New Roman" w:ascii="Times New Roman" w:hAnsi="Times New Roman"/>
          <w:iCs/>
          <w:sz w:val="28"/>
          <w:szCs w:val="28"/>
          <w:lang w:eastAsia="ar-SA"/>
        </w:rPr>
        <w:t>К указанному отчету прилагаются копии расчетно-платежных документов, заверенные Получателем, в том чис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Times New Roman" w:ascii="Times New Roman" w:hAnsi="Times New Roman"/>
          <w:iCs/>
          <w:sz w:val="28"/>
          <w:szCs w:val="28"/>
          <w:lang w:eastAsia="ar-SA"/>
        </w:rPr>
        <w:t>заверенные Получателем копии расчетно-платежных ведомостей, подписанных получателями заработной платы, или платежных поручений на зачисление заработной платы на их лицевые счета, или реестра зачисления заработной платы на банковские карты получателей заработной платы с отметкой банк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rial" w:cs="Times New Roman"/>
          <w:i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iCs/>
          <w:sz w:val="28"/>
          <w:szCs w:val="28"/>
          <w:lang w:eastAsia="ar-SA"/>
        </w:rPr>
        <w:t>копии приказов о приеме на работу и об увольнении всех трудоустроенных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rial" w:cs="Times New Roman"/>
          <w:i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iCs/>
          <w:sz w:val="28"/>
          <w:szCs w:val="28"/>
          <w:lang w:eastAsia="ar-SA"/>
        </w:rPr>
        <w:t>копии табелей учета рабочего времени всех трудоустроенны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Times New Roman" w:ascii="Times New Roman" w:hAnsi="Times New Roman"/>
          <w:iCs/>
          <w:sz w:val="28"/>
          <w:szCs w:val="28"/>
          <w:lang w:eastAsia="ar-SA"/>
        </w:rPr>
        <w:t>заверенные Получателем копии платежных поручений на перечисление налогов, начисленных на заработную плату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rial" w:cs="Times New Roman"/>
          <w:i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iCs/>
          <w:sz w:val="28"/>
          <w:szCs w:val="28"/>
          <w:lang w:eastAsia="ar-SA"/>
        </w:rPr>
        <w:t>заверенные Получателем копии договоров купли-продажи, счетов, товарных накладных, чеков (товарных, кассовых), платежных поручений на оплату товаров, актов списания материальных запасов, ведомостей выдачи материальных ценностей, необходимых для организации и проведения мероприятий с несовершеннолетни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rial" w:cs="Times New Roman"/>
          <w:i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iCs/>
          <w:sz w:val="28"/>
          <w:szCs w:val="28"/>
          <w:lang w:eastAsia="ar-SA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 xml:space="preserve">Использовать Субсидию в срок до 31 декабря года ее предоставления, за исключением случаев, предусмотренных пунктом 5 статьи 242 Бюджетного Кодекса Российской Федерации. </w:t>
      </w:r>
    </w:p>
    <w:p>
      <w:pPr>
        <w:pStyle w:val="Normal"/>
        <w:spacing w:lineRule="auto" w:line="360"/>
        <w:jc w:val="both"/>
        <w:rPr>
          <w:rFonts w:ascii="Times New Roman" w:hAnsi="Times New Roman" w:eastAsia="Arial" w:cs="Times New Roman"/>
          <w:i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iCs/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6A3BAD9E8AAF6E4B1CA780556F36011DA9DBE25A8EF3B8EE99541F8FEx6qA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Приемная</cp:lastModifiedBy>
  <cp:lastPrinted>2023-05-17T09:53:00Z</cp:lastPrinted>
  <dcterms:modified xsi:type="dcterms:W3CDTF">2023-05-17T05:53:00Z</dcterms:modified>
  <cp:revision>420</cp:revision>
  <dc:subject/>
  <dc:title>                          </dc:title>
</cp:coreProperties>
</file>