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   (далее – Проект, муниципальная программа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», утвержденной Постановлением Администрации муниципального района Похвистневский Самарской области от 28.03.2013 № 195, муниципальных правовых актов, регулирующих порядок предоставления субсидий в сфере сельск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корректировки объемов и источников финансирования программных мероприятий  муниципальной программы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2-09-06T08:30:00Z</cp:lastPrinted>
  <dcterms:modified xsi:type="dcterms:W3CDTF">2022-09-06T04:31:00Z</dcterms:modified>
  <cp:revision>144</cp:revision>
  <dc:subject/>
  <dc:title>ПОЯСНИТЕЛЬНАЯ ЗАПИСКА</dc:title>
</cp:coreProperties>
</file>