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</w:t>
      </w:r>
      <w:bookmarkStart w:id="0" w:name="_Hlk80962636"/>
      <w:r>
        <w:rPr>
          <w:sz w:val="28"/>
          <w:szCs w:val="28"/>
        </w:rPr>
        <w:t xml:space="preserve"> от 30.05.2022 № 400 «Об утверждении Порядка предоставления субсидий за счет средств местного бюджета </w:t>
      </w:r>
      <w:bookmarkStart w:id="1" w:name="_Hlk103256301"/>
      <w:r>
        <w:rPr>
          <w:sz w:val="28"/>
          <w:szCs w:val="28"/>
        </w:rPr>
        <w:t>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</w:t>
      </w:r>
      <w:bookmarkEnd w:id="1"/>
      <w:r>
        <w:rPr>
          <w:sz w:val="28"/>
          <w:szCs w:val="28"/>
        </w:rPr>
        <w:t xml:space="preserve"> поселен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Самарской области от 30.05.2022 № 400 «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 xml:space="preserve">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06114492"/>
      <w:r>
        <w:rPr>
          <w:sz w:val="28"/>
          <w:szCs w:val="28"/>
        </w:rPr>
        <w:t xml:space="preserve">Проектом вносятся изменения в Порядок предоставления субсидий за счё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, утверждённый Постановлением Администрации муниципального района Похвистневский Самарской области от 30.05.2022 № 400 (далее – Порядок),  с целью приведения в соответствие с изменениями положений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.09.2020 № 1492 (в ред. </w:t>
      </w:r>
      <w:bookmarkStart w:id="3" w:name="_Hlk135054505"/>
      <w:r>
        <w:rPr>
          <w:sz w:val="28"/>
          <w:szCs w:val="28"/>
        </w:rPr>
        <w:t>от 22.12.2022 № 2385</w:t>
      </w:r>
      <w:bookmarkEnd w:id="3"/>
      <w:r>
        <w:rPr>
          <w:sz w:val="28"/>
          <w:szCs w:val="28"/>
        </w:rPr>
        <w:t>).</w:t>
      </w:r>
      <w:bookmarkEnd w:id="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рганизациям потребительской кооперации в муниципальном районе Похвистневский Самарской области по данному направлению расходов в 2023 году планируется в соответствии с Решением Собрания представителей муниципального района Похвистневский Самарской области от 16.12.2022 № 117 «О бюджете муниципального района Похвистневский Самарской области на 2023 год и на плановый период 2024 и 2025 годов» (изм. от 30.12.2022 № 1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средств местного бюджета в рамках Порядка - 600 тыс. рублей.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3-05-15T11:04:00Z</dcterms:modified>
  <cp:revision>55</cp:revision>
  <dc:subject/>
  <dc:title>ПОЯСНИТЕЛЬНАЯ ЗАПИСКА</dc:title>
</cp:coreProperties>
</file>