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</w:rPr>
              <w:t xml:space="preserve">                     </w:t>
            </w:r>
          </w:p>
          <w:p>
            <w:pPr>
              <w:pStyle w:val="Normal"/>
              <w:ind w:left="360" w:right="-90" w:hanging="0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</w:p>
          <w:p>
            <w:pPr>
              <w:pStyle w:val="Normal"/>
              <w:ind w:left="360" w:right="-90" w:hanging="0"/>
              <w:jc w:val="center"/>
              <w:rPr>
                <w:sz w:val="24"/>
              </w:rPr>
            </w:pPr>
            <w:r>
              <w:rPr>
                <w:rFonts w:cs="Arial Black" w:ascii="Arial Black" w:hAnsi="Arial Black"/>
                <w:b/>
                <w:spacing w:val="40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30.03.2023 № 249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43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32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425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250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сводного отчета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ыполнению муниципальных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униципального района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хвистневский за 2022 год</w:t>
      </w: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водный отчет по выполнению муниципальных программ муниципального района Похвистневский за 2022 год (Приложение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сайте Администрации муниципального района Похвистневский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    Ю.Ф. Ряб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3.2023 № 24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отчет по выполнению муниципальных програм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гласно проведенного анализа результата исполнения муниципальных программ муниципального района Похвистневский) за 2022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6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425"/>
        <w:gridCol w:w="2126"/>
      </w:tblGrid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униципальной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выполнения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и распоряжение муниципальным имуществом муниципального района Похвистневский Самарской области 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муниципального района Похвистневский Самарской области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мероприятий по информированию населения муниципального района Похвистневский  Самарской области  о деятельности органов местного самоуправления муниципального района Похвистневский Самарской области»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оставление государственных и муниципальных услуг на базе муниципального автономного учреждения муници-пального района Похвистневский Самарской области «Многофункциональный центр предоставления государ-ственных и муниципальных услуг»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ельского хозяйства  и регулирования рынков сельскохозяйственной продукции, сырья и продовольствия муниципального района Похвистневский Самарской области на 2013-203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уществление регулярных перевозок по регулируемым тарифам на территории муниципального района Похвистневский Самарской области» на 2022-2026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антитеррористической безопасности общеобразовательных учреждений муниципального района Похвистневский Самарской области на 2022-2026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лого и среднего предпринимательства в муниципальном районе Похвистневский Самарской области»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антитеррористической безопасности общеобразовательных учреждений муниципального района Похвистневский Самарской области на 2022-2026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муниципального района Похвистневский  Самарской области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детских и молодежных организаций в муниципальном районе Похвистневский Самарской области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«Служба материально-технического обеспечения муниципального района Похвистневский Самарской области»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ой семье – доступное жилье на территории муниципального района Похвистневский Самарской области на 2020-2024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муниципальном районе Похвистневский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униципального бюджетного образовательного учреждения дополнительного образования «Детская школа искусств» с.Подбельск муниципального района Похвистневский Самарской области»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ое развитие сельских территорий муниципального района Похвистневский Самарской области на 2020-2025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пожарной безопасности общеобразовательных учреждений муниципального района Похвистневский Самарской области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ежь муниципального района Похвистневский»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тиводействие коррупции  в муниципальной районе Похвистневский  Самарской области» на 2021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нформационного общества в муниципальном районе Похвистневский Самарской области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тераны муниципального района Похвистневский Самарской области на 2018-2022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безопасности дорожного движения в муниципальном районе Похвистневский Самарской области на 2022-2026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 на 2022-2028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ети образовательных учреждений, реализующих программы общего образования в муниципальном районе Похвистневский Самарской области» на 2021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нижение смертности населения на территории муниципального района Похвистневский Самарской области на 2022-2026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водохозяйственного комплекса в муниципальном районе Похвистневский Самарской области в 2022-2026 год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дицинские кадры муниципального района Похвистневский Самарской области в 2022-2026 год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храна окружающей среды в муниципальном районе Похвистневский Самарской области на 2022-2026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наркомании, лечение и реабилитация наркозависимой части населения муниципального района Похвистневский на 2022-2026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мья и дети муниципального района Похвистневский Самарской области» на 2020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комфортной городской среды на территории муниципального района Похвистневский Самарской области на 2018-2024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униципальной службы в Администрации муниципального района Похвистневский Самарской области»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»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карантинных объектов (амброзии и повилики) на территории муниципального района Похвистневский Самарской области на 2018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вершенствование Единой дежурно-диспетчерской службы городского округа Похвистнево и муниципального района Похвистневский на 2019-2023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дагогические кадры муниципального района Похвистневский Самарской области в 2020-2024 год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вековечение памяти погибших при защите Отечества в муниципальном районе Похвистневский на 2020-2024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крепление общественного здоровья среди населения муниципального района Похвистневский Самарской области на 2021-2024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осуществления деятельности Собрания представителей муниципального района Похвистневский Самарской области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» на 2021-2025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жение на территории муниципального района Похвистневский Самарской области на 2020-2024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ОргОтдел_Пост</cp:lastModifiedBy>
  <cp:lastPrinted>2023-04-10T09:21:00Z</cp:lastPrinted>
  <dcterms:modified xsi:type="dcterms:W3CDTF">2023-04-10T05:23:00Z</dcterms:modified>
  <cp:revision>68</cp:revision>
  <dc:subject/>
  <dc:title>                          </dc:title>
</cp:coreProperties>
</file>