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360" w:right="-90" w:hanging="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Times New Roman" w:cs="Times New Roman"/>
                <w:sz w:val="24"/>
              </w:rPr>
              <w:t xml:space="preserve">                 </w:t>
            </w:r>
            <w:r>
              <w:rPr>
                <w:sz w:val="24"/>
              </w:rPr>
              <w:t xml:space="preserve">27.02.2023 № 139        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Times New Roman" w:cs="Times New Roman"/>
                <w:spacing w:val="-3"/>
              </w:rPr>
              <w:t xml:space="preserve">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591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480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672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497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4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52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Об  оценке эффективности реализации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муниципальной программы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Times New Roman"/>
          <w:sz w:val="24"/>
        </w:rPr>
        <w:t xml:space="preserve">«Развитие малого и среднего </w:t>
      </w:r>
    </w:p>
    <w:p>
      <w:pPr>
        <w:pStyle w:val="Normal"/>
        <w:ind w:left="567" w:hanging="0"/>
        <w:rPr>
          <w:rFonts w:cs="Times New Roman"/>
          <w:sz w:val="24"/>
        </w:rPr>
      </w:pPr>
      <w:r>
        <w:rPr>
          <w:rFonts w:cs="Times New Roman"/>
          <w:sz w:val="24"/>
        </w:rPr>
        <w:t xml:space="preserve">предпринимательства в муниципальном </w:t>
      </w:r>
    </w:p>
    <w:p>
      <w:pPr>
        <w:pStyle w:val="Normal"/>
        <w:ind w:left="567" w:hanging="0"/>
        <w:rPr>
          <w:rFonts w:cs="Times New Roman"/>
          <w:sz w:val="24"/>
        </w:rPr>
      </w:pPr>
      <w:r>
        <w:rPr>
          <w:rFonts w:cs="Times New Roman"/>
          <w:sz w:val="24"/>
        </w:rPr>
        <w:t>районе Похвистневский»  на 2021 – 2025 годы»</w:t>
      </w:r>
    </w:p>
    <w:p>
      <w:pPr>
        <w:pStyle w:val="Normal"/>
        <w:ind w:left="567" w:hanging="0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за 2022 год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Cs w:val="28"/>
          </w:rPr>
          <w:t>статьей 179</w:t>
        </w:r>
      </w:hyperlink>
      <w:r>
        <w:rPr>
          <w:rFonts w:cs="Times New Roman"/>
          <w:szCs w:val="28"/>
        </w:rPr>
        <w:t xml:space="preserve">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1. Утвердить </w:t>
      </w:r>
      <w:r>
        <w:rPr/>
        <w:t>отчет об оценке эффективности реализации муниципальной программы «</w:t>
      </w:r>
      <w:r>
        <w:rPr>
          <w:rFonts w:cs="Times New Roman"/>
          <w:szCs w:val="28"/>
        </w:rPr>
        <w:t>Развитие малого и среднего предпринимательства в муниципальном районе Похвистневский»  на 2021– 2025 годы</w:t>
      </w:r>
      <w:r>
        <w:rPr/>
        <w:t>», за 2022 год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Контроль за исполнением настоящего Постановления возложить на заместителя Главы района по экономике и финансам, руководителя контрактной службы М.К. Мамыше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3. Разместить Постановление на сайте Администрации муниципального района Похвистневский Самарской области в сети Интернет.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</w:rPr>
      </w:pPr>
      <w:r>
        <w:rPr>
          <w:rFonts w:eastAsia="Times New Roman" w:cs="Times New Roman"/>
          <w:b/>
          <w:szCs w:val="28"/>
        </w:rPr>
        <w:t xml:space="preserve">  </w:t>
      </w:r>
      <w:r>
        <w:rPr>
          <w:rFonts w:cs="Times New Roman"/>
          <w:b/>
          <w:szCs w:val="28"/>
        </w:rPr>
        <w:t>Глава района                                                   Ю.Ф. Рябов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1" w:gutter="0" w:header="709" w:top="851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76" w:before="0" w:after="200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bookmarkStart w:id="0" w:name="Par658"/>
      <w:bookmarkStart w:id="1" w:name="Par252"/>
      <w:bookmarkEnd w:id="0"/>
      <w:bookmarkEnd w:id="1"/>
      <w:r>
        <w:rPr>
          <w:rFonts w:cs="Times New Roman"/>
          <w:b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szCs w:val="28"/>
        </w:rPr>
        <w:t>«Развитие малого и среднего предпринимательства в муниципальном районе Похвистневский»  на 2021 – 2025 годы за 2022 год</w:t>
      </w:r>
    </w:p>
    <w:p>
      <w:pPr>
        <w:pStyle w:val="Normal"/>
        <w:widowControl w:val="false"/>
        <w:autoSpaceDE w:val="false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Эффективность реализации Программы определяется по следующим направлениям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1.  Оценка степени достижения целей и решения задач муниципальной программы (выполнения индикаторов)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-форма 1);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Результативность муниципальной программы будет оцениваться на основе целевых показателей, определенных для оценки эффективности реализуемых мероприятий программы. Информация поступает из органов статистики, используются цифры из отчета Форма № 2а «Основные показатели развития сферы малого и среднего предпринимательства» м.р.Похвистневский (предоставляется в МЭРИ СО ежеквартально), а также информация об объемах поступлений из Отчета по исполнению консолидированного бюджета м.р.Похвистневский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 = (</w:t>
      </w:r>
      <w:r>
        <w:rPr>
          <w:rFonts w:cs="Times New Roman"/>
          <w:szCs w:val="28"/>
          <w:u w:val="single"/>
        </w:rPr>
        <w:t>22,6/25,9 + 2350,3/1477 + 168/177 + 1,3/5) / 4 =</w:t>
      </w:r>
      <w:r>
        <w:rPr>
          <w:rFonts w:cs="Times New Roman"/>
          <w:szCs w:val="28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-1 = 0,92         (средняя результативность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 = (</w:t>
      </w:r>
      <w:r>
        <w:rPr>
          <w:rFonts w:cs="Times New Roman"/>
          <w:szCs w:val="28"/>
          <w:u w:val="single"/>
        </w:rPr>
        <w:t>23412237+1085/867+56/49+0/1+54/48+7/3+2/2+49/16+0/194,8+2/3 + 5/5</w:t>
      </w:r>
      <w:r>
        <w:rPr>
          <w:rFonts w:cs="Times New Roman"/>
          <w:szCs w:val="28"/>
        </w:rPr>
        <w:t>)/11=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-2 = 1,15 (приемлемый уровень эффективности) – перевыполнение плана</w:t>
      </w:r>
    </w:p>
    <w:p>
      <w:pPr>
        <w:pStyle w:val="Normal"/>
        <w:widowControl w:val="false"/>
        <w:autoSpaceDE w:val="false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  <w:lang w:val="en-US"/>
        </w:rPr>
        <w:t>Q</w:t>
      </w:r>
      <w:r>
        <w:rPr>
          <w:rFonts w:cs="Times New Roman"/>
          <w:b/>
          <w:szCs w:val="28"/>
        </w:rPr>
        <w:t>2 по всем показателям =  1,03 – высокая результативность.</w:t>
      </w:r>
    </w:p>
    <w:p>
      <w:pPr>
        <w:pStyle w:val="Normal"/>
        <w:widowControl w:val="false"/>
        <w:autoSpaceDE w:val="false"/>
        <w:jc w:val="both"/>
        <w:rPr>
          <w:rFonts w:cs="Times New Roman"/>
          <w:b/>
          <w:b/>
          <w:szCs w:val="28"/>
        </w:rPr>
      </w:pPr>
      <w:r>
        <w:rPr>
          <w:rFonts w:cs="Times New Roman"/>
          <w:szCs w:val="28"/>
        </w:rPr>
        <w:t>2. Оценка эффективности использования средств бюджета района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 xml:space="preserve">1-форма 2). </w:t>
      </w:r>
      <w:r>
        <w:rPr>
          <w:rFonts w:cs="Times New Roman"/>
          <w:b/>
          <w:szCs w:val="28"/>
          <w:lang w:val="en-US"/>
        </w:rPr>
        <w:t>Q</w:t>
      </w:r>
      <w:r>
        <w:rPr>
          <w:rFonts w:cs="Times New Roman"/>
          <w:b/>
          <w:szCs w:val="28"/>
        </w:rPr>
        <w:t>1=1 (полное финансирование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 xml:space="preserve">В рамках реализации муниципальной программы субсидия предоставлялась 3 субъектам малого и среднего предпринимательства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 xml:space="preserve">В соответствии с методикой оценки эффективности, программа «Развитие малого и среднего предпринимательства в муниципальном районе Похвистневский» на 2021 – 2025 годы за 2022 год имеет </w:t>
      </w:r>
      <w:r>
        <w:rPr>
          <w:rFonts w:cs="Times New Roman"/>
          <w:b/>
          <w:szCs w:val="28"/>
        </w:rPr>
        <w:t>высокий уровень эффективности</w:t>
      </w:r>
      <w:r>
        <w:rPr>
          <w:rFonts w:cs="Times New Roman"/>
          <w:szCs w:val="28"/>
        </w:rPr>
        <w:t xml:space="preserve">. Возможен пересмотр муниципальной программы в части корректировки целевых показателей (декомпозированных показателей национальных проектов). Перевыполнение показателей обусловлено: 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широким спектром антикризисных мер поддержки оказываемых как региональными властями, так и ОМСУ;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большим охватом информирования населения о возможных мерах поддержки посредством размещения информации на сайте Администрации района в сети Интернет, соц.сетях, рассылкой по электронной почте и т.д.;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высокое качество оказанных услуг, в том числе консультационных, методологических и иных, оказанных специалистами Похвистневского управления развития АПК и Администрации района.</w:t>
      </w:r>
    </w:p>
    <w:p>
      <w:pPr>
        <w:sectPr>
          <w:headerReference w:type="default" r:id="rId6"/>
          <w:type w:val="nextPage"/>
          <w:pgSz w:w="11906" w:h="16838"/>
          <w:pgMar w:left="1134" w:right="851" w:gutter="0" w:header="72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В связи с высокой значимостью муниципальной программы для субъектов малого и среднего предпринимательства района, а также эффективностью ее реализации предлагается увеличить финансирование мероприятий муниципальной программы как в части субсидирования, так и финансирования оказания информационно-консультационных услуг. Предлагаем продолжить реализацию муниципальной программы «Развитие малого и среднего предпринимательства в муниципальном районе Похвистневский». </w:t>
      </w:r>
    </w:p>
    <w:p>
      <w:pPr>
        <w:pStyle w:val="Normal"/>
        <w:widowControl w:val="false"/>
        <w:autoSpaceDE w:val="false"/>
        <w:jc w:val="center"/>
        <w:rPr/>
      </w:pPr>
      <w:bookmarkStart w:id="2" w:name="Par693"/>
      <w:bookmarkStart w:id="3" w:name="Par687"/>
      <w:bookmarkEnd w:id="2"/>
      <w:bookmarkEnd w:id="3"/>
      <w:r>
        <w:rPr>
          <w:rFonts w:cs="Times New Roman"/>
          <w:szCs w:val="28"/>
        </w:rPr>
        <w:t>ОТЧЕТ О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"Развитие малого и среднего предпринимательства в муниципальном районе Похвистневский " на 2021 – 2025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bookmarkStart w:id="4" w:name="Par697"/>
      <w:bookmarkEnd w:id="4"/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ДОСТИЖЕНИЕ ПОКАЗАТЕЛЕЙ МУНИЦИПАЛЬНОЙ ПРОГРАММЫ  за  2022 год</w:t>
      </w:r>
      <w:r>
        <w:rPr/>
        <w:t xml:space="preserve"> </w:t>
      </w:r>
    </w:p>
    <w:tbl>
      <w:tblPr>
        <w:tblW w:w="15451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6663"/>
        <w:gridCol w:w="1134"/>
        <w:gridCol w:w="992"/>
        <w:gridCol w:w="850"/>
        <w:gridCol w:w="993"/>
        <w:gridCol w:w="4252"/>
      </w:tblGrid>
      <w:tr>
        <w:trPr>
          <w:trHeight w:val="10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6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ые показат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мерения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начение показателя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ыпол-нения</w:t>
            </w:r>
          </w:p>
        </w:tc>
        <w:tc>
          <w:tcPr>
            <w:tcW w:w="42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планового знач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6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1488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sz w:val="24"/>
              </w:rPr>
            </w:pPr>
            <w:bookmarkStart w:id="5" w:name="Par711"/>
            <w:bookmarkEnd w:id="5"/>
            <w:r>
              <w:rPr>
                <w:rFonts w:cs="Times New Roman"/>
                <w:sz w:val="24"/>
              </w:rPr>
              <w:t xml:space="preserve">Цель: Создание благоприятных условий для развития субъектов малого и среднего предпринимательства  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1.</w:t>
            </w:r>
          </w:p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>Доля численности работников малых и средних предприятий в общей численности работников всех предприят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5,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2,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87,3</w:t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4"/>
              </w:rPr>
              <w:t xml:space="preserve">Информация предоставляется органами статистики (2341(численность занятых в МСП)/10367 (занятые в экономике)*100= 22,6%). Сокращение числа занятых 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rFonts w:cs="Times New Roman"/>
                <w:bCs w:val="false"/>
                <w:sz w:val="24"/>
              </w:rPr>
            </w:pPr>
            <w:r>
              <w:rPr>
                <w:rFonts w:cs="Times New Roman"/>
                <w:sz w:val="24"/>
              </w:rPr>
              <w:t>Оборот малых предприят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млн. руб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47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350,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59,1</w:t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рост обусловлен открытием новых предприятий 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bookmarkStart w:id="6" w:name="Par719"/>
            <w:bookmarkEnd w:id="6"/>
            <w:r>
              <w:rPr>
                <w:rFonts w:cs="Times New Roman"/>
                <w:sz w:val="24"/>
                <w:u w:val="single"/>
              </w:rPr>
              <w:t>Стратегический показатель 3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rFonts w:cs="Times New Roman"/>
                <w:bCs w:val="false"/>
                <w:sz w:val="24"/>
              </w:rPr>
            </w:pPr>
            <w:r>
              <w:rPr>
                <w:rFonts w:cs="Times New Roman"/>
                <w:sz w:val="24"/>
              </w:rPr>
              <w:t>Количество малых и средних предприятий на 10 тыс. человек насел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7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6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94,9</w:t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 связи с переходом на режим НПД сократилось количество СМСП: 428 (организаций СМСП) / 25,463 (численность на 01.01.2022) * 10 = 168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4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rFonts w:cs="Times New Roman"/>
                <w:bCs w:val="false"/>
                <w:sz w:val="24"/>
              </w:rPr>
            </w:pPr>
            <w:r>
              <w:rPr>
                <w:rFonts w:cs="Times New Roman"/>
                <w:sz w:val="24"/>
              </w:rPr>
              <w:t>Объем поступлений на территории района  налога на доходы физ. лиц, зарегистрированных в качестве индивидуальных предпринимателе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млн. руб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,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6,6</w:t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Информация об объемах поступлений из Отчета по исполнению консолидированного бюджета м.р.Похвистневский (включая патент)</w:t>
            </w:r>
          </w:p>
        </w:tc>
      </w:tr>
    </w:tbl>
    <w:p>
      <w:pPr>
        <w:pStyle w:val="Normal"/>
        <w:rPr>
          <w:rFonts w:cs="Times New Roman"/>
          <w:sz w:val="24"/>
        </w:rPr>
      </w:pPr>
      <w:bookmarkStart w:id="7" w:name="Par726"/>
      <w:bookmarkEnd w:id="7"/>
      <w:r>
        <w:rPr>
          <w:rFonts w:cs="Times New Roman"/>
          <w:sz w:val="24"/>
        </w:rPr>
        <w:t>* - цифры из отчета Форма № 2а «Основные показатели развития сферы малого и среднего предпринимательства» м.р.Похвистневский (предоставляется в МЭРИ СО ежеквартально)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 xml:space="preserve"> 2 по 1 части = 0,92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 xml:space="preserve"> 2 по 2 части = 1,15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 xml:space="preserve"> 2 в целом = 1,03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559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6663"/>
        <w:gridCol w:w="992"/>
        <w:gridCol w:w="850"/>
        <w:gridCol w:w="851"/>
        <w:gridCol w:w="992"/>
        <w:gridCol w:w="4678"/>
      </w:tblGrid>
      <w:tr>
        <w:trPr>
          <w:trHeight w:val="10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6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ые показатели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изме-рения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начение показател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ыпол-нения</w:t>
            </w:r>
          </w:p>
        </w:tc>
        <w:tc>
          <w:tcPr>
            <w:tcW w:w="4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планового знач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6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502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оказатели национального проекта «Малое и среднее предпринимательство и поддержка индивидуальной предпринимательской инициативы»</w:t>
            </w:r>
          </w:p>
        </w:tc>
      </w:tr>
      <w:tr>
        <w:trPr>
          <w:trHeight w:val="56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Численность занятых в сфере малого и среднего предпринимательств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чел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23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34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4,6</w:t>
            </w:r>
          </w:p>
        </w:tc>
        <w:tc>
          <w:tcPr>
            <w:tcW w:w="46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Численность занятых в сфере МСП,  количество самозанятых выросло в т.ч. и благодаря выездным мероприятиям, активной информац.работой с потенциаль-ными СМСП, активным информированием населения о субсидиях, соц.контрактах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</w:rPr>
              <w:t>Количество самозанятых граждан, челове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чел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86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8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25,1</w:t>
            </w:r>
          </w:p>
        </w:tc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 w:val="24"/>
                <w:highlight w:val="yellow"/>
              </w:rPr>
            </w:pPr>
            <w:r>
              <w:rPr>
                <w:rFonts w:cs="Times New Roman"/>
                <w:sz w:val="24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Количество легализованных в сфере малого и среднего предпринимательства, чел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чел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14,3</w:t>
            </w:r>
          </w:p>
        </w:tc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 w:val="24"/>
                <w:highlight w:val="yellow"/>
              </w:rPr>
            </w:pPr>
            <w:r>
              <w:rPr>
                <w:rFonts w:cs="Times New Roman"/>
                <w:sz w:val="24"/>
                <w:highlight w:val="yellow"/>
              </w:rPr>
            </w:r>
          </w:p>
        </w:tc>
      </w:tr>
      <w:tr>
        <w:trPr>
          <w:trHeight w:val="73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4"/>
              </w:rPr>
              <w:t>Количество СМСП, отвечающих критериям отнесения к социальному предпринимательству, направленных в МЭР СО (ИКАСО),ед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МСП, отвечающее критериям в 2022 году не выявлено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Количество публикаций в муниц. СМИ, офиц.сайтах, наружная реклама, ед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12,5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Активно размещалась информация из телеграмм канала «Мой бизнес 63»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4"/>
              </w:rPr>
              <w:t>Количество направленных в АО «ГФСО» заявок от СМСП, заинтересованных в получении финансовой поддержки, ед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33,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Направлено 4 СМСП, работающие более 1 года, и 3 СМСП, работающие до 1 года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4"/>
              </w:rPr>
              <w:t>Количество СМСП, получивших услуги ЦПЭ, ед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8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4"/>
              </w:rPr>
              <w:t>Количество СМСП, получивших услуги центра «Мой бизнес», ед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06,2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rmalmrcssattr"/>
              <w:shd w:fill="FFFFFF" w:val="clear"/>
              <w:spacing w:before="280" w:after="0"/>
              <w:jc w:val="both"/>
              <w:rPr/>
            </w:pPr>
            <w:r>
              <w:rPr/>
              <w:t>В 2022 году проведены 2 семинара специалистами ГКУ СО «ИКАСО» и центра «Мой бизнес».</w:t>
            </w:r>
          </w:p>
        </w:tc>
      </w:tr>
      <w:tr>
        <w:trPr>
          <w:trHeight w:val="73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9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Объем поддержанного экспорта СМСП-экспортеров, заключивших экспортные контракты по результатам услуг ЦПЭ, тыс.долл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тыс.долл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94,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МСП, отвечающее критериям не выявлено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Количество СМСП, участников региональных предпринимательских конкурсов, ед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ед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6,7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sonormalmrcssattr"/>
              <w:shd w:fill="FFFFFF" w:val="clear"/>
              <w:spacing w:before="280" w:after="0"/>
              <w:jc w:val="both"/>
              <w:rPr/>
            </w:pPr>
            <w:r>
              <w:rPr/>
              <w:t>На участие в национальной премии «Бизнес-успех» прошли 2 ИП, заявок - 4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1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В сельскохозяйственную потребительскую кооперацию вовлечены новые члены из числа субъектов МСП в АПК и личных подсобных хозяйств граждан, единиц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"Развитие малого и среднего предпринимательства в муниципальном районе Похвистневский" на 2021– 2025 год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 xml:space="preserve">за  2022 год 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5451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6946"/>
        <w:gridCol w:w="1417"/>
        <w:gridCol w:w="1418"/>
        <w:gridCol w:w="1701"/>
        <w:gridCol w:w="3118"/>
      </w:tblGrid>
      <w:tr>
        <w:trPr>
          <w:trHeight w:val="6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69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45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6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63,4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63,4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местный бюджет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63,4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63,4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том числе предоставление субсидий за счет средств бюджета м.р.Похвистневский субъектам малого и среднего предпринимательства муниципального район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Q1=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orient="landscape" w:w="16838" w:h="11906"/>
      <w:pgMar w:left="851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mrcssattr">
    <w:name w:val="msonormal_mr_css_attr"/>
    <w:basedOn w:val="Normal"/>
    <w:qFormat/>
    <w:pPr>
      <w:spacing w:before="280" w:after="280"/>
    </w:pPr>
    <w:rPr>
      <w:rFonts w:eastAsia="Times New Roman" w:cs="Times New Roman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4:07:00Z</dcterms:created>
  <dc:creator>USER</dc:creator>
  <dc:description/>
  <cp:keywords/>
  <dc:language>en-US</dc:language>
  <cp:lastModifiedBy>ОргОтдел_Пост</cp:lastModifiedBy>
  <cp:lastPrinted>2023-04-05T14:27:00Z</cp:lastPrinted>
  <dcterms:modified xsi:type="dcterms:W3CDTF">2023-04-10T04:21:00Z</dcterms:modified>
  <cp:revision>88</cp:revision>
  <dc:subject/>
  <dc:title/>
</cp:coreProperties>
</file>